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pacing w:val="2"/>
          <w:sz w:val="28"/>
          <w:lang w:val="pt-PT"/>
        </w:rPr>
      </w:pPr>
      <w:r>
        <w:rPr>
          <w:rFonts w:cs="Arial" w:ascii="Arial" w:hAnsi="Arial"/>
          <w:b/>
          <w:spacing w:val="2"/>
          <w:sz w:val="28"/>
          <w:lang w:val="pt-PT"/>
        </w:rPr>
      </w:r>
    </w:p>
    <w:p>
      <w:pPr>
        <w:pStyle w:val="Normal"/>
        <w:jc w:val="right"/>
        <w:rPr>
          <w:rFonts w:ascii="Arial" w:hAnsi="Arial" w:cs="Arial"/>
          <w:b/>
          <w:b/>
          <w:spacing w:val="2"/>
          <w:sz w:val="28"/>
          <w:lang w:val="pt-PT"/>
        </w:rPr>
      </w:pPr>
      <w:r>
        <w:rPr>
          <w:rFonts w:cs="Arial" w:ascii="Arial" w:hAnsi="Arial"/>
          <w:b/>
          <w:spacing w:val="2"/>
          <w:sz w:val="28"/>
          <w:lang w:val="pt-PT"/>
        </w:rPr>
      </w:r>
    </w:p>
    <w:p>
      <w:pPr>
        <w:pStyle w:val="Normal"/>
        <w:jc w:val="right"/>
        <w:rPr>
          <w:rFonts w:ascii="Arial" w:hAnsi="Arial" w:cs="Arial"/>
          <w:b/>
          <w:b/>
          <w:bCs/>
          <w:spacing w:val="2"/>
          <w:sz w:val="28"/>
          <w:lang w:val="pt-PT"/>
        </w:rPr>
      </w:pPr>
      <w:r>
        <w:rPr>
          <w:rFonts w:cs="Arial" w:ascii="Arial" w:hAnsi="Arial"/>
          <w:b/>
          <w:bCs/>
          <w:spacing w:val="2"/>
          <w:sz w:val="28"/>
          <w:lang w:val="pt-PT"/>
        </w:rPr>
      </w:r>
    </w:p>
    <w:p>
      <w:pPr>
        <w:pStyle w:val="Heading1"/>
        <w:jc w:val="center"/>
        <w:rPr>
          <w:color w:val="0000FF"/>
          <w:sz w:val="40"/>
          <w:u w:val="single"/>
        </w:rPr>
      </w:pPr>
      <w:r>
        <w:rPr>
          <w:color w:val="0000FF"/>
          <w:sz w:val="40"/>
          <w:u w:val="single"/>
        </w:rPr>
        <w:t>PIETRO  UBALDI</w:t>
      </w:r>
    </w:p>
    <w:p>
      <w:pPr>
        <w:pStyle w:val="Normal"/>
        <w:rPr>
          <w:rFonts w:ascii="Tahoma" w:hAnsi="Tahoma" w:cs="Tahoma"/>
          <w:color w:val="0000FF"/>
          <w:spacing w:val="22"/>
          <w:sz w:val="30"/>
          <w:u w:val="single"/>
          <w:lang w:val="es-ES_tradnl"/>
        </w:rPr>
      </w:pPr>
      <w:r>
        <w:rPr>
          <w:rFonts w:cs="Tahoma" w:ascii="Tahoma" w:hAnsi="Tahoma"/>
          <w:color w:val="0000FF"/>
          <w:spacing w:val="22"/>
          <w:sz w:val="30"/>
          <w:u w:val="single"/>
          <w:lang w:val="es-ES_tradnl"/>
        </w:rPr>
      </w:r>
    </w:p>
    <w:p>
      <w:pPr>
        <w:pStyle w:val="Normal"/>
        <w:rPr>
          <w:rFonts w:ascii="Tahoma" w:hAnsi="Tahoma" w:cs="Tahoma"/>
          <w:spacing w:val="22"/>
          <w:sz w:val="30"/>
          <w:lang w:val="es-ES_tradnl"/>
        </w:rPr>
      </w:pPr>
      <w:r>
        <w:rPr>
          <w:rFonts w:cs="Tahoma" w:ascii="Tahoma" w:hAnsi="Tahoma"/>
          <w:spacing w:val="22"/>
          <w:sz w:val="30"/>
          <w:lang w:val="es-ES_tradnl"/>
        </w:rPr>
      </w:r>
    </w:p>
    <w:p>
      <w:pPr>
        <w:pStyle w:val="Normal"/>
        <w:rPr>
          <w:rFonts w:ascii="Tahoma" w:hAnsi="Tahoma" w:cs="Tahoma"/>
          <w:spacing w:val="22"/>
          <w:sz w:val="30"/>
          <w:lang w:val="es-ES_tradnl"/>
        </w:rPr>
      </w:pPr>
      <w:r>
        <w:rPr>
          <w:rFonts w:cs="Tahoma" w:ascii="Tahoma" w:hAnsi="Tahoma"/>
          <w:spacing w:val="22"/>
          <w:sz w:val="30"/>
          <w:lang w:val="es-ES_tradnl"/>
        </w:rPr>
      </w:r>
    </w:p>
    <w:p>
      <w:pPr>
        <w:pStyle w:val="Normal"/>
        <w:rPr>
          <w:rFonts w:ascii="Tahoma" w:hAnsi="Tahoma" w:cs="Tahoma"/>
          <w:spacing w:val="22"/>
          <w:sz w:val="30"/>
          <w:lang w:val="es-ES_tradnl"/>
        </w:rPr>
      </w:pPr>
      <w:r>
        <w:rPr>
          <w:rFonts w:cs="Tahoma" w:ascii="Tahoma" w:hAnsi="Tahoma"/>
          <w:spacing w:val="22"/>
          <w:sz w:val="30"/>
          <w:lang w:val="es-ES_tradnl"/>
        </w:rPr>
      </w:r>
    </w:p>
    <w:p>
      <w:pPr>
        <w:pStyle w:val="Normal"/>
        <w:rPr>
          <w:rFonts w:ascii="Tahoma" w:hAnsi="Tahoma" w:cs="Tahoma"/>
          <w:spacing w:val="22"/>
          <w:sz w:val="30"/>
          <w:lang w:val="es-ES_tradnl"/>
        </w:rPr>
      </w:pPr>
      <w:r>
        <w:rPr>
          <w:rFonts w:cs="Tahoma" w:ascii="Tahoma" w:hAnsi="Tahoma"/>
          <w:spacing w:val="22"/>
          <w:sz w:val="30"/>
          <w:lang w:val="es-ES_tradnl"/>
        </w:rPr>
      </w:r>
    </w:p>
    <w:p>
      <w:pPr>
        <w:pStyle w:val="Normal"/>
        <w:rPr>
          <w:rFonts w:ascii="Tahoma" w:hAnsi="Tahoma" w:cs="Tahoma"/>
          <w:spacing w:val="22"/>
          <w:sz w:val="30"/>
          <w:lang w:val="es-ES_tradnl"/>
        </w:rPr>
      </w:pPr>
      <w:r>
        <w:rPr>
          <w:rFonts w:cs="Tahoma" w:ascii="Tahoma" w:hAnsi="Tahoma"/>
          <w:spacing w:val="22"/>
          <w:sz w:val="30"/>
          <w:lang w:val="es-ES_tradnl"/>
        </w:rPr>
      </w:r>
    </w:p>
    <w:p>
      <w:pPr>
        <w:pStyle w:val="Normal"/>
        <w:jc w:val="center"/>
        <w:rPr>
          <w:rFonts w:ascii="Arial" w:hAnsi="Arial" w:cs="Arial"/>
          <w:b/>
          <w:b/>
          <w:color w:val="0000FF"/>
          <w:spacing w:val="22"/>
          <w:sz w:val="52"/>
          <w:lang w:val="es-ES_tradnl"/>
        </w:rPr>
      </w:pPr>
      <w:r>
        <w:rPr>
          <w:rFonts w:cs="Arial" w:ascii="Arial" w:hAnsi="Arial"/>
          <w:b/>
          <w:color w:val="0000FF"/>
          <w:spacing w:val="22"/>
          <w:sz w:val="52"/>
          <w:lang w:val="es-ES_tradnl"/>
        </w:rPr>
        <w:t>EL PROBLEMA</w:t>
      </w:r>
    </w:p>
    <w:p>
      <w:pPr>
        <w:pStyle w:val="Heading2"/>
        <w:rPr>
          <w:rFonts w:ascii="Tahoma" w:hAnsi="Tahoma" w:cs="Tahoma"/>
          <w:sz w:val="30"/>
        </w:rPr>
      </w:pPr>
      <w:r>
        <w:rPr>
          <w:color w:val="0000FF"/>
          <w:sz w:val="52"/>
        </w:rPr>
        <w:t>DE LA ESTABILIDAD MONETARLA</w:t>
      </w:r>
    </w:p>
    <w:p>
      <w:pPr>
        <w:pStyle w:val="Normal"/>
        <w:rPr>
          <w:rFonts w:ascii="Lucida Console" w:hAnsi="Lucida Console" w:cs="Lucida Console"/>
          <w:b/>
          <w:b/>
          <w:spacing w:val="12"/>
          <w:sz w:val="24"/>
          <w:lang w:val="es-ES_tradnl"/>
        </w:rPr>
      </w:pPr>
      <w:r>
        <w:rPr>
          <w:rFonts w:cs="Lucida Console" w:ascii="Lucida Console" w:hAnsi="Lucida Console"/>
          <w:b/>
          <w:spacing w:val="12"/>
          <w:sz w:val="24"/>
          <w:lang w:val="es-ES_tradnl"/>
        </w:rPr>
      </w:r>
    </w:p>
    <w:p>
      <w:pPr>
        <w:pStyle w:val="Normal"/>
        <w:rPr>
          <w:rFonts w:ascii="Lucida Console" w:hAnsi="Lucida Console" w:cs="Lucida Console"/>
          <w:b/>
          <w:b/>
          <w:spacing w:val="12"/>
          <w:sz w:val="24"/>
          <w:lang w:val="es-ES_tradnl"/>
        </w:rPr>
      </w:pPr>
      <w:r>
        <w:rPr>
          <w:rFonts w:cs="Lucida Console" w:ascii="Lucida Console" w:hAnsi="Lucida Console"/>
          <w:b/>
          <w:spacing w:val="12"/>
          <w:sz w:val="24"/>
          <w:lang w:val="es-ES_tradnl"/>
        </w:rPr>
      </w:r>
    </w:p>
    <w:p>
      <w:pPr>
        <w:pStyle w:val="Normal"/>
        <w:rPr>
          <w:rFonts w:ascii="Lucida Console" w:hAnsi="Lucida Console" w:cs="Lucida Console"/>
          <w:b/>
          <w:b/>
          <w:spacing w:val="12"/>
          <w:sz w:val="24"/>
          <w:lang w:val="es-ES_tradnl"/>
        </w:rPr>
      </w:pPr>
      <w:r>
        <w:rPr>
          <w:rFonts w:cs="Lucida Console" w:ascii="Lucida Console" w:hAnsi="Lucida Console"/>
          <w:b/>
          <w:spacing w:val="12"/>
          <w:sz w:val="24"/>
          <w:lang w:val="es-ES_tradnl"/>
        </w:rPr>
      </w:r>
    </w:p>
    <w:p>
      <w:pPr>
        <w:pStyle w:val="Normal"/>
        <w:rPr>
          <w:rFonts w:ascii="Lucida Console" w:hAnsi="Lucida Console" w:cs="Lucida Console"/>
          <w:b/>
          <w:b/>
          <w:spacing w:val="12"/>
          <w:sz w:val="24"/>
          <w:lang w:val="es-ES_tradnl"/>
        </w:rPr>
      </w:pPr>
      <w:r>
        <w:rPr>
          <w:rFonts w:cs="Lucida Console" w:ascii="Lucida Console" w:hAnsi="Lucida Console"/>
          <w:b/>
          <w:spacing w:val="12"/>
          <w:sz w:val="24"/>
          <w:lang w:val="es-ES_tradnl"/>
        </w:rPr>
      </w:r>
    </w:p>
    <w:p>
      <w:pPr>
        <w:pStyle w:val="Normal"/>
        <w:rPr>
          <w:rFonts w:ascii="Lucida Console" w:hAnsi="Lucida Console" w:cs="Lucida Console"/>
          <w:b/>
          <w:b/>
          <w:spacing w:val="12"/>
          <w:sz w:val="24"/>
          <w:lang w:val="es-ES_tradnl"/>
        </w:rPr>
      </w:pPr>
      <w:r>
        <w:rPr>
          <w:rFonts w:cs="Lucida Console" w:ascii="Lucida Console" w:hAnsi="Lucida Console"/>
          <w:b/>
          <w:spacing w:val="12"/>
          <w:sz w:val="24"/>
          <w:lang w:val="es-ES_tradnl"/>
        </w:rPr>
      </w:r>
    </w:p>
    <w:p>
      <w:pPr>
        <w:pStyle w:val="Normal"/>
        <w:rPr>
          <w:rFonts w:ascii="Lucida Console" w:hAnsi="Lucida Console" w:cs="Lucida Console"/>
          <w:b/>
          <w:b/>
          <w:spacing w:val="12"/>
          <w:sz w:val="24"/>
          <w:lang w:val="es-ES_tradnl"/>
        </w:rPr>
      </w:pPr>
      <w:r>
        <w:rPr>
          <w:rFonts w:cs="Lucida Console" w:ascii="Lucida Console" w:hAnsi="Lucida Console"/>
          <w:b/>
          <w:spacing w:val="12"/>
          <w:sz w:val="24"/>
          <w:lang w:val="es-ES_tradnl"/>
        </w:rPr>
      </w:r>
    </w:p>
    <w:p>
      <w:pPr>
        <w:pStyle w:val="Normal"/>
        <w:rPr>
          <w:rFonts w:ascii="Lucida Console" w:hAnsi="Lucida Console" w:cs="Lucida Console"/>
          <w:b/>
          <w:b/>
          <w:spacing w:val="12"/>
          <w:sz w:val="24"/>
          <w:lang w:val="es-ES_tradnl"/>
        </w:rPr>
      </w:pPr>
      <w:r>
        <w:rPr>
          <w:rFonts w:cs="Lucida Console" w:ascii="Lucida Console" w:hAnsi="Lucida Console"/>
          <w:b/>
          <w:spacing w:val="12"/>
          <w:sz w:val="24"/>
          <w:lang w:val="es-ES_tradnl"/>
        </w:rPr>
      </w:r>
    </w:p>
    <w:p>
      <w:pPr>
        <w:pStyle w:val="Normal"/>
        <w:rPr>
          <w:rFonts w:ascii="Lucida Console" w:hAnsi="Lucida Console" w:cs="Lucida Console"/>
          <w:b/>
          <w:b/>
          <w:spacing w:val="12"/>
          <w:sz w:val="24"/>
          <w:lang w:val="es-ES_tradnl"/>
        </w:rPr>
      </w:pPr>
      <w:r>
        <w:rPr>
          <w:rFonts w:cs="Lucida Console" w:ascii="Lucida Console" w:hAnsi="Lucida Console"/>
          <w:b/>
          <w:spacing w:val="12"/>
          <w:sz w:val="24"/>
          <w:lang w:val="es-ES_tradnl"/>
        </w:rPr>
      </w:r>
    </w:p>
    <w:p>
      <w:pPr>
        <w:pStyle w:val="Normal"/>
        <w:rPr>
          <w:rFonts w:ascii="Lucida Console" w:hAnsi="Lucida Console" w:cs="Lucida Console"/>
          <w:b/>
          <w:b/>
          <w:spacing w:val="12"/>
          <w:sz w:val="24"/>
          <w:lang w:val="es-ES_tradnl"/>
        </w:rPr>
      </w:pPr>
      <w:r>
        <w:rPr>
          <w:rFonts w:cs="Lucida Console" w:ascii="Lucida Console" w:hAnsi="Lucida Console"/>
          <w:b/>
          <w:spacing w:val="12"/>
          <w:sz w:val="24"/>
          <w:lang w:val="es-ES_tradnl"/>
        </w:rPr>
      </w:r>
    </w:p>
    <w:p>
      <w:pPr>
        <w:pStyle w:val="Normal"/>
        <w:rPr>
          <w:rFonts w:ascii="Lucida Console" w:hAnsi="Lucida Console" w:cs="Lucida Console"/>
          <w:b/>
          <w:b/>
          <w:spacing w:val="12"/>
          <w:sz w:val="24"/>
          <w:lang w:val="es-ES_tradnl"/>
        </w:rPr>
      </w:pPr>
      <w:r>
        <w:rPr>
          <w:rFonts w:cs="Lucida Console" w:ascii="Lucida Console" w:hAnsi="Lucida Console"/>
          <w:b/>
          <w:spacing w:val="12"/>
          <w:sz w:val="24"/>
          <w:lang w:val="es-ES_tradnl"/>
        </w:rPr>
      </w:r>
    </w:p>
    <w:p>
      <w:pPr>
        <w:pStyle w:val="Normal"/>
        <w:rPr>
          <w:rFonts w:ascii="Lucida Console" w:hAnsi="Lucida Console" w:cs="Lucida Console"/>
          <w:b/>
          <w:b/>
          <w:spacing w:val="12"/>
          <w:sz w:val="24"/>
          <w:lang w:val="es-ES_tradnl"/>
        </w:rPr>
      </w:pPr>
      <w:r>
        <w:rPr>
          <w:rFonts w:cs="Lucida Console" w:ascii="Lucida Console" w:hAnsi="Lucida Console"/>
          <w:b/>
          <w:spacing w:val="12"/>
          <w:sz w:val="24"/>
          <w:lang w:val="es-ES_tradnl"/>
        </w:rPr>
      </w:r>
    </w:p>
    <w:p>
      <w:pPr>
        <w:pStyle w:val="Normal"/>
        <w:rPr>
          <w:rFonts w:ascii="Lucida Console" w:hAnsi="Lucida Console" w:cs="Lucida Console"/>
          <w:b/>
          <w:b/>
          <w:spacing w:val="12"/>
          <w:sz w:val="24"/>
          <w:lang w:val="es-ES_tradnl"/>
        </w:rPr>
      </w:pPr>
      <w:r>
        <w:rPr>
          <w:rFonts w:cs="Lucida Console" w:ascii="Lucida Console" w:hAnsi="Lucida Console"/>
          <w:b/>
          <w:spacing w:val="12"/>
          <w:sz w:val="24"/>
          <w:lang w:val="es-ES_tradnl"/>
        </w:rPr>
      </w:r>
    </w:p>
    <w:p>
      <w:pPr>
        <w:pStyle w:val="Normal"/>
        <w:rPr>
          <w:rFonts w:ascii="Lucida Console" w:hAnsi="Lucida Console" w:cs="Lucida Console"/>
          <w:b/>
          <w:b/>
          <w:spacing w:val="12"/>
          <w:sz w:val="24"/>
          <w:lang w:val="es-ES_tradnl"/>
        </w:rPr>
      </w:pPr>
      <w:r>
        <w:rPr>
          <w:rFonts w:cs="Lucida Console" w:ascii="Lucida Console" w:hAnsi="Lucida Console"/>
          <w:b/>
          <w:spacing w:val="12"/>
          <w:sz w:val="24"/>
          <w:lang w:val="es-ES_tradnl"/>
        </w:rPr>
      </w:r>
    </w:p>
    <w:p>
      <w:pPr>
        <w:pStyle w:val="Normal"/>
        <w:rPr>
          <w:rFonts w:ascii="Lucida Console" w:hAnsi="Lucida Console" w:cs="Lucida Console"/>
          <w:b/>
          <w:b/>
          <w:spacing w:val="12"/>
          <w:sz w:val="24"/>
          <w:lang w:val="es-ES_tradnl"/>
        </w:rPr>
      </w:pPr>
      <w:r>
        <w:rPr>
          <w:rFonts w:cs="Lucida Console" w:ascii="Lucida Console" w:hAnsi="Lucida Console"/>
          <w:b/>
          <w:spacing w:val="12"/>
          <w:sz w:val="24"/>
          <w:lang w:val="es-ES_tradnl"/>
        </w:rPr>
      </w:r>
    </w:p>
    <w:p>
      <w:pPr>
        <w:pStyle w:val="Normal"/>
        <w:rPr>
          <w:rFonts w:ascii="Lucida Console" w:hAnsi="Lucida Console" w:cs="Lucida Console"/>
          <w:b/>
          <w:b/>
          <w:spacing w:val="12"/>
          <w:sz w:val="24"/>
          <w:lang w:val="es-ES_tradnl"/>
        </w:rPr>
      </w:pPr>
      <w:r>
        <w:rPr>
          <w:rFonts w:cs="Lucida Console" w:ascii="Lucida Console" w:hAnsi="Lucida Console"/>
          <w:b/>
          <w:spacing w:val="12"/>
          <w:sz w:val="24"/>
          <w:lang w:val="es-ES_tradnl"/>
        </w:rPr>
      </w:r>
    </w:p>
    <w:p>
      <w:pPr>
        <w:pStyle w:val="Normal"/>
        <w:rPr>
          <w:rFonts w:ascii="Lucida Console" w:hAnsi="Lucida Console" w:cs="Lucida Console"/>
          <w:b/>
          <w:b/>
          <w:spacing w:val="12"/>
          <w:sz w:val="28"/>
          <w:szCs w:val="28"/>
          <w:lang w:val="es-ES_tradnl"/>
        </w:rPr>
      </w:pPr>
      <w:r>
        <w:rPr>
          <w:rFonts w:cs="Lucida Console" w:ascii="Lucida Console" w:hAnsi="Lucida Console"/>
          <w:b/>
          <w:spacing w:val="12"/>
          <w:sz w:val="28"/>
          <w:szCs w:val="28"/>
          <w:lang w:val="es-ES_tradnl"/>
        </w:rPr>
      </w:r>
    </w:p>
    <w:p>
      <w:pPr>
        <w:pStyle w:val="Normal"/>
        <w:jc w:val="center"/>
        <w:rPr>
          <w:sz w:val="28"/>
          <w:szCs w:val="28"/>
          <w:lang w:val="es-ES_tradnl"/>
        </w:rPr>
      </w:pPr>
      <w:r>
        <w:rPr>
          <w:sz w:val="28"/>
          <w:szCs w:val="28"/>
          <w:lang w:val="es-ES_tradnl"/>
        </w:rPr>
        <w:t xml:space="preserve">Traducción dei portugués </w:t>
      </w:r>
    </w:p>
    <w:p>
      <w:pPr>
        <w:pStyle w:val="Normal"/>
        <w:spacing w:before="20" w:after="20"/>
        <w:jc w:val="center"/>
        <w:rPr>
          <w:sz w:val="16"/>
          <w:szCs w:val="16"/>
          <w:lang w:val="es-ES_tradnl"/>
        </w:rPr>
      </w:pPr>
      <w:r>
        <w:rPr>
          <w:rFonts w:cs="Garamond" w:ascii="Garamond" w:hAnsi="Garamond"/>
          <w:spacing w:val="4"/>
          <w:sz w:val="24"/>
          <w:szCs w:val="24"/>
          <w:lang w:val="es-ES_tradnl"/>
        </w:rPr>
        <w:t>Cr.</w:t>
      </w:r>
      <w:r>
        <w:rPr>
          <w:rFonts w:cs="Garamond" w:ascii="Garamond" w:hAnsi="Garamond"/>
          <w:spacing w:val="4"/>
          <w:lang w:val="es-ES_tradnl"/>
        </w:rPr>
        <w:t xml:space="preserve"> J</w:t>
      </w:r>
      <w:r>
        <w:rPr>
          <w:rFonts w:cs="Garamond" w:ascii="Garamond" w:hAnsi="Garamond"/>
          <w:spacing w:val="4"/>
          <w:sz w:val="16"/>
          <w:szCs w:val="16"/>
          <w:lang w:val="es-ES_tradnl"/>
        </w:rPr>
        <w:t xml:space="preserve">. </w:t>
      </w:r>
      <w:r>
        <w:rPr>
          <w:rFonts w:cs="Arial" w:ascii="Arial" w:hAnsi="Arial"/>
          <w:spacing w:val="14"/>
          <w:sz w:val="16"/>
          <w:szCs w:val="16"/>
          <w:lang w:val="es-ES_tradnl"/>
        </w:rPr>
        <w:t>T. SUQUILVIDE</w:t>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rFonts w:ascii="Lucida Console" w:hAnsi="Lucida Console" w:cs="Lucida Console"/>
          <w:b/>
          <w:b/>
          <w:spacing w:val="12"/>
          <w:sz w:val="24"/>
          <w:szCs w:val="28"/>
          <w:lang w:val="es-ES_tradnl"/>
        </w:rPr>
      </w:pPr>
      <w:r>
        <w:rPr>
          <w:rFonts w:cs="Lucida Console" w:ascii="Lucida Console" w:hAnsi="Lucida Console"/>
          <w:b/>
          <w:spacing w:val="12"/>
          <w:sz w:val="24"/>
          <w:szCs w:val="28"/>
          <w:lang w:val="es-ES_tradnl"/>
        </w:rPr>
      </w:r>
    </w:p>
    <w:p>
      <w:pPr>
        <w:pStyle w:val="Normal"/>
        <w:rPr>
          <w:rFonts w:ascii="Lucida Console" w:hAnsi="Lucida Console" w:cs="Lucida Console"/>
          <w:b/>
          <w:b/>
          <w:spacing w:val="12"/>
          <w:sz w:val="24"/>
          <w:lang w:val="es-ES_tradnl"/>
        </w:rPr>
      </w:pPr>
      <w:r>
        <w:rPr>
          <w:rFonts w:cs="Lucida Console" w:ascii="Lucida Console" w:hAnsi="Lucida Console"/>
          <w:b/>
          <w:spacing w:val="12"/>
          <w:sz w:val="24"/>
          <w:lang w:val="es-ES_tradnl"/>
        </w:rPr>
      </w:r>
    </w:p>
    <w:p>
      <w:pPr>
        <w:pStyle w:val="Normal"/>
        <w:rPr>
          <w:rFonts w:ascii="Lucida Console" w:hAnsi="Lucida Console" w:cs="Lucida Console"/>
          <w:b/>
          <w:b/>
          <w:spacing w:val="12"/>
          <w:sz w:val="24"/>
          <w:lang w:val="es-ES_tradnl"/>
        </w:rPr>
      </w:pPr>
      <w:r>
        <w:rPr>
          <w:rFonts w:cs="Lucida Console" w:ascii="Lucida Console" w:hAnsi="Lucida Console"/>
          <w:b/>
          <w:spacing w:val="12"/>
          <w:sz w:val="24"/>
          <w:lang w:val="es-ES_tradnl"/>
        </w:rPr>
      </w:r>
    </w:p>
    <w:p>
      <w:pPr>
        <w:pStyle w:val="Normal"/>
        <w:rPr>
          <w:rFonts w:ascii="Lucida Console" w:hAnsi="Lucida Console" w:cs="Lucida Console"/>
          <w:b/>
          <w:b/>
          <w:spacing w:val="12"/>
          <w:sz w:val="24"/>
          <w:lang w:val="es-ES_tradnl"/>
        </w:rPr>
      </w:pPr>
      <w:r>
        <w:rPr>
          <w:rFonts w:cs="Lucida Console" w:ascii="Lucida Console" w:hAnsi="Lucida Console"/>
          <w:b/>
          <w:spacing w:val="12"/>
          <w:sz w:val="24"/>
          <w:lang w:val="es-ES_tradnl"/>
        </w:rPr>
      </w:r>
    </w:p>
    <w:p>
      <w:pPr>
        <w:pStyle w:val="Normal"/>
        <w:rPr>
          <w:rFonts w:ascii="Lucida Console" w:hAnsi="Lucida Console" w:cs="Lucida Console"/>
          <w:b/>
          <w:b/>
          <w:spacing w:val="12"/>
          <w:sz w:val="24"/>
          <w:lang w:val="es-ES_tradnl"/>
        </w:rPr>
      </w:pPr>
      <w:r>
        <w:rPr>
          <w:rFonts w:cs="Lucida Console" w:ascii="Lucida Console" w:hAnsi="Lucida Console"/>
          <w:b/>
          <w:spacing w:val="12"/>
          <w:sz w:val="24"/>
          <w:lang w:val="es-ES_tradnl"/>
        </w:rPr>
      </w:r>
    </w:p>
    <w:p>
      <w:pPr>
        <w:pStyle w:val="Normal"/>
        <w:rPr>
          <w:rFonts w:ascii="Lucida Console" w:hAnsi="Lucida Console" w:cs="Lucida Console"/>
          <w:b/>
          <w:b/>
          <w:spacing w:val="12"/>
          <w:sz w:val="24"/>
          <w:lang w:val="es-ES_tradnl"/>
        </w:rPr>
      </w:pPr>
      <w:r>
        <w:rPr>
          <w:rFonts w:cs="Lucida Console" w:ascii="Lucida Console" w:hAnsi="Lucida Console"/>
          <w:b/>
          <w:spacing w:val="12"/>
          <w:sz w:val="24"/>
          <w:lang w:val="es-ES_tradnl"/>
        </w:rPr>
      </w:r>
    </w:p>
    <w:p>
      <w:pPr>
        <w:pStyle w:val="Normal"/>
        <w:rPr>
          <w:rFonts w:ascii="Lucida Console" w:hAnsi="Lucida Console" w:cs="Lucida Console"/>
          <w:b/>
          <w:b/>
          <w:spacing w:val="12"/>
          <w:sz w:val="24"/>
          <w:lang w:val="es-ES_tradnl"/>
        </w:rPr>
      </w:pPr>
      <w:r>
        <w:rPr>
          <w:rFonts w:cs="Lucida Console" w:ascii="Lucida Console" w:hAnsi="Lucida Console"/>
          <w:b/>
          <w:spacing w:val="12"/>
          <w:sz w:val="24"/>
          <w:lang w:val="es-ES_tradnl"/>
        </w:rPr>
      </w:r>
    </w:p>
    <w:p>
      <w:pPr>
        <w:pStyle w:val="Normal"/>
        <w:rPr>
          <w:rFonts w:ascii="Lucida Console" w:hAnsi="Lucida Console" w:cs="Lucida Console"/>
          <w:b/>
          <w:b/>
          <w:spacing w:val="12"/>
          <w:sz w:val="24"/>
          <w:lang w:val="es-ES_tradnl"/>
        </w:rPr>
      </w:pPr>
      <w:r>
        <w:rPr>
          <w:rFonts w:cs="Lucida Console" w:ascii="Lucida Console" w:hAnsi="Lucida Console"/>
          <w:b/>
          <w:spacing w:val="12"/>
          <w:sz w:val="24"/>
          <w:lang w:val="es-ES_tradnl"/>
        </w:rPr>
      </w:r>
    </w:p>
    <w:p>
      <w:pPr>
        <w:pStyle w:val="Normal"/>
        <w:rPr>
          <w:rFonts w:ascii="Lucida Console" w:hAnsi="Lucida Console" w:cs="Lucida Console"/>
          <w:b/>
          <w:b/>
          <w:spacing w:val="12"/>
          <w:sz w:val="24"/>
          <w:lang w:val="es-ES_tradnl"/>
        </w:rPr>
      </w:pPr>
      <w:r>
        <w:rPr>
          <w:rFonts w:cs="Lucida Console" w:ascii="Lucida Console" w:hAnsi="Lucida Console"/>
          <w:b/>
          <w:spacing w:val="12"/>
          <w:sz w:val="24"/>
          <w:lang w:val="es-ES_tradnl"/>
        </w:rPr>
      </w:r>
    </w:p>
    <w:p>
      <w:pPr>
        <w:pStyle w:val="Normal"/>
        <w:rPr>
          <w:rFonts w:ascii="Lucida Console" w:hAnsi="Lucida Console" w:cs="Lucida Console"/>
          <w:b/>
          <w:b/>
          <w:spacing w:val="12"/>
          <w:sz w:val="24"/>
          <w:lang w:val="es-ES_tradnl"/>
        </w:rPr>
      </w:pPr>
      <w:r>
        <w:rPr>
          <w:rFonts w:cs="Lucida Console" w:ascii="Lucida Console" w:hAnsi="Lucida Console"/>
          <w:b/>
          <w:spacing w:val="12"/>
          <w:sz w:val="24"/>
          <w:lang w:val="es-ES_tradnl"/>
        </w:rPr>
      </w:r>
    </w:p>
    <w:p>
      <w:pPr>
        <w:pStyle w:val="Normal"/>
        <w:rPr>
          <w:rFonts w:ascii="Lucida Console" w:hAnsi="Lucida Console" w:cs="Lucida Console"/>
          <w:b/>
          <w:b/>
          <w:spacing w:val="12"/>
          <w:sz w:val="24"/>
          <w:lang w:val="es-ES_tradnl"/>
        </w:rPr>
      </w:pPr>
      <w:r>
        <w:rPr>
          <w:rFonts w:cs="Lucida Console" w:ascii="Lucida Console" w:hAnsi="Lucida Console"/>
          <w:b/>
          <w:spacing w:val="12"/>
          <w:sz w:val="24"/>
          <w:lang w:val="es-ES_tradnl"/>
        </w:rPr>
      </w:r>
    </w:p>
    <w:p>
      <w:pPr>
        <w:pStyle w:val="Normal"/>
        <w:rPr>
          <w:rFonts w:ascii="Lucida Console" w:hAnsi="Lucida Console" w:cs="Lucida Console"/>
          <w:b/>
          <w:b/>
          <w:spacing w:val="12"/>
          <w:sz w:val="24"/>
          <w:lang w:val="es-ES_tradnl"/>
        </w:rPr>
      </w:pPr>
      <w:r>
        <w:rPr>
          <w:rFonts w:cs="Lucida Console" w:ascii="Lucida Console" w:hAnsi="Lucida Console"/>
          <w:b/>
          <w:spacing w:val="12"/>
          <w:sz w:val="24"/>
          <w:lang w:val="es-ES_tradnl"/>
        </w:rPr>
      </w:r>
    </w:p>
    <w:p>
      <w:pPr>
        <w:pStyle w:val="Normal"/>
        <w:rPr>
          <w:rFonts w:ascii="Lucida Console" w:hAnsi="Lucida Console" w:cs="Lucida Console"/>
          <w:b/>
          <w:b/>
          <w:spacing w:val="12"/>
          <w:sz w:val="24"/>
          <w:lang w:val="es-ES_tradnl"/>
        </w:rPr>
      </w:pPr>
      <w:r>
        <w:rPr>
          <w:rFonts w:cs="Lucida Console" w:ascii="Lucida Console" w:hAnsi="Lucida Console"/>
          <w:b/>
          <w:spacing w:val="12"/>
          <w:sz w:val="24"/>
          <w:lang w:val="es-ES_tradnl"/>
        </w:rPr>
      </w:r>
    </w:p>
    <w:p>
      <w:pPr>
        <w:pStyle w:val="Normal"/>
        <w:ind w:left="1296" w:right="0" w:hanging="0"/>
        <w:jc w:val="center"/>
        <w:rPr>
          <w:rFonts w:ascii="Arial" w:hAnsi="Arial" w:cs="Arial"/>
          <w:spacing w:val="2"/>
          <w:sz w:val="28"/>
          <w:lang w:val="es-ES_tradnl"/>
        </w:rPr>
      </w:pPr>
      <w:r>
        <w:rPr>
          <w:rFonts w:eastAsia="Arial" w:cs="Arial" w:ascii="Arial" w:hAnsi="Arial"/>
          <w:spacing w:val="2"/>
          <w:sz w:val="28"/>
          <w:lang w:val="es-ES_tradnl"/>
        </w:rPr>
        <w:t xml:space="preserve">                                                                                  </w:t>
      </w:r>
      <w:r>
        <w:rPr>
          <w:rFonts w:cs="Arial" w:ascii="Arial" w:hAnsi="Arial"/>
          <w:spacing w:val="2"/>
          <w:sz w:val="28"/>
          <w:lang w:val="es-ES_tradnl"/>
        </w:rPr>
        <w:t>N U M</w:t>
      </w:r>
    </w:p>
    <w:p>
      <w:pPr>
        <w:pStyle w:val="Normal"/>
        <w:jc w:val="both"/>
        <w:rPr>
          <w:rFonts w:ascii="Arial" w:hAnsi="Arial" w:cs="Arial"/>
          <w:spacing w:val="14"/>
          <w:sz w:val="16"/>
          <w:lang w:val="es-ES_tradnl"/>
        </w:rPr>
      </w:pPr>
      <w:r>
        <w:rPr>
          <w:rFonts w:cs="Arial" w:ascii="Arial" w:hAnsi="Arial"/>
          <w:spacing w:val="14"/>
          <w:sz w:val="16"/>
          <w:lang w:val="es-ES_tradnl"/>
        </w:rPr>
        <w:t xml:space="preserve">EDITA____________________________________________________________ PROBLEMAS DEL SIGLO                                                                                                           </w:t>
      </w:r>
    </w:p>
    <w:p>
      <w:pPr>
        <w:pStyle w:val="Normal"/>
        <w:ind w:left="1418" w:right="1418" w:hanging="0"/>
        <w:jc w:val="both"/>
        <w:rPr>
          <w:rFonts w:ascii="Arial" w:hAnsi="Arial" w:cs="Arial"/>
          <w:b/>
          <w:b/>
          <w:spacing w:val="12"/>
          <w:sz w:val="28"/>
          <w:szCs w:val="28"/>
          <w:lang w:val="es-ES_tradnl"/>
        </w:rPr>
      </w:pPr>
      <w:r>
        <w:rPr>
          <w:rFonts w:cs="Arial" w:ascii="Arial" w:hAnsi="Arial"/>
          <w:b/>
          <w:spacing w:val="12"/>
          <w:sz w:val="28"/>
          <w:szCs w:val="28"/>
          <w:lang w:val="es-ES_tradnl"/>
        </w:rPr>
      </w:r>
    </w:p>
    <w:p>
      <w:pPr>
        <w:pStyle w:val="Normal"/>
        <w:ind w:left="1418" w:right="1418" w:hanging="0"/>
        <w:jc w:val="center"/>
        <w:rPr>
          <w:b/>
          <w:b/>
          <w:spacing w:val="6"/>
          <w:sz w:val="28"/>
          <w:szCs w:val="28"/>
          <w:lang w:val="es-ES_tradnl"/>
        </w:rPr>
      </w:pPr>
      <w:r>
        <w:rPr>
          <w:b/>
          <w:spacing w:val="6"/>
          <w:sz w:val="28"/>
          <w:szCs w:val="28"/>
          <w:lang w:val="es-ES_tradnl"/>
        </w:rPr>
      </w:r>
    </w:p>
    <w:p>
      <w:pPr>
        <w:pStyle w:val="Normal"/>
        <w:ind w:left="1418" w:right="1418" w:hanging="0"/>
        <w:jc w:val="center"/>
        <w:rPr>
          <w:b/>
          <w:b/>
          <w:spacing w:val="6"/>
          <w:sz w:val="28"/>
          <w:szCs w:val="28"/>
          <w:lang w:val="es-ES_tradnl"/>
        </w:rPr>
      </w:pPr>
      <w:r>
        <w:rPr>
          <w:b/>
          <w:spacing w:val="6"/>
          <w:sz w:val="28"/>
          <w:szCs w:val="28"/>
          <w:lang w:val="es-ES_tradnl"/>
        </w:rPr>
      </w:r>
    </w:p>
    <w:p>
      <w:pPr>
        <w:pStyle w:val="Normal"/>
        <w:ind w:left="1418" w:right="1418" w:hanging="0"/>
        <w:jc w:val="center"/>
        <w:rPr>
          <w:b/>
          <w:b/>
          <w:spacing w:val="6"/>
          <w:sz w:val="28"/>
          <w:szCs w:val="28"/>
          <w:lang w:val="es-ES_tradnl"/>
        </w:rPr>
      </w:pPr>
      <w:r>
        <w:rPr>
          <w:b/>
          <w:spacing w:val="6"/>
          <w:sz w:val="28"/>
          <w:szCs w:val="28"/>
          <w:lang w:val="es-ES_tradnl"/>
        </w:rPr>
        <w:t>serie NUM</w:t>
      </w:r>
    </w:p>
    <w:p>
      <w:pPr>
        <w:pStyle w:val="Normal"/>
        <w:ind w:left="1418" w:right="1418" w:hanging="0"/>
        <w:jc w:val="center"/>
        <w:rPr>
          <w:spacing w:val="14"/>
          <w:sz w:val="28"/>
          <w:szCs w:val="28"/>
          <w:lang w:val="es-ES_tradnl"/>
        </w:rPr>
      </w:pPr>
      <w:r>
        <w:rPr>
          <w:spacing w:val="14"/>
          <w:sz w:val="28"/>
          <w:szCs w:val="28"/>
          <w:lang w:val="es-ES_tradnl"/>
        </w:rPr>
        <w:t>PROBLEMAS DEL SIGLO</w:t>
      </w:r>
    </w:p>
    <w:p>
      <w:pPr>
        <w:pStyle w:val="Normal"/>
        <w:ind w:left="1418" w:right="1418" w:hanging="0"/>
        <w:jc w:val="both"/>
        <w:rPr>
          <w:spacing w:val="14"/>
          <w:sz w:val="28"/>
          <w:szCs w:val="28"/>
          <w:lang w:val="es-ES_tradnl"/>
        </w:rPr>
      </w:pPr>
      <w:r>
        <w:rPr>
          <w:spacing w:val="14"/>
          <w:sz w:val="28"/>
          <w:szCs w:val="28"/>
          <w:lang w:val="es-ES_tradnl"/>
        </w:rPr>
      </w:r>
    </w:p>
    <w:p>
      <w:pPr>
        <w:pStyle w:val="Normal"/>
        <w:ind w:left="1418" w:right="1418" w:hanging="0"/>
        <w:jc w:val="both"/>
        <w:rPr/>
      </w:pPr>
      <w:r>
        <w:rPr>
          <w:sz w:val="28"/>
          <w:szCs w:val="28"/>
          <w:lang w:val="es-ES_tradnl"/>
        </w:rPr>
        <w:t>Un tema sorprendente, el de La cues</w:t>
        <w:softHyphen/>
        <w:t xml:space="preserve">tión monetarla, del escritor Pietro Ubal-di, que desarrolla en este volumen de </w:t>
      </w:r>
      <w:r>
        <w:rPr>
          <w:spacing w:val="14"/>
          <w:sz w:val="28"/>
          <w:szCs w:val="28"/>
          <w:lang w:val="es-ES_tradnl"/>
        </w:rPr>
        <w:t xml:space="preserve">PROBLEMAS DEL SIGLO ; </w:t>
      </w:r>
      <w:r>
        <w:rPr>
          <w:sz w:val="28"/>
          <w:szCs w:val="28"/>
          <w:lang w:val="es-ES_tradnl"/>
        </w:rPr>
        <w:t>y, decimes sorprendente, ya que habiendo expuesto en el anterior de esta serie, su hipóte</w:t>
        <w:softHyphen/>
        <w:t>sis sobre " Patogénesis del cáncer", entra al examen de un problema tan distante de esta disciplina.</w:t>
      </w:r>
    </w:p>
    <w:p>
      <w:pPr>
        <w:pStyle w:val="Normal"/>
        <w:ind w:left="1418" w:right="1418" w:hanging="0"/>
        <w:jc w:val="both"/>
        <w:rPr>
          <w:sz w:val="28"/>
          <w:szCs w:val="28"/>
          <w:lang w:val="es-ES_tradnl"/>
        </w:rPr>
      </w:pPr>
      <w:r>
        <w:rPr>
          <w:sz w:val="28"/>
          <w:szCs w:val="28"/>
          <w:lang w:val="es-ES_tradnl"/>
        </w:rPr>
        <w:t>Ubaldi, lo explica expresando que: tos principies generales, expuestos en sus libros, tienen sus orígenes en los planos de La Metapsíquica y hasta eu La Teologla; descienden, continuando ver</w:t>
        <w:softHyphen/>
        <w:t>daderos y eficientes hasta el particular de nuestro mundo económico, hasta los problemas técnicos de los cambies mone</w:t>
        <w:softHyphen/>
        <w:t>tarios.</w:t>
      </w:r>
    </w:p>
    <w:p>
      <w:pPr>
        <w:pStyle w:val="Normal"/>
        <w:ind w:left="1418" w:right="1418" w:hanging="0"/>
        <w:jc w:val="both"/>
        <w:rPr>
          <w:sz w:val="28"/>
          <w:szCs w:val="28"/>
          <w:lang w:val="es-ES_tradnl"/>
        </w:rPr>
      </w:pPr>
      <w:r>
        <w:rPr>
          <w:sz w:val="28"/>
          <w:szCs w:val="28"/>
          <w:lang w:val="es-ES_tradnl"/>
        </w:rPr>
        <w:t>A "El problema de La estabilidad monetarla", conocido desde 1960, en edi</w:t>
        <w:softHyphen/>
        <w:t>ciones brasilenas, se le ha anexado una selección de temas económicos.</w:t>
      </w:r>
    </w:p>
    <w:p>
      <w:pPr>
        <w:pStyle w:val="Normal"/>
        <w:ind w:left="1418" w:right="1418" w:hanging="0"/>
        <w:jc w:val="both"/>
        <w:rPr>
          <w:sz w:val="28"/>
          <w:szCs w:val="28"/>
          <w:lang w:val="es-ES_tradnl"/>
        </w:rPr>
      </w:pPr>
      <w:r>
        <w:rPr>
          <w:sz w:val="28"/>
          <w:szCs w:val="28"/>
          <w:lang w:val="es-ES_tradnl"/>
        </w:rPr>
        <w:t>El autor, observa que el problema de La estabilidad monetarla, no fué resuelto hasta hoy, porque La mercadería amo</w:t>
        <w:softHyphen/>
        <w:t>nedable en el mundo es sólo el oro y La plata, lo que no es suficiente para re</w:t>
        <w:softHyphen/>
        <w:t>equilibrar Las oscilaciones de todos los otros elementos.</w:t>
      </w:r>
    </w:p>
    <w:p>
      <w:pPr>
        <w:pStyle w:val="Normal"/>
        <w:ind w:left="1418" w:right="1418" w:hanging="0"/>
        <w:jc w:val="both"/>
        <w:rPr>
          <w:sz w:val="28"/>
          <w:szCs w:val="28"/>
          <w:lang w:val="es-ES_tradnl"/>
        </w:rPr>
      </w:pPr>
      <w:r>
        <w:rPr>
          <w:sz w:val="28"/>
          <w:szCs w:val="28"/>
          <w:lang w:val="es-ES_tradnl"/>
        </w:rPr>
        <w:t>las entidades monetarlas mundlales tratan de resolverlo.</w:t>
      </w:r>
    </w:p>
    <w:p>
      <w:pPr>
        <w:pStyle w:val="Normal"/>
        <w:ind w:left="1418" w:right="1418" w:hanging="0"/>
        <w:jc w:val="both"/>
        <w:rPr>
          <w:sz w:val="28"/>
          <w:szCs w:val="28"/>
          <w:lang w:val="es-ES_tradnl"/>
        </w:rPr>
      </w:pPr>
      <w:r>
        <w:rPr>
          <w:sz w:val="28"/>
          <w:szCs w:val="28"/>
          <w:lang w:val="es-ES_tradnl"/>
        </w:rPr>
        <w:t>La tesis que desarrolla este volumen tiene aplicación en La produeción, en La intermedlación, en La exportación y aún, en lo internacional, promueve La reac</w:t>
        <w:softHyphen/>
        <w:t>tivación de mercados.</w:t>
      </w:r>
    </w:p>
    <w:p>
      <w:pPr>
        <w:pStyle w:val="Normal"/>
        <w:ind w:left="1418" w:right="1418" w:hanging="0"/>
        <w:jc w:val="both"/>
        <w:rPr>
          <w:sz w:val="28"/>
          <w:szCs w:val="28"/>
          <w:lang w:val="es-ES_tradnl"/>
        </w:rPr>
      </w:pPr>
      <w:r>
        <w:rPr>
          <w:sz w:val="28"/>
          <w:szCs w:val="28"/>
          <w:lang w:val="es-ES_tradnl"/>
        </w:rPr>
        <w:t>A1 examinar los elementos causales del fenómeno establece La solución de ese problema, al mundo económico con</w:t>
        <w:softHyphen/>
        <w:t>fuso de nuestros dlas.</w:t>
      </w:r>
    </w:p>
    <w:p>
      <w:pPr>
        <w:pStyle w:val="Normal"/>
        <w:jc w:val="center"/>
        <w:rPr>
          <w:i/>
          <w:i/>
          <w:sz w:val="28"/>
          <w:szCs w:val="28"/>
          <w:lang w:val="es-ES_tradnl"/>
        </w:rPr>
      </w:pPr>
      <w:r>
        <w:rPr>
          <w:i/>
          <w:sz w:val="28"/>
          <w:szCs w:val="28"/>
          <w:lang w:val="es-ES_tradnl"/>
        </w:rPr>
      </w:r>
    </w:p>
    <w:p>
      <w:pPr>
        <w:pStyle w:val="Normal"/>
        <w:jc w:val="center"/>
        <w:rPr>
          <w:i/>
          <w:i/>
          <w:sz w:val="28"/>
          <w:szCs w:val="28"/>
          <w:lang w:val="es-ES_tradnl"/>
        </w:rPr>
      </w:pPr>
      <w:r>
        <w:rPr>
          <w:i/>
          <w:sz w:val="28"/>
          <w:szCs w:val="28"/>
          <w:lang w:val="es-ES_tradnl"/>
        </w:rPr>
        <w:t xml:space="preserve">Nucleo Universalista de Montevideo </w:t>
      </w:r>
    </w:p>
    <w:p>
      <w:pPr>
        <w:pStyle w:val="Normal"/>
        <w:jc w:val="center"/>
        <w:rPr>
          <w:sz w:val="28"/>
          <w:szCs w:val="28"/>
          <w:lang w:val="es-ES_tradnl"/>
        </w:rPr>
      </w:pPr>
      <w:r>
        <w:rPr>
          <w:sz w:val="28"/>
          <w:szCs w:val="28"/>
          <w:lang w:val="es-ES_tradnl"/>
        </w:rPr>
        <w:t>Octubre 19; 1968</w:t>
      </w:r>
    </w:p>
    <w:p>
      <w:pPr>
        <w:pStyle w:val="Normal"/>
        <w:spacing w:before="0" w:after="288"/>
        <w:ind w:left="0" w:right="2304" w:hanging="0"/>
        <w:rPr>
          <w:spacing w:val="14"/>
          <w:sz w:val="28"/>
          <w:szCs w:val="28"/>
          <w:lang w:val="es-ES_tradnl"/>
        </w:rPr>
      </w:pPr>
      <w:r>
        <w:rPr>
          <w:spacing w:val="14"/>
          <w:sz w:val="28"/>
          <w:szCs w:val="28"/>
          <w:lang w:val="es-ES_tradnl"/>
        </w:rPr>
      </w:r>
    </w:p>
    <w:p>
      <w:pPr>
        <w:pStyle w:val="Normal"/>
        <w:spacing w:before="0" w:after="288"/>
        <w:ind w:left="0" w:right="2304" w:hanging="0"/>
        <w:rPr>
          <w:spacing w:val="14"/>
          <w:sz w:val="28"/>
          <w:szCs w:val="28"/>
          <w:lang w:val="es-ES_tradnl"/>
        </w:rPr>
      </w:pPr>
      <w:r>
        <w:rPr>
          <w:spacing w:val="14"/>
          <w:sz w:val="28"/>
          <w:szCs w:val="28"/>
          <w:lang w:val="es-ES_tradnl"/>
        </w:rPr>
      </w:r>
    </w:p>
    <w:p>
      <w:pPr>
        <w:pStyle w:val="Normal"/>
        <w:jc w:val="center"/>
        <w:rPr>
          <w:b/>
          <w:b/>
          <w:spacing w:val="14"/>
          <w:sz w:val="28"/>
          <w:szCs w:val="28"/>
          <w:lang w:val="es-ES_tradnl"/>
        </w:rPr>
      </w:pPr>
      <w:r>
        <w:rPr>
          <w:b/>
          <w:spacing w:val="14"/>
          <w:sz w:val="28"/>
          <w:szCs w:val="28"/>
          <w:lang w:val="es-ES_tradnl"/>
        </w:rPr>
        <w:t>OBRAS, PUBLICACIONES Y RESERA DEL AUTOR</w:t>
      </w:r>
    </w:p>
    <w:p>
      <w:pPr>
        <w:pStyle w:val="Normal"/>
        <w:rPr>
          <w:b/>
          <w:b/>
          <w:spacing w:val="14"/>
          <w:sz w:val="28"/>
          <w:szCs w:val="28"/>
          <w:lang w:val="es-ES_tradnl"/>
        </w:rPr>
      </w:pPr>
      <w:r>
        <w:rPr>
          <w:b/>
          <w:spacing w:val="14"/>
          <w:sz w:val="28"/>
          <w:szCs w:val="28"/>
          <w:lang w:val="es-ES_tradnl"/>
        </w:rPr>
      </w:r>
    </w:p>
    <w:p>
      <w:pPr>
        <w:pStyle w:val="Normal"/>
        <w:spacing w:lineRule="atLeast" w:line="264"/>
        <w:ind w:left="0" w:right="0" w:firstLine="288"/>
        <w:jc w:val="both"/>
        <w:rPr>
          <w:i/>
          <w:i/>
          <w:spacing w:val="4"/>
          <w:sz w:val="28"/>
          <w:szCs w:val="28"/>
          <w:lang w:val="es-ES_tradnl"/>
        </w:rPr>
      </w:pPr>
      <w:r>
        <w:rPr>
          <w:i/>
          <w:spacing w:val="4"/>
          <w:sz w:val="28"/>
          <w:szCs w:val="28"/>
          <w:lang w:val="es-ES_tradnl"/>
        </w:rPr>
      </w:r>
    </w:p>
    <w:p>
      <w:pPr>
        <w:pStyle w:val="Normal"/>
        <w:spacing w:lineRule="atLeast" w:line="264"/>
        <w:ind w:left="0" w:right="0" w:firstLine="288"/>
        <w:jc w:val="both"/>
        <w:rPr>
          <w:i/>
          <w:i/>
          <w:spacing w:val="4"/>
          <w:sz w:val="28"/>
          <w:szCs w:val="28"/>
          <w:lang w:val="es-ES_tradnl"/>
        </w:rPr>
      </w:pPr>
      <w:r>
        <w:rPr>
          <w:i/>
          <w:spacing w:val="4"/>
          <w:sz w:val="28"/>
          <w:szCs w:val="28"/>
          <w:lang w:val="es-ES_tradnl"/>
        </w:rPr>
        <w:t>La recopilación biográfica de Pietro Ubaldi es la storla de LA GRAN SINTESIS, su obra mayor. Sin bargo, comprender la obra supone enfrentarse al mis- io de cada uno. Al pensar en ello, no queremos dejar transcribir la palabra del Prof. Alessio Galati (*) ra comprender a Ubaldi es preciso, sin embargo, er comprendido nuestro momento histórico en su amental instante ideal que es al propio tiempo cim</w:t>
        <w:softHyphen/>
        <w:t>o y religioso. Los reducidos tiempos de uno y otro terminado, y el porvenir aguarda por consiguiente nueva generación, la generación de "La Gran Sín</w:t>
        <w:softHyphen/>
        <w:t>". La ciencla en el punto que ha Negado, coloca dlamente al individuo frente al problema del espíritu, a génesis del Universo, de manera definitiva. Cien</w:t>
        <w:softHyphen/>
        <w:t>y Religión constituyen hoy un único problema que iste al hombre integralmente, en cuerpo y espíritu. hombre enfrenta hoy a su conciencla.</w:t>
      </w:r>
    </w:p>
    <w:p>
      <w:pPr>
        <w:pStyle w:val="Normal"/>
        <w:spacing w:lineRule="atLeast" w:line="264" w:before="0" w:after="360"/>
        <w:ind w:left="0" w:right="0" w:firstLine="144"/>
        <w:rPr>
          <w:sz w:val="28"/>
          <w:szCs w:val="28"/>
          <w:lang w:val="es-ES_tradnl"/>
        </w:rPr>
      </w:pPr>
      <w:r>
        <w:rPr>
          <w:i/>
          <w:spacing w:val="4"/>
          <w:sz w:val="28"/>
          <w:szCs w:val="28"/>
          <w:lang w:val="es-ES_tradnl"/>
        </w:rPr>
        <w:t>"La Obra de Ubaldi resuelve en efecto el grave im</w:t>
        <w:softHyphen/>
        <w:t>se psicológico y científico conocido corno "principio indeterminación" dejado sin solución por Einstein ), resolviendo con la única fórmula posible, la geo</w:t>
        <w:softHyphen/>
      </w:r>
    </w:p>
    <w:p>
      <w:pPr>
        <w:pStyle w:val="Normal"/>
        <w:ind w:left="0" w:right="0" w:firstLine="288"/>
        <w:rPr/>
      </w:pPr>
      <w:r>
        <w:rPr>
          <w:i/>
          <w:spacing w:val="4"/>
          <w:sz w:val="28"/>
          <w:szCs w:val="28"/>
          <w:lang w:val="es-ES_tradnl"/>
        </w:rPr>
        <w:t xml:space="preserve">(*) </w:t>
      </w:r>
      <w:r>
        <w:rPr>
          <w:sz w:val="28"/>
          <w:szCs w:val="28"/>
          <w:lang w:val="es-ES_tradnl"/>
        </w:rPr>
        <w:t>"L'OPERA" Teorla Generale della Conoscenza (Sin</w:t>
        <w:softHyphen/>
        <w:t>tesi) Centro Ubaldlano de Roma, Ano 1961; LA OBRA: Teo</w:t>
        <w:softHyphen/>
        <w:t xml:space="preserve">rla General del Conocimiento. Síntesis del autor. </w:t>
      </w:r>
      <w:r>
        <w:rPr>
          <w:sz w:val="28"/>
          <w:szCs w:val="28"/>
          <w:lang w:val="pt-PT"/>
        </w:rPr>
        <w:t xml:space="preserve">Grupo Editorlal "Monismo". </w:t>
      </w:r>
      <w:r>
        <w:rPr>
          <w:spacing w:val="2"/>
          <w:sz w:val="28"/>
          <w:szCs w:val="28"/>
          <w:lang w:val="pt-PT"/>
        </w:rPr>
        <w:t xml:space="preserve">Ano </w:t>
      </w:r>
      <w:r>
        <w:rPr>
          <w:sz w:val="28"/>
          <w:szCs w:val="28"/>
          <w:lang w:val="pt-PT"/>
        </w:rPr>
        <w:t>1960, Montevideo.</w:t>
      </w:r>
    </w:p>
    <w:p>
      <w:pPr>
        <w:pStyle w:val="Normal"/>
        <w:ind w:left="0" w:right="0" w:firstLine="432"/>
        <w:rPr>
          <w:sz w:val="28"/>
          <w:szCs w:val="28"/>
          <w:lang w:val="es-ES_tradnl"/>
        </w:rPr>
      </w:pPr>
      <w:r>
        <w:rPr>
          <w:sz w:val="28"/>
          <w:szCs w:val="28"/>
          <w:lang w:val="es-ES_tradnl"/>
        </w:rPr>
        <w:t>(*) Es conocido La enérgica reacción de Einstein al dilema planteado por Heisenberg y Bohr a La física moderna con La fa</w:t>
        <w:softHyphen/>
        <w:t>mosa "relación de incertidumbre".</w:t>
      </w:r>
    </w:p>
    <w:p>
      <w:pPr>
        <w:pStyle w:val="Normal"/>
        <w:spacing w:lineRule="atLeast" w:line="264"/>
        <w:rPr>
          <w:i/>
          <w:i/>
          <w:spacing w:val="4"/>
          <w:sz w:val="28"/>
          <w:szCs w:val="28"/>
          <w:lang w:val="es-ES_tradnl"/>
        </w:rPr>
      </w:pPr>
      <w:r>
        <w:rPr>
          <w:i/>
          <w:spacing w:val="4"/>
          <w:sz w:val="28"/>
          <w:szCs w:val="28"/>
          <w:lang w:val="es-ES_tradnl"/>
        </w:rPr>
      </w:r>
    </w:p>
    <w:p>
      <w:pPr>
        <w:pStyle w:val="Normal"/>
        <w:spacing w:lineRule="atLeast" w:line="264"/>
        <w:rPr/>
      </w:pPr>
      <w:r>
        <w:rPr>
          <w:i/>
          <w:spacing w:val="4"/>
          <w:sz w:val="28"/>
          <w:szCs w:val="28"/>
          <w:lang w:val="es-ES_tradnl"/>
        </w:rPr>
        <w:t xml:space="preserve">métrica, La razón de La profunda e insubsanable de </w:t>
      </w:r>
      <w:r>
        <w:rPr>
          <w:sz w:val="28"/>
          <w:szCs w:val="28"/>
          <w:lang w:val="es-ES_tradnl"/>
        </w:rPr>
        <w:t xml:space="preserve">f </w:t>
      </w:r>
      <w:r>
        <w:rPr>
          <w:i/>
          <w:spacing w:val="4"/>
          <w:sz w:val="28"/>
          <w:szCs w:val="28"/>
          <w:lang w:val="es-ES_tradnl"/>
        </w:rPr>
        <w:t>ficiencla de orden analítico que penetra entre La esencla di</w:t>
        <w:softHyphen/>
        <w:t xml:space="preserve">námica y </w:t>
      </w:r>
      <w:hyperlink r:id="rId2">
        <w:r>
          <w:rPr>
            <w:rStyle w:val="InternetLink"/>
            <w:i/>
            <w:color w:val="0000FF"/>
            <w:spacing w:val="4"/>
            <w:sz w:val="28"/>
            <w:szCs w:val="28"/>
            <w:u w:val="single"/>
            <w:lang w:val="es-ES_tradnl" w:eastAsia="en-US"/>
          </w:rPr>
          <w:t>genética. de</w:t>
        </w:r>
      </w:hyperlink>
      <w:r>
        <w:rPr>
          <w:i/>
          <w:spacing w:val="4"/>
          <w:sz w:val="28"/>
          <w:szCs w:val="28"/>
          <w:lang w:val="es-ES_tradnl"/>
        </w:rPr>
        <w:t xml:space="preserve"> los fenómenos y los fenómenos</w:t>
      </w:r>
      <w:r>
        <w:rPr>
          <w:i/>
          <w:spacing w:val="4"/>
          <w:sz w:val="28"/>
          <w:szCs w:val="28"/>
          <w:vertAlign w:val="superscript"/>
          <w:lang w:val="es-ES_tradnl"/>
        </w:rPr>
        <w:t>,</w:t>
      </w:r>
      <w:r>
        <w:rPr>
          <w:i/>
          <w:spacing w:val="4"/>
          <w:sz w:val="28"/>
          <w:szCs w:val="28"/>
          <w:lang w:val="es-ES_tradnl"/>
        </w:rPr>
        <w:t xml:space="preserve"> mismos.</w:t>
      </w:r>
    </w:p>
    <w:p>
      <w:pPr>
        <w:pStyle w:val="Normal"/>
        <w:spacing w:lineRule="atLeast" w:line="264" w:before="72" w:after="0"/>
        <w:ind w:left="0" w:right="0" w:firstLine="576"/>
        <w:jc w:val="both"/>
        <w:rPr>
          <w:i/>
          <w:i/>
          <w:spacing w:val="4"/>
          <w:sz w:val="28"/>
          <w:szCs w:val="28"/>
          <w:lang w:val="es-ES_tradnl"/>
        </w:rPr>
      </w:pPr>
      <w:r>
        <w:rPr>
          <w:i/>
          <w:spacing w:val="4"/>
          <w:sz w:val="28"/>
          <w:szCs w:val="28"/>
          <w:lang w:val="es-ES_tradnl"/>
        </w:rPr>
        <w:t>"En otros términos, Ubaldi resuelve al descubrirno el íntimo "movimiento energético" la acción de La Le Universal de La Fenomenología que, como ;aparece</w:t>
      </w:r>
    </w:p>
    <w:p>
      <w:pPr>
        <w:pStyle w:val="Normal"/>
        <w:spacing w:lineRule="atLeast" w:line="264"/>
        <w:rPr>
          <w:i/>
          <w:i/>
          <w:spacing w:val="4"/>
          <w:sz w:val="28"/>
          <w:szCs w:val="28"/>
          <w:lang w:val="es-ES_tradnl"/>
        </w:rPr>
      </w:pPr>
      <w:r>
        <w:rPr>
          <w:i/>
          <w:spacing w:val="4"/>
          <w:sz w:val="28"/>
          <w:szCs w:val="28"/>
          <w:lang w:val="es-ES_tradnl"/>
        </w:rPr>
        <w:t>el esquema gráfico reproducmdo en La figura del capítu-lo XXV de "La Gran Síntesis", constituye La "piedra angular de su sistema filosófico y La solución misma del problema del conocimiento" (*)</w:t>
      </w:r>
    </w:p>
    <w:p>
      <w:pPr>
        <w:pStyle w:val="Normal"/>
        <w:spacing w:lineRule="atLeast" w:line="264"/>
        <w:rPr/>
      </w:pPr>
      <w:r>
        <w:rPr>
          <w:i/>
          <w:spacing w:val="4"/>
          <w:sz w:val="28"/>
          <w:szCs w:val="28"/>
          <w:lang w:val="es-ES_tradnl"/>
        </w:rPr>
        <w:t xml:space="preserve">LA GRAN SINTESIS reune en sí, dos obras de doce volúmenes cada una, en total 24, equivalent </w:t>
      </w:r>
      <w:r>
        <w:rPr>
          <w:spacing w:val="4"/>
          <w:sz w:val="28"/>
          <w:szCs w:val="28"/>
          <w:lang w:val="es-ES_tradnl"/>
        </w:rPr>
        <w:t xml:space="preserve">a </w:t>
      </w:r>
      <w:r>
        <w:rPr>
          <w:i/>
          <w:spacing w:val="4"/>
          <w:sz w:val="28"/>
          <w:szCs w:val="28"/>
          <w:lang w:val="es-ES_tradnl"/>
        </w:rPr>
        <w:t>cerca de 10.'000 páginas. La primera obra se consi ra itallana, escrita de 1932 a 1951. La segunda ora se designa brasilena, fue escrita en el Brasil, de 1 52 hasta La fecha, faltando para terminarla, dos volúme</w:t>
      </w:r>
    </w:p>
    <w:p>
      <w:pPr>
        <w:pStyle w:val="Normal"/>
        <w:spacing w:lineRule="atLeast" w:line="264"/>
        <w:ind w:left="0" w:right="0" w:firstLine="576"/>
        <w:rPr>
          <w:i/>
          <w:i/>
          <w:spacing w:val="4"/>
          <w:sz w:val="28"/>
          <w:szCs w:val="28"/>
          <w:lang w:val="es-ES_tradnl"/>
        </w:rPr>
      </w:pPr>
      <w:r>
        <w:rPr>
          <w:i/>
          <w:spacing w:val="4"/>
          <w:sz w:val="28"/>
          <w:szCs w:val="28"/>
          <w:lang w:val="es-ES_tradnl"/>
        </w:rPr>
        <w:t>Los títulos de La primera obra itallana son: G des Mensajes; La Gran Síntesis; Las Noúres (Téc y recepción de Las corrientes de pensamiento) ; Asc mística; Historla de un hombre: Fragmentos de sarmento y de pasión; La nueva civilización del III lemo; Problemas del futuro; Ascensiones hurra Dios y universo; En La plenitud de los tiempos (en pre</w:t>
        <w:softHyphen/>
        <w:t>paración) ; 'Cristo (en preparación),</w:t>
      </w:r>
    </w:p>
    <w:p>
      <w:pPr>
        <w:pStyle w:val="Normal"/>
        <w:spacing w:lineRule="atLeast" w:line="264"/>
        <w:ind w:left="0" w:right="0" w:firstLine="576"/>
        <w:rPr>
          <w:i/>
          <w:i/>
          <w:spacing w:val="4"/>
          <w:sz w:val="28"/>
          <w:szCs w:val="28"/>
          <w:lang w:val="es-ES_tradnl"/>
        </w:rPr>
      </w:pPr>
      <w:r>
        <w:rPr>
          <w:i/>
          <w:spacing w:val="4"/>
          <w:sz w:val="28"/>
          <w:szCs w:val="28"/>
          <w:lang w:val="es-ES_tradnl"/>
        </w:rPr>
        <w:t>Los de La obra brasilena son: Comentarmos; Pro-fecías (El futuro del mundo); Problemas actuales; El sistema (génesis y estructura del Universo) ; La gran batalla; Evolución y Evangelio; Pensamientos; La ley de Dios; Caída y salvación; Princípios de una nueva</w:t>
      </w:r>
    </w:p>
    <w:p>
      <w:pPr>
        <w:pStyle w:val="Normal"/>
        <w:spacing w:lineRule="auto" w:line="360"/>
        <w:jc w:val="both"/>
        <w:rPr/>
      </w:pPr>
      <w:r>
        <w:rPr>
          <w:i/>
          <w:spacing w:val="4"/>
          <w:sz w:val="28"/>
          <w:szCs w:val="28"/>
          <w:lang w:val="es-ES_tradnl"/>
        </w:rPr>
        <w:t>es. ica sis n</w:t>
        <w:softHyphen/>
      </w:r>
      <w:r>
        <w:rPr>
          <w:sz w:val="28"/>
          <w:szCs w:val="28"/>
          <w:lang w:val="es-ES_tradnl"/>
        </w:rPr>
        <w:t>mi-</w:t>
      </w:r>
      <w:r>
        <w:rPr>
          <w:i/>
          <w:spacing w:val="4"/>
          <w:sz w:val="28"/>
          <w:szCs w:val="28"/>
          <w:lang w:val="es-ES_tradnl"/>
        </w:rPr>
        <w:t>s;</w:t>
      </w:r>
    </w:p>
    <w:p>
      <w:pPr>
        <w:pStyle w:val="Normal"/>
        <w:spacing w:before="360" w:after="0"/>
        <w:ind w:left="288" w:right="144" w:hanging="0"/>
        <w:jc w:val="center"/>
        <w:rPr/>
      </w:pPr>
      <w:r>
        <w:rPr>
          <w:i/>
          <w:spacing w:val="4"/>
          <w:sz w:val="28"/>
          <w:szCs w:val="28"/>
          <w:lang w:val="en-US"/>
        </w:rPr>
        <w:t xml:space="preserve">(*) </w:t>
      </w:r>
      <w:hyperlink r:id="rId3">
        <w:r>
          <w:rPr>
            <w:rStyle w:val="InternetLink"/>
            <w:i/>
            <w:color w:val="0000FF"/>
            <w:spacing w:val="4"/>
            <w:sz w:val="28"/>
            <w:szCs w:val="28"/>
            <w:u w:val="single"/>
            <w:lang w:val="en-US" w:eastAsia="en-US"/>
          </w:rPr>
          <w:t xml:space="preserve">L.G.S. Edic. </w:t>
        </w:r>
        <w:r>
          <w:rPr>
            <w:rStyle w:val="InternetLink"/>
            <w:i/>
            <w:color w:val="0000FF"/>
            <w:spacing w:val="4"/>
            <w:sz w:val="28"/>
            <w:szCs w:val="28"/>
            <w:u w:val="single"/>
            <w:lang w:val="es-ES_tradnl" w:eastAsia="en-US"/>
          </w:rPr>
          <w:t>Monismo</w:t>
        </w:r>
      </w:hyperlink>
      <w:r>
        <w:rPr>
          <w:spacing w:val="4"/>
          <w:sz w:val="28"/>
          <w:szCs w:val="28"/>
          <w:lang w:val="es-ES_tradnl"/>
        </w:rPr>
        <w:t xml:space="preserve"> (Montevideo) 1965, pág. 65.</w:t>
      </w:r>
    </w:p>
    <w:p>
      <w:pPr>
        <w:pStyle w:val="Normal"/>
        <w:rPr>
          <w:i/>
          <w:i/>
          <w:sz w:val="28"/>
          <w:szCs w:val="28"/>
          <w:lang w:val="es-ES_tradnl"/>
        </w:rPr>
      </w:pPr>
      <w:r>
        <w:rPr>
          <w:i/>
          <w:sz w:val="28"/>
          <w:szCs w:val="28"/>
          <w:lang w:val="es-ES_tradnl"/>
        </w:rPr>
        <w:t>ética; Descenso de los ideales; Un destino siguiendo a Cristo (en preparación).</w:t>
      </w:r>
    </w:p>
    <w:p>
      <w:pPr>
        <w:pStyle w:val="Normal"/>
        <w:rPr>
          <w:i/>
          <w:i/>
          <w:sz w:val="28"/>
          <w:szCs w:val="28"/>
          <w:lang w:val="es-ES_tradnl"/>
        </w:rPr>
      </w:pPr>
      <w:r>
        <w:rPr>
          <w:i/>
          <w:sz w:val="28"/>
          <w:szCs w:val="28"/>
          <w:lang w:val="es-ES_tradnl"/>
        </w:rPr>
        <w:t>Todos esos volúmenes han visto La publicación en Italla y Brasil respectivamente, reproduciendo luego en este último país, ediciones de La primera obra.</w:t>
      </w:r>
    </w:p>
    <w:p>
      <w:pPr>
        <w:pStyle w:val="Normal"/>
        <w:ind w:left="0" w:right="0" w:firstLine="432"/>
        <w:rPr>
          <w:i/>
          <w:i/>
          <w:sz w:val="28"/>
          <w:szCs w:val="28"/>
          <w:lang w:val="es-ES_tradnl"/>
        </w:rPr>
      </w:pPr>
      <w:r>
        <w:rPr>
          <w:i/>
          <w:sz w:val="28"/>
          <w:szCs w:val="28"/>
          <w:lang w:val="es-ES_tradnl"/>
        </w:rPr>
        <w:t>En cuanto a LA GRAN SINTESIS, senala La his</w:t>
        <w:softHyphen/>
        <w:t>torla su designio.</w:t>
      </w:r>
    </w:p>
    <w:p>
      <w:pPr>
        <w:pStyle w:val="Normal"/>
        <w:rPr/>
      </w:pPr>
      <w:r>
        <w:rPr>
          <w:i/>
          <w:sz w:val="28"/>
          <w:szCs w:val="28"/>
          <w:lang w:val="es-ES_tradnl"/>
        </w:rPr>
        <w:t>Aparece en enero de 1933. Fué impresa por partes en La revista "Ali de Pensiero" de Milón, Italla, situa</w:t>
        <w:softHyphen/>
        <w:t>ción que se prolongó hasta setiembre de 1937. En ese ano sale La primera edición itallana. En 1939 apa</w:t>
        <w:softHyphen/>
        <w:t>reció La segunda del mismo editor, Hoepli-Milón. En 1948 y 1951, La tercera y cuarta, por Editora Ergo, de Roma. Al mismo tiempo "La Gran Síntesis" se pu</w:t>
        <w:softHyphen/>
        <w:t>blicaba en La revista "Reformador", y en el dlario "Co</w:t>
        <w:softHyphen/>
        <w:t>rreio da Manha", de Río de Janeiro, Brasil; en La Re</w:t>
        <w:softHyphen/>
        <w:t>vista "Constancla" de Buenos Aires; eran publicados trozos en La revista árabe "Al-Adib", de Beirouth, Líbano; en revistas de Londres; y hasta en Saigón, en Indochina (La revue Caodaiste). En forma de li</w:t>
        <w:softHyphen/>
        <w:t>bro "La Gran Síntesis" salía en 1937, en La primera edi</w:t>
        <w:softHyphen/>
        <w:t>ción castellana, editora "Constancla" de Buenos Aires en 1950 Ed. "Victor Hugo" de Buenos Aires; y en 1959, en Las "Ediciones Voz Informativa" de</w:t>
      </w:r>
      <w:r>
        <w:rPr>
          <w:i/>
          <w:sz w:val="28"/>
          <w:szCs w:val="28"/>
          <w:vertAlign w:val="superscript"/>
          <w:lang w:val="es-ES_tradnl"/>
        </w:rPr>
        <w:t>;</w:t>
      </w:r>
      <w:r>
        <w:rPr>
          <w:i/>
          <w:sz w:val="28"/>
          <w:szCs w:val="28"/>
          <w:lang w:val="es-ES_tradnl"/>
        </w:rPr>
        <w:t xml:space="preserve"> Méjico. En Brasil despues de La primera edición de La F. E. B. de Río de Janeiro, en 1939 se inicla La serie de Las edi- ciones de La "Livrarla Lake" de San Paulo, que Nega a siete ediciones. En 1959 sale también una edición in</w:t>
        <w:softHyphen/>
        <w:t>glesa "The Great Synthesis" de Ed. Lake, Brasil.</w:t>
      </w:r>
    </w:p>
    <w:p>
      <w:pPr>
        <w:pStyle w:val="Normal"/>
        <w:ind w:left="0" w:right="0" w:firstLine="432"/>
        <w:jc w:val="both"/>
        <w:rPr>
          <w:i/>
          <w:i/>
          <w:sz w:val="28"/>
          <w:szCs w:val="28"/>
          <w:lang w:val="es-ES_tradnl"/>
        </w:rPr>
      </w:pPr>
      <w:r>
        <w:rPr>
          <w:i/>
          <w:sz w:val="28"/>
          <w:szCs w:val="28"/>
          <w:lang w:val="es-ES_tradnl"/>
        </w:rPr>
        <w:t>En 1965 Ed. Monismo Ltda. (Montevideo), saca La última edición. La segunda obra es editada en portu</w:t>
        <w:softHyphen/>
        <w:t>gués por Grupo Editorlal Monismo, S. Vicente, S.' Paulo, Brasil.</w:t>
      </w:r>
    </w:p>
    <w:p>
      <w:pPr>
        <w:pStyle w:val="Normal"/>
        <w:spacing w:lineRule="atLeast" w:line="264"/>
        <w:ind w:left="0" w:right="0" w:firstLine="432"/>
        <w:jc w:val="both"/>
        <w:rPr>
          <w:i/>
          <w:i/>
          <w:spacing w:val="4"/>
          <w:sz w:val="28"/>
          <w:szCs w:val="28"/>
          <w:lang w:val="es-ES_tradnl"/>
        </w:rPr>
      </w:pPr>
      <w:r>
        <w:rPr>
          <w:i/>
          <w:spacing w:val="4"/>
          <w:sz w:val="28"/>
          <w:szCs w:val="28"/>
          <w:lang w:val="es-ES_tradnl"/>
        </w:rPr>
        <w:t>Las columnas fundamentales de esta obra son: LA GRAN SINTESIS, DIOS Y UNIVERSO, EL SIS</w:t>
        <w:softHyphen/>
        <w:t>TEMA y CAIDA Y SALVACION. Estos cuatro li</w:t>
        <w:softHyphen/>
        <w:t>bros nos muestran el plano general de la creación, el origen, el funcionamiento de nuestro actual universo. Los otros libros desarrollan problemas particulares y colate</w:t>
        <w:softHyphen/>
        <w:t>rales, conexos con este Alan general.</w:t>
      </w:r>
    </w:p>
    <w:p>
      <w:pPr>
        <w:pStyle w:val="Normal"/>
        <w:spacing w:lineRule="atLeast" w:line="240" w:before="0" w:after="144"/>
        <w:ind w:left="0" w:right="0" w:firstLine="432"/>
        <w:rPr>
          <w:i/>
          <w:i/>
          <w:spacing w:val="4"/>
          <w:sz w:val="28"/>
          <w:szCs w:val="28"/>
          <w:lang w:val="es-ES_tradnl"/>
        </w:rPr>
      </w:pPr>
      <w:r>
        <w:rPr>
          <w:i/>
          <w:spacing w:val="4"/>
          <w:sz w:val="28"/>
          <w:szCs w:val="28"/>
          <w:lang w:val="es-ES_tradnl"/>
        </w:rPr>
        <w:t>El físico nuclear Enrico Fermi, en análisis crítico a "La Gran Síntesis" la juzgó como " . . . un cuadro de filosofla científica y de antropologla ético-soclal, que sobrepasa lejos Las tentativas similares dei último si - glo (*).</w:t>
      </w:r>
    </w:p>
    <w:p>
      <w:pPr>
        <w:pStyle w:val="Normal"/>
        <w:spacing w:lineRule="atLeast" w:line="252"/>
        <w:rPr>
          <w:i/>
          <w:i/>
          <w:spacing w:val="4"/>
          <w:sz w:val="28"/>
          <w:szCs w:val="28"/>
          <w:lang w:val="es-ES_tradnl"/>
        </w:rPr>
      </w:pPr>
      <w:r>
        <w:rPr>
          <w:i/>
          <w:spacing w:val="4"/>
          <w:sz w:val="28"/>
          <w:szCs w:val="28"/>
          <w:lang w:val="es-ES_tradnl"/>
        </w:rPr>
        <w:t>"Una cosa me parece segura: La historla humana dei pensamiento, de acuerdo con la historla civil, está volviendo La proa bacla otros puertos, siguiendo cami</w:t>
        <w:softHyphen/>
        <w:t>nos diferentes de los recorridos hasta ahora.</w:t>
      </w:r>
    </w:p>
    <w:p>
      <w:pPr>
        <w:pStyle w:val="Normal"/>
        <w:jc w:val="both"/>
        <w:rPr>
          <w:i/>
          <w:i/>
          <w:spacing w:val="4"/>
          <w:sz w:val="28"/>
          <w:szCs w:val="28"/>
          <w:lang w:val="es-ES_tradnl"/>
        </w:rPr>
      </w:pPr>
      <w:r>
        <w:rPr>
          <w:i/>
          <w:spacing w:val="4"/>
          <w:sz w:val="28"/>
          <w:szCs w:val="28"/>
          <w:lang w:val="es-ES_tradnl"/>
        </w:rPr>
        <w:t>"En el caso de Ubaldi, queda por explicar un he</w:t>
        <w:softHyphen/>
        <w:t>cho muy extrano. Un hombre, que después de haber es</w:t>
        <w:softHyphen/>
        <w:t>tudlado leyes de mala gana, después de haber vlajado para ver el mundo y aprender idiomas, se dedica a en</w:t>
        <w:softHyphen/>
        <w:t>senar inglês en un pequeno liceo de provincla y no se ocupa ni de estudios ni de lecturas científicas. Pues bien, este hombre, improvisadamente, toma La pluma y escri</w:t>
        <w:softHyphen/>
        <w:t>be Mensajes impresionantes, que él asegura le fueron sugeridos por inspiraciones superiores. Transcurridos</w:t>
      </w:r>
    </w:p>
    <w:p>
      <w:pPr>
        <w:pStyle w:val="Normal"/>
        <w:tabs>
          <w:tab w:val="left" w:pos="720" w:leader="none"/>
        </w:tabs>
        <w:rPr>
          <w:i/>
          <w:i/>
          <w:spacing w:val="4"/>
          <w:sz w:val="28"/>
          <w:szCs w:val="28"/>
          <w:lang w:val="es-ES_tradnl"/>
        </w:rPr>
      </w:pPr>
      <w:r>
        <w:rPr>
          <w:i/>
          <w:spacing w:val="4"/>
          <w:sz w:val="28"/>
          <w:szCs w:val="28"/>
          <w:lang w:val="es-ES_tradnl"/>
        </w:rPr>
      </w:r>
    </w:p>
    <w:p>
      <w:pPr>
        <w:pStyle w:val="Normal"/>
        <w:tabs>
          <w:tab w:val="left" w:pos="720" w:leader="none"/>
        </w:tabs>
        <w:rPr/>
      </w:pPr>
      <w:r>
        <w:rPr>
          <w:i/>
          <w:spacing w:val="4"/>
          <w:sz w:val="28"/>
          <w:szCs w:val="28"/>
          <w:lang w:val="es-ES_tradnl"/>
        </w:rPr>
        <w:t>(*)</w:t>
        <w:tab/>
      </w:r>
      <w:r>
        <w:rPr>
          <w:spacing w:val="4"/>
          <w:sz w:val="28"/>
          <w:szCs w:val="28"/>
          <w:lang w:val="es-ES_tradnl"/>
        </w:rPr>
        <w:t>"Videntes, filósofos, científicos - Revista GERARQULA de Milán- febrero 1938, pág. 136.</w:t>
      </w:r>
    </w:p>
    <w:p>
      <w:pPr>
        <w:pStyle w:val="Normal"/>
        <w:jc w:val="both"/>
        <w:rPr>
          <w:spacing w:val="4"/>
          <w:sz w:val="28"/>
          <w:szCs w:val="28"/>
          <w:lang w:val="es-ES_tradnl"/>
        </w:rPr>
      </w:pPr>
      <w:r>
        <w:rPr>
          <w:spacing w:val="4"/>
          <w:sz w:val="28"/>
          <w:szCs w:val="28"/>
          <w:lang w:val="es-ES_tradnl"/>
        </w:rPr>
        <w:t>'Esta crítica de Enrico Fermi, abarcó 4 artículos de los meses enero, febrero, abril 1938 y abril 1939. NUM' gestiona ante La viuda de Enrico Fermi autorización para publicar el trabajo "Vi</w:t>
        <w:softHyphen/>
        <w:t>dentes, filósofos, científicos" de este hombre de ciencla, que estudla La personalidad de Ubaldi.</w:t>
      </w:r>
    </w:p>
    <w:p>
      <w:pPr>
        <w:pStyle w:val="Normal"/>
        <w:rPr>
          <w:spacing w:val="4"/>
          <w:sz w:val="28"/>
          <w:szCs w:val="28"/>
          <w:lang w:val="es-ES_tradnl"/>
        </w:rPr>
      </w:pPr>
      <w:r>
        <w:rPr>
          <w:spacing w:val="4"/>
          <w:sz w:val="28"/>
          <w:szCs w:val="28"/>
          <w:lang w:val="es-ES_tradnl"/>
        </w:rPr>
      </w:r>
    </w:p>
    <w:p>
      <w:pPr>
        <w:pStyle w:val="Normal"/>
        <w:spacing w:lineRule="atLeast" w:line="240" w:before="0" w:after="216"/>
        <w:jc w:val="both"/>
        <w:rPr>
          <w:i/>
          <w:i/>
          <w:spacing w:val="4"/>
          <w:sz w:val="28"/>
          <w:szCs w:val="28"/>
          <w:lang w:val="es-ES_tradnl"/>
        </w:rPr>
      </w:pPr>
      <w:r>
        <w:rPr>
          <w:i/>
          <w:spacing w:val="4"/>
          <w:sz w:val="28"/>
          <w:szCs w:val="28"/>
          <w:lang w:val="es-ES_tradnl"/>
        </w:rPr>
        <w:t>dos anos y siempre acusando La misma proveniencla, dicta un volumen de 400 páginas -dei cual hice La apre</w:t>
        <w:softHyphen/>
        <w:t>clación-- perfectamente orgânico y coherente, puede decirse enfrenta todos los problemas más delicados de La ciencla y de La vida y se muestra bien informado (ge</w:t>
        <w:softHyphen/>
        <w:t>ro por vlas extraordinarlas) de los últimos resultados, encuentra conexiones inéditas y anticipa descubrimien</w:t>
        <w:softHyphen/>
        <w:t>tos teóricos. Todo en una forma literarla irreprensible, lúcida y elegante; con un tono elevadísimo, una espiri</w:t>
        <w:softHyphen/>
        <w:t>tualidad cálida y pura, una humanidad palpitante."</w:t>
      </w:r>
    </w:p>
    <w:p>
      <w:pPr>
        <w:pStyle w:val="Normal"/>
        <w:jc w:val="center"/>
        <w:rPr>
          <w:i/>
          <w:i/>
          <w:spacing w:val="4"/>
          <w:sz w:val="28"/>
          <w:szCs w:val="28"/>
          <w:lang w:val="pt-PT"/>
        </w:rPr>
      </w:pPr>
      <w:r>
        <w:rPr>
          <w:sz w:val="28"/>
          <w:szCs w:val="28"/>
        </w:rPr>
        <w:drawing>
          <wp:inline distT="0" distB="0" distL="0" distR="0">
            <wp:extent cx="711835" cy="45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0" t="-78" r="-50" b="-78"/>
                    <a:stretch>
                      <a:fillRect/>
                    </a:stretch>
                  </pic:blipFill>
                  <pic:spPr bwMode="auto">
                    <a:xfrm>
                      <a:off x="0" y="0"/>
                      <a:ext cx="711835" cy="450850"/>
                    </a:xfrm>
                    <a:prstGeom prst="rect">
                      <a:avLst/>
                    </a:prstGeom>
                  </pic:spPr>
                </pic:pic>
              </a:graphicData>
            </a:graphic>
          </wp:inline>
        </w:drawing>
      </w:r>
    </w:p>
    <w:p>
      <w:pPr>
        <w:pStyle w:val="Normal"/>
        <w:spacing w:lineRule="atLeast" w:line="264"/>
        <w:rPr>
          <w:i/>
          <w:i/>
          <w:spacing w:val="4"/>
          <w:sz w:val="28"/>
          <w:szCs w:val="28"/>
          <w:lang w:val="es-ES_tradnl"/>
        </w:rPr>
      </w:pPr>
      <w:r>
        <w:rPr>
          <w:i/>
          <w:spacing w:val="4"/>
          <w:sz w:val="28"/>
          <w:szCs w:val="28"/>
          <w:lang w:val="es-ES_tradnl"/>
        </w:rPr>
      </w:r>
    </w:p>
    <w:p>
      <w:pPr>
        <w:pStyle w:val="Normal"/>
        <w:spacing w:lineRule="atLeast" w:line="264"/>
        <w:rPr/>
      </w:pPr>
      <w:r>
        <w:rPr>
          <w:i/>
          <w:spacing w:val="4"/>
          <w:sz w:val="28"/>
          <w:szCs w:val="28"/>
          <w:lang w:val="es-ES_tradnl"/>
        </w:rPr>
        <w:t xml:space="preserve">Pietro Ubaldi, nacido en Agosto de 1886, comienza a frecuentar La escuela en 1891. En su primer período de 20 anos, que va de los 5 a Las 25 anos, en La etapa escolar, universitarla y técnica, según dice el autor: "... </w:t>
      </w:r>
      <w:r>
        <w:rPr>
          <w:sz w:val="28"/>
          <w:szCs w:val="28"/>
          <w:lang w:val="es-ES_tradnl"/>
        </w:rPr>
        <w:t>aprendí La mecânica del conocimiento de Las cosas (no el conocimiento de ellas) es decir, aprendí a estu</w:t>
        <w:softHyphen/>
        <w:t>dlar por mi cuenta; formándome en Abogacía...",</w:t>
      </w:r>
    </w:p>
    <w:p>
      <w:pPr>
        <w:pStyle w:val="Normal"/>
        <w:spacing w:lineRule="atLeast" w:line="264"/>
        <w:rPr>
          <w:i/>
          <w:i/>
          <w:spacing w:val="4"/>
          <w:sz w:val="28"/>
          <w:szCs w:val="28"/>
          <w:lang w:val="es-ES_tradnl"/>
        </w:rPr>
      </w:pPr>
      <w:r>
        <w:rPr>
          <w:i/>
          <w:spacing w:val="4"/>
          <w:sz w:val="28"/>
          <w:szCs w:val="28"/>
          <w:lang w:val="es-ES_tradnl"/>
        </w:rPr>
        <w:t>En 1911 hace, un vlaje a Estados Unidos y en 1912 contrae matrimonla. A los 44 anos se prepara en idio</w:t>
        <w:softHyphen/>
        <w:t>mas: alemán e inglês. En 1930 vence en concurso, pa</w:t>
        <w:softHyphen/>
        <w:t>ra una cátedra de Profesor de Inglês, que desempena en Las Escuelas Estadoales de Italla. Transcurre su acti</w:t>
        <w:softHyphen/>
        <w:t>vidad en desplazamientos por Italla para radicarse en Gubbio donde desarrolla y nace casi toda La primera obra publicada en Italla. Define el autor, esa etapa de su vida, como: "período de soledad, trabajo, introspec</w:t>
        <w:softHyphen/>
        <w:t>cion, de producción conceptual de libros".</w:t>
      </w:r>
    </w:p>
    <w:p>
      <w:pPr>
        <w:pStyle w:val="Normal"/>
        <w:jc w:val="center"/>
        <w:rPr>
          <w:i/>
          <w:i/>
          <w:spacing w:val="4"/>
          <w:sz w:val="28"/>
          <w:szCs w:val="28"/>
          <w:lang w:val="es-ES_tradnl"/>
        </w:rPr>
      </w:pPr>
      <w:r>
        <w:rPr>
          <w:i/>
          <w:spacing w:val="4"/>
          <w:sz w:val="28"/>
          <w:szCs w:val="28"/>
          <w:lang w:val="es-ES_tradnl"/>
        </w:rPr>
        <w:t>Despliega una múltiple actividad, hace periodismo,</w:t>
      </w:r>
    </w:p>
    <w:p>
      <w:pPr>
        <w:pStyle w:val="Normal"/>
        <w:spacing w:lineRule="atLeast" w:line="252"/>
        <w:rPr>
          <w:i/>
          <w:i/>
          <w:spacing w:val="2"/>
          <w:sz w:val="28"/>
          <w:szCs w:val="28"/>
          <w:lang w:val="es-ES_tradnl"/>
        </w:rPr>
      </w:pPr>
      <w:r>
        <w:rPr>
          <w:i/>
          <w:spacing w:val="2"/>
          <w:sz w:val="28"/>
          <w:szCs w:val="28"/>
          <w:lang w:val="es-ES_tradnl"/>
        </w:rPr>
        <w:t>escribe en prestigiosas revistas científicas y filosóficas europeas, intentando sembrar sus ideas.</w:t>
      </w:r>
    </w:p>
    <w:p>
      <w:pPr>
        <w:pStyle w:val="Normal"/>
        <w:spacing w:lineRule="atLeast" w:line="252"/>
        <w:rPr>
          <w:i/>
          <w:i/>
          <w:spacing w:val="2"/>
          <w:sz w:val="28"/>
          <w:szCs w:val="28"/>
          <w:lang w:val="es-ES_tradnl"/>
        </w:rPr>
      </w:pPr>
      <w:r>
        <w:rPr>
          <w:i/>
          <w:spacing w:val="2"/>
          <w:sz w:val="28"/>
          <w:szCs w:val="28"/>
          <w:lang w:val="es-ES_tradnl"/>
        </w:rPr>
        <w:t>A los 64 anos de edad es invitado a cumplir un ciclo de conferenclas en Brasil y en 1952, fija residen</w:t>
        <w:softHyphen/>
        <w:t>cla definitiva en ese país, trasladándose con su famílla, a la edad de 65 anos.</w:t>
      </w:r>
    </w:p>
    <w:p>
      <w:pPr>
        <w:pStyle w:val="Normal"/>
        <w:spacing w:lineRule="atLeast" w:line="264"/>
        <w:rPr>
          <w:i/>
          <w:i/>
          <w:spacing w:val="2"/>
          <w:sz w:val="28"/>
          <w:szCs w:val="28"/>
          <w:lang w:val="es-ES_tradnl"/>
        </w:rPr>
      </w:pPr>
      <w:r>
        <w:rPr>
          <w:i/>
          <w:spacing w:val="2"/>
          <w:sz w:val="28"/>
          <w:szCs w:val="28"/>
          <w:lang w:val="es-ES_tradnl"/>
        </w:rPr>
        <w:t>La producción intelectual de Ubaldi es varlada, profunda y vital. Encuentra por último en tierra bra</w:t>
        <w:softHyphen/>
        <w:t>silena, un ambiente propicio para la gestación y madu</w:t>
        <w:softHyphen/>
        <w:t>rez espiritual de su obra y apréstase, con una vo</w:t>
        <w:softHyphen/>
        <w:t>luntad indoblegable al cumplimiento de sus ideales, de su misión, del designio que bulle en su alma.</w:t>
      </w:r>
    </w:p>
    <w:p>
      <w:pPr>
        <w:pStyle w:val="Normal"/>
        <w:spacing w:lineRule="atLeast" w:line="252" w:before="0" w:after="216"/>
        <w:ind w:left="0" w:right="0" w:firstLine="432"/>
        <w:rPr>
          <w:i/>
          <w:i/>
          <w:spacing w:val="2"/>
          <w:sz w:val="28"/>
          <w:szCs w:val="28"/>
          <w:lang w:val="es-ES_tradnl"/>
        </w:rPr>
      </w:pPr>
      <w:r>
        <w:rPr>
          <w:i/>
          <w:spacing w:val="2"/>
          <w:sz w:val="28"/>
          <w:szCs w:val="28"/>
          <w:lang w:val="es-ES_tradnl"/>
        </w:rPr>
        <w:t>Es conferencista, polígrafo, mantiene una corres</w:t>
        <w:softHyphen/>
        <w:t>pondencla personal, agoblante, para cualquier hombre joven, pero en sus 83 anos, hay una ansiedad constante, expresión de responsabiliidad: finalizar la obra con La redacción y publicación de sus últimos libros.</w:t>
      </w:r>
    </w:p>
    <w:p>
      <w:pPr>
        <w:pStyle w:val="Normal"/>
        <w:spacing w:lineRule="atLeast" w:line="252" w:before="0" w:after="288"/>
        <w:ind w:left="1728" w:right="0" w:hanging="0"/>
        <w:rPr>
          <w:sz w:val="28"/>
          <w:szCs w:val="28"/>
          <w:lang w:val="es-ES_tradnl"/>
        </w:rPr>
      </w:pPr>
      <w:r>
        <w:rPr>
          <w:sz w:val="28"/>
          <w:szCs w:val="28"/>
          <w:lang w:val="es-ES_tradnl"/>
        </w:rPr>
        <w:t>Núcleo Universalista de Montevideo Octubre l ;1968 .</w:t>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jc w:val="center"/>
        <w:rPr>
          <w:b/>
          <w:b/>
          <w:spacing w:val="6"/>
          <w:sz w:val="28"/>
          <w:szCs w:val="28"/>
          <w:lang w:val="es-ES_tradnl"/>
        </w:rPr>
      </w:pPr>
      <w:r>
        <w:rPr>
          <w:b/>
          <w:spacing w:val="6"/>
          <w:sz w:val="28"/>
          <w:szCs w:val="28"/>
          <w:lang w:val="es-ES_tradnl"/>
        </w:rPr>
        <w:t>E L PROBLEMA</w:t>
      </w:r>
    </w:p>
    <w:p>
      <w:pPr>
        <w:pStyle w:val="Normal"/>
        <w:jc w:val="center"/>
        <w:rPr>
          <w:b/>
          <w:b/>
          <w:spacing w:val="6"/>
          <w:sz w:val="28"/>
          <w:szCs w:val="28"/>
          <w:lang w:val="es-ES_tradnl"/>
        </w:rPr>
      </w:pPr>
      <w:r>
        <w:rPr>
          <w:b/>
          <w:spacing w:val="6"/>
          <w:sz w:val="28"/>
          <w:szCs w:val="28"/>
          <w:lang w:val="es-ES_tradnl"/>
        </w:rPr>
        <w:t>DE LA ESTABILIDAD MONETARLA</w:t>
      </w:r>
    </w:p>
    <w:p>
      <w:pPr>
        <w:pStyle w:val="Normal"/>
        <w:jc w:val="both"/>
        <w:rPr>
          <w:b/>
          <w:b/>
          <w:i/>
          <w:i/>
          <w:spacing w:val="-2"/>
          <w:sz w:val="28"/>
          <w:szCs w:val="28"/>
          <w:lang w:val="es-ES_tradnl"/>
        </w:rPr>
      </w:pPr>
      <w:r>
        <w:rPr>
          <w:b/>
          <w:i/>
          <w:spacing w:val="-2"/>
          <w:sz w:val="28"/>
          <w:szCs w:val="28"/>
          <w:lang w:val="es-ES_tradnl"/>
        </w:rPr>
      </w:r>
    </w:p>
    <w:p>
      <w:pPr>
        <w:pStyle w:val="Normal"/>
        <w:jc w:val="both"/>
        <w:rPr>
          <w:i/>
          <w:i/>
          <w:spacing w:val="-2"/>
          <w:sz w:val="28"/>
          <w:szCs w:val="28"/>
          <w:lang w:val="es-ES_tradnl"/>
        </w:rPr>
      </w:pPr>
      <w:r>
        <w:rPr>
          <w:i/>
          <w:spacing w:val="-2"/>
          <w:sz w:val="28"/>
          <w:szCs w:val="28"/>
          <w:lang w:val="es-ES_tradnl"/>
        </w:rPr>
      </w:r>
    </w:p>
    <w:p>
      <w:pPr>
        <w:pStyle w:val="Normal"/>
        <w:jc w:val="both"/>
        <w:rPr>
          <w:i/>
          <w:i/>
          <w:spacing w:val="-2"/>
          <w:sz w:val="28"/>
          <w:szCs w:val="28"/>
          <w:lang w:val="es-ES_tradnl"/>
        </w:rPr>
      </w:pPr>
      <w:r>
        <w:rPr>
          <w:i/>
          <w:spacing w:val="-2"/>
          <w:sz w:val="28"/>
          <w:szCs w:val="28"/>
          <w:lang w:val="es-ES_tradnl"/>
        </w:rPr>
        <w:t>"La circulación monetarla debe estar siempre en relación directa con La circulación de Ios bienes, al paso que, con tos sistemas actuales ella tiende a La relación inversa".</w:t>
      </w:r>
    </w:p>
    <w:p>
      <w:pPr>
        <w:pStyle w:val="Normal"/>
        <w:rPr>
          <w:sz w:val="28"/>
          <w:szCs w:val="28"/>
          <w:lang w:val="es-ES_tradnl"/>
        </w:rPr>
      </w:pPr>
      <w:r>
        <w:rPr>
          <w:sz w:val="28"/>
          <w:szCs w:val="28"/>
          <w:lang w:val="es-ES_tradnl"/>
        </w:rPr>
        <w:t>Los princípios generales -que ya fueron desarro</w:t>
        <w:softHyphen/>
        <w:t>llados en otros volúmenes anteriores- a pesar de te</w:t>
        <w:softHyphen/>
        <w:t>ner sus orígenes en los planos de La metapsíquica y hasta en La teología, descienden, continuando verda</w:t>
        <w:softHyphen/>
        <w:t>deros y eficientes, hasta el particular de nuestro mun</w:t>
        <w:softHyphen/>
        <w:t>do económico, hasta los problemas técnicos de los cam</w:t>
        <w:softHyphen/>
        <w:t>bios monetarios.</w:t>
      </w:r>
    </w:p>
    <w:p>
      <w:pPr>
        <w:pStyle w:val="Normal"/>
        <w:spacing w:lineRule="atLeast" w:line="264"/>
        <w:rPr>
          <w:sz w:val="28"/>
          <w:szCs w:val="28"/>
          <w:lang w:val="es-ES_tradnl"/>
        </w:rPr>
      </w:pPr>
      <w:r>
        <w:rPr>
          <w:sz w:val="28"/>
          <w:szCs w:val="28"/>
          <w:lang w:val="es-ES_tradnl"/>
        </w:rPr>
        <w:t>Los sabios princípios y equilibrios de La vida do</w:t>
        <w:softHyphen/>
        <w:t>minan el propio contingente práctico, manifestándose hasta en este terreno de lo particular, que parece aislado y separado de ellos. La biologla, concebida como gulada por La ley de Dios y como expresión de su voluntad y pensamiento, abarca también todos los fenómenos de La vida., desde lo moral, intelectual y espiritual, hasta lo soclal, histórico y económico, en un monismo absoluto. El mundo económico también, igual que en el caso mo</w:t>
        <w:softHyphen/>
        <w:t>netario particular, está ligado al todo y es reducible a La unidad universal.</w:t>
      </w:r>
    </w:p>
    <w:p>
      <w:pPr>
        <w:pStyle w:val="Normal"/>
        <w:ind w:left="576" w:right="0" w:hanging="0"/>
        <w:rPr>
          <w:sz w:val="28"/>
          <w:szCs w:val="28"/>
          <w:lang w:val="es-ES_tradnl"/>
        </w:rPr>
      </w:pPr>
      <w:r>
        <w:rPr>
          <w:sz w:val="28"/>
          <w:szCs w:val="28"/>
          <w:lang w:val="es-ES_tradnl"/>
        </w:rPr>
        <w:t>El primer fenómeno que aparece en La economla po</w:t>
        <w:softHyphen/>
      </w:r>
    </w:p>
    <w:p>
      <w:pPr>
        <w:pStyle w:val="Normal"/>
        <w:jc w:val="both"/>
        <w:rPr/>
      </w:pPr>
      <w:r>
        <w:rPr>
          <w:spacing w:val="2"/>
          <w:sz w:val="28"/>
          <w:szCs w:val="28"/>
          <w:lang w:val="es-ES_tradnl"/>
        </w:rPr>
        <w:t>lítica es el de La oferta y La demanda. Está regido por La ley del mínimo esfuerzo. Así como, por La ley de La gravedad, lo que pesa menos, sobrenada. (flota) y lo más pesado se hunde, así por esta ley, lo que es</w:t>
        <w:softHyphen/>
        <w:t>casea es valorizado, reclamado y sobresale y fluctúa, so</w:t>
        <w:softHyphen/>
        <w:t>bre Las otras cosas; al paso que lo que es abundante y exhuberante, es poco valorizado y se desecha. Ese fe</w:t>
        <w:softHyphen/>
        <w:t>nómeno es regido también por el principio general, vi</w:t>
        <w:softHyphen/>
        <w:t>gente en nuestro plano evolutivo, de Iucha por La se</w:t>
        <w:softHyphen/>
        <w:t>lección del más fuerte, el cual asume en su aspecto de</w:t>
        <w:softHyphen/>
        <w:t>mográfico y bélico, La forma de lucha armada (gue</w:t>
        <w:softHyphen/>
        <w:t>rra) por La conquista del espacio</w:t>
      </w:r>
      <w:r>
        <w:rPr>
          <w:spacing w:val="2"/>
          <w:sz w:val="28"/>
          <w:szCs w:val="28"/>
          <w:vertAlign w:val="superscript"/>
          <w:lang w:val="es-ES_tradnl"/>
        </w:rPr>
        <w:t>,</w:t>
      </w:r>
      <w:r>
        <w:rPr>
          <w:spacing w:val="2"/>
          <w:sz w:val="28"/>
          <w:szCs w:val="28"/>
          <w:lang w:val="es-ES_tradnl"/>
        </w:rPr>
        <w:t xml:space="preserve"> vital y en su aspecto económico, La forma de La oferta y de La demanda. Es</w:t>
        <w:softHyphen/>
        <w:t>tas se presentan en apariencla, con ropajes pacíficos.</w:t>
      </w:r>
    </w:p>
    <w:p>
      <w:pPr>
        <w:pStyle w:val="Normal"/>
        <w:rPr>
          <w:spacing w:val="2"/>
          <w:sz w:val="28"/>
          <w:szCs w:val="28"/>
          <w:lang w:val="es-ES_tradnl"/>
        </w:rPr>
      </w:pPr>
      <w:r>
        <w:rPr>
          <w:spacing w:val="2"/>
          <w:sz w:val="28"/>
          <w:szCs w:val="28"/>
          <w:lang w:val="es-ES_tradnl"/>
        </w:rPr>
        <w:t>Si los economistas Las representar en equilíbrio, como en una balanza, en La realidad ellas sor el resul</w:t>
        <w:softHyphen/>
        <w:t>tado de una lucha basada en un egoísmo desencadenado. En La práctica, La oferta es el acto con que se busca sa</w:t>
        <w:softHyphen/>
        <w:t>tisfacer una necesidad o demanda, pues en el mundo civilizado, no es preciso recurrir más a La forma pri</w:t>
        <w:softHyphen/>
        <w:t>mitiva de agresión a mano armada o al hurto.</w:t>
      </w:r>
    </w:p>
    <w:p>
      <w:pPr>
        <w:pStyle w:val="Normal"/>
        <w:rPr>
          <w:spacing w:val="2"/>
          <w:sz w:val="28"/>
          <w:szCs w:val="28"/>
          <w:lang w:val="es-ES_tradnl"/>
        </w:rPr>
      </w:pPr>
      <w:r>
        <w:rPr>
          <w:spacing w:val="2"/>
          <w:sz w:val="28"/>
          <w:szCs w:val="28"/>
          <w:lang w:val="es-ES_tradnl"/>
        </w:rPr>
        <w:t>Es forma más evolucionada que Las otras, impues</w:t>
        <w:softHyphen/>
        <w:t>ta en un estado de orden, para La adquisición de los bie</w:t>
        <w:softHyphen/>
        <w:t>nes, en que estamos constrenidos a reconocer un dere</w:t>
        <w:softHyphen/>
        <w:t>cho igual en nuestro prójimo (enemigo, por ser rival en La demanda de los bienes) .</w:t>
      </w:r>
    </w:p>
    <w:p>
      <w:pPr>
        <w:pStyle w:val="Normal"/>
        <w:rPr>
          <w:spacing w:val="2"/>
          <w:sz w:val="28"/>
          <w:szCs w:val="28"/>
          <w:lang w:val="es-ES_tradnl"/>
        </w:rPr>
      </w:pPr>
      <w:r>
        <w:rPr>
          <w:spacing w:val="2"/>
          <w:sz w:val="28"/>
          <w:szCs w:val="28"/>
          <w:lang w:val="es-ES_tradnl"/>
        </w:rPr>
        <w:t>La demanda es La búsqueda declarada y directa de La satisfacción del deseo o necesidades proplas, inten</w:t>
        <w:softHyphen/>
        <w:t>tando combinar esa demanda con La oferta, pero tam</w:t>
        <w:softHyphen/>
        <w:t>bién intentando aprovechar en beneficio propio, todas Las debilidades y necesidades del oferente.</w:t>
      </w:r>
    </w:p>
    <w:p>
      <w:pPr>
        <w:pStyle w:val="Normal"/>
        <w:rPr>
          <w:spacing w:val="2"/>
          <w:sz w:val="28"/>
          <w:szCs w:val="28"/>
          <w:lang w:val="es-ES_tradnl"/>
        </w:rPr>
      </w:pPr>
      <w:r>
        <w:rPr>
          <w:spacing w:val="2"/>
          <w:sz w:val="28"/>
          <w:szCs w:val="28"/>
          <w:lang w:val="es-ES_tradnl"/>
        </w:rPr>
        <w:t>A pesar, que los economistas presentan el pro</w:t>
        <w:softHyphen/>
        <w:t>blema en forma de equilíbrio, en que se contrabalan</w:t>
        <w:softHyphen/>
      </w:r>
    </w:p>
    <w:p>
      <w:pPr>
        <w:pStyle w:val="Normal"/>
        <w:jc w:val="both"/>
        <w:rPr>
          <w:spacing w:val="2"/>
          <w:sz w:val="28"/>
          <w:szCs w:val="28"/>
          <w:lang w:val="es-ES_tradnl"/>
        </w:rPr>
      </w:pPr>
      <w:r>
        <w:rPr>
          <w:spacing w:val="2"/>
          <w:sz w:val="28"/>
          <w:szCs w:val="28"/>
          <w:lang w:val="es-ES_tradnl"/>
        </w:rPr>
        <w:t>cear los dos impulsos, por detrás de sus fórmulas hay siempre La misma realidad biológica que observamos en todos los fenómenos. Nos revela La dura faz de lucha despladada entre egoísmos opuestos, en el que cada uno de ellos pretende aprovechar, exprimir y aplastar al otro en su beneficio. Se mantiene La lucha en el terre</w:t>
        <w:softHyphen/>
        <w:t>no de La posesión de los bienes a fin de poder adquirir el máximo en cantidad y calidad o valor dando en cam</w:t>
        <w:softHyphen/>
        <w:t>bio lo mínimo.</w:t>
      </w:r>
    </w:p>
    <w:p>
      <w:pPr>
        <w:pStyle w:val="Normal"/>
        <w:rPr>
          <w:spacing w:val="2"/>
          <w:sz w:val="28"/>
          <w:szCs w:val="28"/>
          <w:lang w:val="es-ES_tradnl"/>
        </w:rPr>
      </w:pPr>
      <w:r>
        <w:rPr>
          <w:spacing w:val="2"/>
          <w:sz w:val="28"/>
          <w:szCs w:val="28"/>
          <w:lang w:val="es-ES_tradnl"/>
        </w:rPr>
        <w:t>La balanza de La demanda no es igual a La de La oferta y viceversa : pero para cada una de Las dos partes La medida "justa" pretende ser ésta: todo para mí, y nada para el otro. En La lucha, constrenida por el im</w:t>
        <w:softHyphen/>
        <w:t>perativo de Negar al cambio, a fin de satisfacer Las pro</w:t>
        <w:softHyphen/>
        <w:t>plas necesidades, deben sin duda Las dos partes, encon</w:t>
        <w:softHyphen/>
        <w:t>trarse en un punto intermedio ; peru este no es el de La justicla equitativa: es apenas La resultante del encuen</w:t>
        <w:softHyphen/>
        <w:t>tro de dos fuerzas opuestas, de Las cuales La más fuer</w:t>
        <w:softHyphen/>
        <w:t>te vence a La atra, haciendo inclinar La balanza a su favor.</w:t>
      </w:r>
    </w:p>
    <w:p>
      <w:pPr>
        <w:pStyle w:val="Normal"/>
        <w:ind w:left="0" w:right="0" w:firstLine="576"/>
        <w:rPr>
          <w:spacing w:val="2"/>
          <w:sz w:val="28"/>
          <w:szCs w:val="28"/>
          <w:lang w:val="es-ES_tradnl"/>
        </w:rPr>
      </w:pPr>
      <w:r>
        <w:rPr>
          <w:spacing w:val="2"/>
          <w:sz w:val="28"/>
          <w:szCs w:val="28"/>
          <w:lang w:val="es-ES_tradnl"/>
        </w:rPr>
        <w:t>Esta es La justicla económica, que vale tanto co</w:t>
        <w:softHyphen/>
        <w:t>mo La justicla bélica o La política, en que el más fuerte tiene razón y establece e impone La justicla a su favor.</w:t>
      </w:r>
    </w:p>
    <w:p>
      <w:pPr>
        <w:pStyle w:val="Normal"/>
        <w:ind w:left="0" w:right="0" w:firstLine="576"/>
        <w:rPr>
          <w:spacing w:val="2"/>
          <w:sz w:val="28"/>
          <w:szCs w:val="28"/>
          <w:lang w:val="es-ES_tradnl"/>
        </w:rPr>
      </w:pPr>
      <w:r>
        <w:rPr>
          <w:spacing w:val="2"/>
          <w:sz w:val="28"/>
          <w:szCs w:val="28"/>
          <w:lang w:val="es-ES_tradnl"/>
        </w:rPr>
        <w:t>La demanda pone así La mano en el plato de La balanza de La oferta y vice versa. Por eso, cuandu La oferta abunda en relación a La demanda, se desvaloriza el producto ofrecido, porque La demanda ofrece una compensación siempre menor correspondiente al cre</w:t>
        <w:softHyphen/>
        <w:t>cimiento de La oferta, aprovechando La abundancla del producto y La necesidad que tiene el enemigo de darle salida, para obtener La mercadería a un precio de cam</w:t>
        <w:softHyphen/>
        <w:t>bio siempre menor.</w:t>
      </w:r>
    </w:p>
    <w:p>
      <w:pPr>
        <w:pStyle w:val="Normal"/>
        <w:ind w:left="576" w:right="0" w:hanging="0"/>
        <w:rPr>
          <w:spacing w:val="2"/>
          <w:sz w:val="28"/>
          <w:szCs w:val="28"/>
          <w:lang w:val="es-ES_tradnl"/>
        </w:rPr>
      </w:pPr>
      <w:r>
        <w:rPr>
          <w:spacing w:val="2"/>
          <w:sz w:val="28"/>
          <w:szCs w:val="28"/>
          <w:lang w:val="es-ES_tradnl"/>
        </w:rPr>
        <w:t>Cuando aumenta La demanda, La oferta aprovecha</w:t>
      </w:r>
    </w:p>
    <w:p>
      <w:pPr>
        <w:pStyle w:val="Normal"/>
        <w:ind w:left="0" w:right="144" w:hanging="0"/>
        <w:rPr>
          <w:spacing w:val="2"/>
          <w:sz w:val="28"/>
          <w:szCs w:val="28"/>
          <w:lang w:val="es-ES_tradnl"/>
        </w:rPr>
      </w:pPr>
      <w:r>
        <w:rPr>
          <w:spacing w:val="2"/>
          <w:sz w:val="28"/>
          <w:szCs w:val="28"/>
          <w:lang w:val="es-ES_tradnl"/>
        </w:rPr>
        <w:t>La necesidad y La falta del requirente, para pedir un precio más alto, y entonces el producto ofrecido se va</w:t>
        <w:softHyphen/>
        <w:t>loriza. También en los casos más simples de cambio directo de mercaderías, sin intermedlación de moneda, tenemos para esa lucha una inestabilidad de valores o precios, esto es, el germen de Las crisis económicas y monetarlas, dependiendo todo de La estructura sicoló</w:t>
        <w:softHyphen/>
        <w:t>gica del animal humano.</w:t>
      </w:r>
    </w:p>
    <w:p>
      <w:pPr>
        <w:pStyle w:val="Normal"/>
        <w:rPr>
          <w:spacing w:val="2"/>
          <w:sz w:val="28"/>
          <w:szCs w:val="28"/>
          <w:lang w:val="es-ES_tradnl"/>
        </w:rPr>
      </w:pPr>
      <w:r>
        <w:rPr>
          <w:spacing w:val="2"/>
          <w:sz w:val="28"/>
          <w:szCs w:val="28"/>
          <w:lang w:val="es-ES_tradnl"/>
        </w:rPr>
        <w:t>Es precisamente ese régimen de lucha, derivada de tal estructura, La primera fuente de Las crisis econó</w:t>
        <w:softHyphen/>
        <w:t>micas y de La inestabilidad monetarla. Equilíbrios in</w:t>
        <w:softHyphen/>
        <w:t>estables. No puede obtenerse mejor resultado de una máquina basada sobre el egoísmo y por ello, sobre el choque de egoísmos, encuentro del que sólo puede sa</w:t>
        <w:softHyphen/>
        <w:t>lir vencedor el más fuerte.</w:t>
      </w:r>
    </w:p>
    <w:p>
      <w:pPr>
        <w:pStyle w:val="Normal"/>
        <w:rPr>
          <w:spacing w:val="2"/>
          <w:sz w:val="28"/>
          <w:szCs w:val="28"/>
          <w:lang w:val="es-ES_tradnl"/>
        </w:rPr>
      </w:pPr>
      <w:r>
        <w:rPr>
          <w:spacing w:val="2"/>
          <w:sz w:val="28"/>
          <w:szCs w:val="28"/>
          <w:lang w:val="es-ES_tradnl"/>
        </w:rPr>
        <w:t>Nuestro mundo actual se basa en una falta de re</w:t>
        <w:softHyphen/>
        <w:t>conocimento de Las necesidades y derechos del pró</w:t>
        <w:softHyphen/>
        <w:t>jimo. La sociedad humana no se apoya en una colabo</w:t>
        <w:softHyphen/>
        <w:t>ración armónica, como debería ocurrir entre células de un mismo organismo, sino que se fundamenta en La lucha entre células, atentas a suprimirse, para que La más fuerte aplaste a La más débil. Esto ocasiona un desgaste que La colectividad debe pagar a su costa. Así, queriendo cada uno vencer, se encuentra el modo que todos concordantemente pierden en parte, o sea, de</w:t>
        <w:softHyphen/>
        <w:t>ben pagar una tasa común, un porcentaje de pérdidas o consumo para La lucha común de todos contra todos. Esto es absurdo. En el grado actual de evolución, el hombre no consigne proceder con más inteligencla.</w:t>
      </w:r>
    </w:p>
    <w:p>
      <w:pPr>
        <w:pStyle w:val="Normal"/>
        <w:ind w:left="0" w:right="0" w:firstLine="432"/>
        <w:rPr>
          <w:spacing w:val="2"/>
          <w:sz w:val="28"/>
          <w:szCs w:val="28"/>
          <w:lang w:val="es-ES_tradnl"/>
        </w:rPr>
      </w:pPr>
      <w:r>
        <w:rPr>
          <w:spacing w:val="2"/>
          <w:sz w:val="28"/>
          <w:szCs w:val="28"/>
          <w:lang w:val="es-ES_tradnl"/>
        </w:rPr>
        <w:t>El organismo soclal sólo puede hallar La línea de mayor rendimiento en La colaboración, basada en La honestidad y en La conflanza, hijas de un altruísmo no teórico y vano, pero sí inteligente y útil. Ahora en este</w:t>
      </w:r>
    </w:p>
    <w:p>
      <w:pPr>
        <w:pStyle w:val="Normal"/>
        <w:rPr>
          <w:spacing w:val="2"/>
          <w:sz w:val="28"/>
          <w:szCs w:val="28"/>
          <w:lang w:val="es-ES_tradnl"/>
        </w:rPr>
      </w:pPr>
      <w:r>
        <w:rPr>
          <w:spacing w:val="2"/>
          <w:sz w:val="28"/>
          <w:szCs w:val="28"/>
          <w:lang w:val="es-ES_tradnl"/>
        </w:rPr>
        <w:t>nuestro mundo nada de esto se practica y por eso La máquina soclal funciona con esfuerzo, sin ninguna con</w:t>
        <w:softHyphen/>
        <w:t>ciencla colectiva, ni aún La que ya alcanzaran algunas sociedades de insectos, como Las abejas, Las hormigas, etc. Cuando funciona un poco, es un funcionamiento forzado, porque sólo La imposición de un gobierno con</w:t>
        <w:softHyphen/>
        <w:t>sigue obligarla a eso. Está todo destruido por el peso de La desconflanza y de La continua resistencla del in</w:t>
        <w:softHyphen/>
        <w:t>dividuo contra el interés colectivo. El egoísmo cierra y divide, sofocando La vida, mientras que el mundo ne</w:t>
        <w:softHyphen/>
        <w:t>cesita siempre más rutas abiertas por donde circular, ya que el intercambio es por naturaleza útil y fecundo.</w:t>
      </w:r>
    </w:p>
    <w:p>
      <w:pPr>
        <w:pStyle w:val="Normal"/>
        <w:ind w:left="0" w:right="0" w:firstLine="576"/>
        <w:rPr>
          <w:spacing w:val="2"/>
          <w:sz w:val="28"/>
          <w:szCs w:val="28"/>
          <w:lang w:val="es-ES_tradnl"/>
        </w:rPr>
      </w:pPr>
      <w:r>
        <w:rPr>
          <w:spacing w:val="2"/>
          <w:sz w:val="28"/>
          <w:szCs w:val="28"/>
          <w:lang w:val="es-ES_tradnl"/>
        </w:rPr>
        <w:t>Ocorre entonces que el estado debe gravarse con costosa y embarazosa burocracla para que todo sea con</w:t>
        <w:softHyphen/>
        <w:t>trolado. Se vuelve esta, entonces, una cazadora odiosa de transgresores y los gobernantes se tornan enemi</w:t>
        <w:softHyphen/>
        <w:t>gos del pueblo. Y surge aquel natural y universal an</w:t>
        <w:softHyphen/>
        <w:t>tag onismo entre el estado y el indivíduo, siempre en lucha entre sí, como ocorre entre empleados y patro</w:t>
        <w:softHyphen/>
        <w:t>nos. Los gobiernos necesitan armar un ejército enton</w:t>
        <w:softHyphen/>
        <w:t>ces, para que no caiga La autoridad, y así indefinida</w:t>
        <w:softHyphen/>
        <w:t>mente. Gran parte de La producción, del trabajo, de ]os bienes de La nación, deben ser usados con esc fin y sus</w:t>
        <w:softHyphen/>
        <w:t>traídos al disfrute de todos.</w:t>
      </w:r>
    </w:p>
    <w:p>
      <w:pPr>
        <w:pStyle w:val="Normal"/>
        <w:rPr>
          <w:spacing w:val="2"/>
          <w:sz w:val="28"/>
          <w:szCs w:val="28"/>
          <w:lang w:val="es-ES_tradnl"/>
        </w:rPr>
      </w:pPr>
      <w:r>
        <w:rPr>
          <w:spacing w:val="2"/>
          <w:sz w:val="28"/>
          <w:szCs w:val="28"/>
          <w:lang w:val="es-ES_tradnl"/>
        </w:rPr>
        <w:t>En cada eslabón de La cadena del intercambio, que va del productor al consumidor, ninguno trata de dar fru</w:t>
        <w:softHyphen/>
        <w:t>tos a los demás, haciendo útil La función que ejer</w:t>
        <w:softHyphen/>
        <w:t>ce; antes pretende explotar a todos, imponiendo, a precio de extorsión, su función por su conveniencla, aunque sea perjudiclal para la colectividad. Así, lo que parece una graciosa oferta del comerclante, en ]os ne</w:t>
        <w:softHyphen/>
        <w:t>gocios, es una lucha a veces, tan sólo para arrancar del cliente La mayor cantidad posible de dinero, con una</w:t>
      </w:r>
    </w:p>
    <w:p>
      <w:pPr>
        <w:pStyle w:val="Normal"/>
        <w:ind w:left="0" w:right="144" w:hanging="0"/>
        <w:jc w:val="both"/>
        <w:rPr/>
      </w:pPr>
      <w:r>
        <w:rPr>
          <w:spacing w:val="2"/>
          <w:sz w:val="28"/>
          <w:szCs w:val="28"/>
          <w:lang w:val="es-ES_tradnl"/>
        </w:rPr>
        <w:t xml:space="preserve">mercadería tomada al productor por el mínimo precio posible. Sin producir nada, se vuelve indispensable, pretendiendo sacar de ambos todas Las </w:t>
      </w:r>
      <w:hyperlink r:id="rId5">
        <w:r>
          <w:rPr>
            <w:rStyle w:val="InternetLink"/>
            <w:color w:val="0000FF"/>
            <w:spacing w:val="2"/>
            <w:sz w:val="28"/>
            <w:szCs w:val="28"/>
            <w:u w:val="single"/>
            <w:lang w:val="es-ES_tradnl" w:eastAsia="en-US"/>
          </w:rPr>
          <w:t>ventajas. Estas. si</w:t>
        </w:r>
      </w:hyperlink>
      <w:r>
        <w:rPr>
          <w:spacing w:val="2"/>
          <w:sz w:val="28"/>
          <w:szCs w:val="28"/>
          <w:lang w:val="es-ES_tradnl"/>
        </w:rPr>
        <w:t xml:space="preserve"> aumenta La producción, son primero absorbidas por el comerclante, sin que alcance al consumidor; y si La demanda aumenta, puede hacer subir el precio, sin que el productor obtenga venta j a .</w:t>
      </w:r>
    </w:p>
    <w:p>
      <w:pPr>
        <w:pStyle w:val="Normal"/>
        <w:ind w:left="0" w:right="144" w:firstLine="576"/>
        <w:rPr>
          <w:spacing w:val="2"/>
          <w:sz w:val="28"/>
          <w:szCs w:val="28"/>
          <w:lang w:val="es-ES_tradnl"/>
        </w:rPr>
      </w:pPr>
      <w:r>
        <w:rPr>
          <w:spacing w:val="2"/>
          <w:sz w:val="28"/>
          <w:szCs w:val="28"/>
          <w:lang w:val="es-ES_tradnl"/>
        </w:rPr>
        <w:t>Por su parte, se preocupa el productor en satis</w:t>
        <w:softHyphen/>
        <w:t>facer Las necesidades de los otros solamente en cuanto esto corresponde a su deseo de lucro. El explota en</w:t>
        <w:softHyphen/>
        <w:t>tonces, los Bustos pervertidos y también los vícios (con La prensa que divulga hechos criminales y en algunos estados donde el gobierno tiene monopolios de tabaco, La propaganda para difundir el hábito de fumar, etc) . Establecida, pues, cierta producción, atento apenas a satisfacer su interés de vender y embolsar, el produc</w:t>
        <w:softHyphen/>
        <w:t>tor es llevado a fabricar su cliente, a cualquier costo.</w:t>
      </w:r>
    </w:p>
    <w:p>
      <w:pPr>
        <w:pStyle w:val="Normal"/>
        <w:ind w:left="0" w:right="144" w:firstLine="432"/>
        <w:rPr>
          <w:spacing w:val="2"/>
          <w:sz w:val="28"/>
          <w:szCs w:val="28"/>
          <w:lang w:val="es-ES_tradnl"/>
        </w:rPr>
      </w:pPr>
      <w:r>
        <w:rPr>
          <w:spacing w:val="2"/>
          <w:sz w:val="28"/>
          <w:szCs w:val="28"/>
          <w:lang w:val="es-ES_tradnl"/>
        </w:rPr>
        <w:t>Nace entonces, una propaganda fictícla, dirigida a crear nuevos gustos, inútiles, con el único fin de dar salida a los productos, aprovechando de La sugestionabi</w:t>
        <w:softHyphen/>
        <w:t>lidad de Las masas. Es un asalto a La buena fe de los ingenuos.</w:t>
      </w:r>
    </w:p>
    <w:p>
      <w:pPr>
        <w:pStyle w:val="Normal"/>
        <w:rPr>
          <w:spacing w:val="2"/>
          <w:sz w:val="28"/>
          <w:szCs w:val="28"/>
          <w:lang w:val="es-ES_tradnl"/>
        </w:rPr>
      </w:pPr>
      <w:r>
        <w:rPr>
          <w:spacing w:val="2"/>
          <w:sz w:val="28"/>
          <w:szCs w:val="28"/>
          <w:lang w:val="es-ES_tradnl"/>
        </w:rPr>
        <w:t>Y cuanto menos vale :.1 producto, mayores gastos de propaganda puede evidentemente soportar, y por lo tanto, es más apto para invadir el mercado. Pero hay aún algo peor. La formación de un mercado euro</w:t>
        <w:softHyphen/>
        <w:t>peo a favor de los Estados Unidos llegó al punto de Ilevarlos a La guerra y después a un bombardeo cerra</w:t>
        <w:softHyphen/>
        <w:t>do de gran parte de Europa. Pero así quedó asegura</w:t>
        <w:softHyphen/>
        <w:t>do el cliente.</w:t>
      </w:r>
    </w:p>
    <w:p>
      <w:pPr>
        <w:pStyle w:val="Normal"/>
        <w:ind w:left="144" w:right="0" w:hanging="0"/>
        <w:rPr>
          <w:spacing w:val="2"/>
          <w:sz w:val="28"/>
          <w:szCs w:val="28"/>
          <w:lang w:val="es-ES_tradnl"/>
        </w:rPr>
      </w:pPr>
      <w:r>
        <w:rPr>
          <w:spacing w:val="2"/>
          <w:sz w:val="28"/>
          <w:szCs w:val="28"/>
          <w:lang w:val="es-ES_tradnl"/>
        </w:rPr>
        <w:t>La oferta sabe fabricar La demanda, de que tie</w:t>
        <w:softHyphen/>
        <w:t>ne necesidad y queda asegurada La salida de La produc</w:t>
        <w:softHyphen/>
        <w:t>ción . Tal es La naturaleza humana por La cual el médico</w:t>
      </w:r>
    </w:p>
    <w:p>
      <w:pPr>
        <w:pStyle w:val="Normal"/>
        <w:ind w:left="144" w:right="0" w:hanging="0"/>
        <w:jc w:val="both"/>
        <w:rPr>
          <w:spacing w:val="2"/>
          <w:sz w:val="28"/>
          <w:szCs w:val="28"/>
          <w:lang w:val="es-ES_tradnl"/>
        </w:rPr>
      </w:pPr>
      <w:r>
        <w:rPr>
          <w:spacing w:val="2"/>
          <w:sz w:val="28"/>
          <w:szCs w:val="28"/>
          <w:lang w:val="es-ES_tradnl"/>
        </w:rPr>
        <w:t>tiende a fabricar los enfermos de los que precisa, a veces hasta aplicando tratamientos y operaciones qui</w:t>
        <w:softHyphen/>
        <w:t>rúrgicas enteramente innecesarlas e inútiles.</w:t>
      </w:r>
    </w:p>
    <w:p>
      <w:pPr>
        <w:pStyle w:val="Normal"/>
        <w:rPr>
          <w:spacing w:val="2"/>
          <w:sz w:val="28"/>
          <w:szCs w:val="28"/>
          <w:lang w:val="es-ES_tradnl"/>
        </w:rPr>
      </w:pPr>
      <w:r>
        <w:rPr>
          <w:spacing w:val="2"/>
          <w:sz w:val="28"/>
          <w:szCs w:val="28"/>
          <w:lang w:val="es-ES_tradnl"/>
        </w:rPr>
        <w:t>Así, los ministros de cualquier religión son Ileva</w:t>
        <w:softHyphen/>
        <w:t>dos a formarse el rebano de fieles o prosélitos, que jus</w:t>
        <w:softHyphen/>
        <w:t>tifiquen su posición o presencla. Es siempre el mismo egoísmo y lucha para vivla que lleva al hombre, no a ofrecer sus capacidades para La utilidad colectiva, sino a imponerle La propla utilidad individual exclusiva. Todo se vuelve un peligro en Las manos de los hom</w:t>
        <w:softHyphen/>
        <w:t>bres. Mientras tanto, el error consiste en creer que éste sea un dano, sólo para el vecino, y no propio, cuando es un perjuicio de todos.</w:t>
      </w:r>
    </w:p>
    <w:p>
      <w:pPr>
        <w:pStyle w:val="Normal"/>
        <w:rPr>
          <w:spacing w:val="2"/>
          <w:sz w:val="28"/>
          <w:szCs w:val="28"/>
          <w:lang w:val="es-ES_tradnl"/>
        </w:rPr>
      </w:pPr>
      <w:r>
        <w:rPr>
          <w:spacing w:val="2"/>
          <w:sz w:val="28"/>
          <w:szCs w:val="28"/>
          <w:lang w:val="es-ES_tradnl"/>
        </w:rPr>
        <w:t>En los países libres, tanto como en Las dictaduras, La realidad biológica, hecha de lucha despladada de to</w:t>
        <w:softHyphen/>
        <w:t>dos contra todos, es siempre La. misma. En cualquier parte el pez mayor se come el menor, el más fuerte des</w:t>
        <w:softHyphen/>
        <w:t>troza el más débil. Lo mismo se hace en nombre de los princípios e ideales más diferentes. A veces puede re</w:t>
        <w:softHyphen/>
        <w:t>ducirse la libertad para los más débiles, los vencidos, apenas a La libertad de morir de hambre. Son gigan</w:t>
        <w:softHyphen/>
        <w:t>tescas y tremendas coaliciones de intereses que rigen el mundo. Se acusa justamente al comunismo de ex</w:t>
        <w:softHyphen/>
        <w:t>plotar los instintos rapaces de Las masas, pero esto prue</w:t>
        <w:softHyphen/>
        <w:t>ba que Las masas ya tiendn esos instintos en su alma. Es una cualidad en que, tanto en lo alto como en lo bajo, muchos hombres son verdaderamente iguales. He ahí, donde está la igualdad humana para todas Las razas : La ilimitada ambición. Entre tanto es posible, en el mundo económico, morir no sólo de hambre, sino también de indigestión.</w:t>
      </w:r>
    </w:p>
    <w:p>
      <w:pPr>
        <w:pStyle w:val="Normal"/>
        <w:ind w:left="0" w:right="0" w:firstLine="432"/>
        <w:rPr>
          <w:spacing w:val="2"/>
          <w:sz w:val="28"/>
          <w:szCs w:val="28"/>
          <w:lang w:val="es-ES_tradnl"/>
        </w:rPr>
      </w:pPr>
      <w:r>
        <w:rPr>
          <w:spacing w:val="2"/>
          <w:sz w:val="28"/>
          <w:szCs w:val="28"/>
          <w:lang w:val="es-ES_tradnl"/>
        </w:rPr>
        <w:t>Cuando caminamos con tales métodos, el propio aumento de La producción debería producir abundan</w:t>
        <w:softHyphen/>
      </w:r>
    </w:p>
    <w:p>
      <w:pPr>
        <w:pStyle w:val="Normal"/>
        <w:jc w:val="both"/>
        <w:rPr>
          <w:sz w:val="28"/>
          <w:szCs w:val="28"/>
          <w:lang w:val="es-ES_tradnl"/>
        </w:rPr>
      </w:pPr>
      <w:r>
        <w:rPr>
          <w:sz w:val="28"/>
          <w:szCs w:val="28"/>
          <w:lang w:val="es-ES_tradnl"/>
        </w:rPr>
        <w:t>cla y bienestar, ofreciendo todo a menor precio, aumen</w:t>
        <w:softHyphen/>
        <w:t>tando el consumo y elevando el nível de vida. Empe</w:t>
        <w:softHyphen/>
        <w:t>ro La mercadería se desvaloriza, valorízase y desapare</w:t>
        <w:softHyphen/>
        <w:t>ce La moneda y los productores para salvarse de La caí</w:t>
        <w:softHyphen/>
        <w:t>da de los precios no producen más. En este caso, para elevar los precios, ellos llegan a quemar Las mercade</w:t>
        <w:softHyphen/>
        <w:t>r as. Y así con el sistema dei egoísmo y de La avidez se llega ai absurdo, o sea, que enriquecer con mayores bienes medlante el trabajo no es una ventaja, sino un perjuicio. No se llega entonces al bienestar, sino a La crisis. Y no obstante, no nos damos cuenta de que manera esto sea providenclal.</w:t>
      </w:r>
    </w:p>
    <w:p>
      <w:pPr>
        <w:pStyle w:val="Normal"/>
        <w:spacing w:before="0" w:after="936"/>
        <w:ind w:left="0" w:right="0" w:firstLine="576"/>
        <w:jc w:val="both"/>
        <w:rPr>
          <w:sz w:val="28"/>
          <w:szCs w:val="28"/>
          <w:lang w:val="es-ES_tradnl"/>
        </w:rPr>
      </w:pPr>
      <w:r>
        <w:rPr>
          <w:sz w:val="28"/>
          <w:szCs w:val="28"/>
          <w:lang w:val="es-ES_tradnl"/>
        </w:rPr>
        <w:t>Si Las leyes de La vida tienden a nivelar al hombre más en el plano de miserla que de riquezas, sucede esto como consecuencla automática de La sicología de abu</w:t>
        <w:softHyphen/>
        <w:t>so que rige al mundo económico; y es un bien, porque ese hombre no debe poseer el poder económico, dado que sólo sabría hacer pésimo uso, en su perjuicio.</w:t>
      </w:r>
    </w:p>
    <w:p>
      <w:pPr>
        <w:pStyle w:val="Normal"/>
        <w:ind w:left="0" w:right="0" w:firstLine="432"/>
        <w:rPr>
          <w:sz w:val="28"/>
          <w:szCs w:val="28"/>
          <w:lang w:val="es-ES_tradnl"/>
        </w:rPr>
      </w:pPr>
      <w:r>
        <w:rPr>
          <w:sz w:val="28"/>
          <w:szCs w:val="28"/>
          <w:lang w:val="es-ES_tradnl"/>
        </w:rPr>
        <w:t>Después de estas premisas, entremos en el pro</w:t>
        <w:softHyphen/>
        <w:t>blema particular monetario. Tenemos que presumir un conocimiento al menos general de La economla política, ahora que nos engolfamos en el aspecto técnico de La cuestión.</w:t>
      </w:r>
    </w:p>
    <w:p>
      <w:pPr>
        <w:pStyle w:val="Normal"/>
        <w:rPr>
          <w:sz w:val="28"/>
          <w:szCs w:val="28"/>
          <w:lang w:val="es-ES_tradnl"/>
        </w:rPr>
      </w:pPr>
      <w:r>
        <w:rPr>
          <w:sz w:val="28"/>
          <w:szCs w:val="28"/>
          <w:lang w:val="es-ES_tradnl"/>
        </w:rPr>
        <w:t>Hablamos hasta aqui, de un sistema simple, de cambio directo, en que los bienes funcionan no sólo como mercadería, sino también como moneda, y obser</w:t>
        <w:softHyphen/>
        <w:t>vamos La forma sicológica que rige el fenómeno eco</w:t>
        <w:softHyphen/>
        <w:t>nómico básico de La oferta y de La demanda. Para acer</w:t>
        <w:softHyphen/>
        <w:t>camos al problema monetario, tenemos que sustituir</w:t>
      </w:r>
    </w:p>
    <w:p>
      <w:pPr>
        <w:pStyle w:val="Normal"/>
        <w:jc w:val="both"/>
        <w:rPr>
          <w:sz w:val="28"/>
          <w:szCs w:val="28"/>
          <w:lang w:val="es-ES_tradnl"/>
        </w:rPr>
      </w:pPr>
      <w:r>
        <w:rPr>
          <w:sz w:val="28"/>
          <w:szCs w:val="28"/>
          <w:lang w:val="es-ES_tradnl"/>
        </w:rPr>
        <w:t>el sistema originario y primitivo dei cambio directo, al actual sistema de cambio entre bienes y moneda, en que uno de ]os términos es La mercadería y el otro es el dinero.</w:t>
      </w:r>
    </w:p>
    <w:p>
      <w:pPr>
        <w:pStyle w:val="Normal"/>
        <w:ind w:left="0" w:right="0" w:firstLine="432"/>
        <w:rPr>
          <w:sz w:val="28"/>
          <w:szCs w:val="28"/>
          <w:lang w:val="es-ES_tradnl"/>
        </w:rPr>
      </w:pPr>
      <w:r>
        <w:rPr>
          <w:sz w:val="28"/>
          <w:szCs w:val="28"/>
          <w:lang w:val="es-ES_tradnl"/>
        </w:rPr>
        <w:t>En Las fases primitivas, La instintiva utilidad dei cambio se había limitado a hacer nacer una economía directa, de simples permutas de bienes, esto es, de cam</w:t>
        <w:softHyphen/>
        <w:t>bios no monetarios, en que La mercadería es La moneda. La ley utilitarla, siempre en vigor, dei mínimo es</w:t>
        <w:softHyphen/>
        <w:t>fuerzo había llevado instintivamente al hombre a esco</w:t>
        <w:softHyphen/>
        <w:t>ger, entre todas, La mercadería que más destacadamente tuviese Las cualidades que La volviesen apta para La per</w:t>
        <w:softHyphen/>
        <w:t>muta. Debía ser mercadería de uso y valor sobre todo universales, de modo que sirva de denominador común dei cambio entre todas Las otras, representando su equi</w:t>
        <w:softHyphen/>
        <w:t>valente en valor.</w:t>
      </w:r>
    </w:p>
    <w:p>
      <w:pPr>
        <w:pStyle w:val="Normal"/>
        <w:rPr>
          <w:sz w:val="28"/>
          <w:szCs w:val="28"/>
          <w:lang w:val="es-ES_tradnl"/>
        </w:rPr>
      </w:pPr>
      <w:r>
        <w:rPr>
          <w:sz w:val="28"/>
          <w:szCs w:val="28"/>
          <w:lang w:val="es-ES_tradnl"/>
        </w:rPr>
        <w:t>Debía ser mercadería de fácil transporte y sobre todo, conservable; que permitiese el almacenamiento co</w:t>
        <w:softHyphen/>
        <w:t>mo reserva de todos los otros bienes, más propios a La utilidad directa dei consumo que a esa función de re</w:t>
        <w:softHyphen/>
        <w:t>serva económica. Mercadería indispensable, no dete</w:t>
        <w:softHyphen/>
        <w:t>riorable, independiente de todas Las transformaciones, como nacer, crecer, morir, a que están sujetos todos los productos de La vida.</w:t>
      </w:r>
    </w:p>
    <w:p>
      <w:pPr>
        <w:pStyle w:val="Normal"/>
        <w:rPr>
          <w:sz w:val="28"/>
          <w:szCs w:val="28"/>
          <w:lang w:val="es-ES_tradnl"/>
        </w:rPr>
      </w:pPr>
      <w:r>
        <w:rPr>
          <w:sz w:val="28"/>
          <w:szCs w:val="28"/>
          <w:lang w:val="es-ES_tradnl"/>
        </w:rPr>
        <w:t>Se comenzó con el "pecus". La oveja, unidad ge</w:t>
        <w:softHyphen/>
        <w:t>nérica de ganado ovino, dei que se derivó más tarde La palabra "pecunla". Pero todavla estamos en una for</w:t>
        <w:softHyphen/>
        <w:t>ma de cambio directo, en base a mercaderías no fácil</w:t>
        <w:softHyphen/>
        <w:t>mente amonedable, porque ella misma, según La pro</w:t>
        <w:softHyphen/>
        <w:t>ducción, era cantidad varlable y por lo tanto valor inestable, desde que no es permanente en cantidades constantes en el mercado.</w:t>
      </w:r>
    </w:p>
    <w:p>
      <w:pPr>
        <w:pStyle w:val="Normal"/>
        <w:ind w:left="432" w:right="0" w:hanging="0"/>
        <w:rPr>
          <w:sz w:val="28"/>
          <w:szCs w:val="28"/>
          <w:lang w:val="es-ES_tradnl"/>
        </w:rPr>
      </w:pPr>
      <w:r>
        <w:rPr>
          <w:sz w:val="28"/>
          <w:szCs w:val="28"/>
          <w:lang w:val="es-ES_tradnl"/>
        </w:rPr>
        <w:t>Esto sucede por La ley de La oferta y demanda, me</w:t>
        <w:softHyphen/>
      </w:r>
    </w:p>
    <w:p>
      <w:pPr>
        <w:pStyle w:val="Normal"/>
        <w:rPr>
          <w:sz w:val="28"/>
          <w:szCs w:val="28"/>
          <w:lang w:val="es-ES_tradnl"/>
        </w:rPr>
      </w:pPr>
      <w:r>
        <w:rPr>
          <w:sz w:val="28"/>
          <w:szCs w:val="28"/>
          <w:lang w:val="es-ES_tradnl"/>
        </w:rPr>
      </w:r>
    </w:p>
    <w:p>
      <w:pPr>
        <w:pStyle w:val="Normal"/>
        <w:jc w:val="both"/>
        <w:rPr>
          <w:spacing w:val="4"/>
          <w:sz w:val="28"/>
          <w:szCs w:val="28"/>
          <w:lang w:val="es-ES_tradnl"/>
        </w:rPr>
      </w:pPr>
      <w:r>
        <w:rPr>
          <w:spacing w:val="4"/>
          <w:sz w:val="28"/>
          <w:szCs w:val="28"/>
          <w:lang w:val="es-ES_tradnl"/>
        </w:rPr>
        <w:t>dlante La cual, aumentando La cantidad de ciertas mer</w:t>
        <w:softHyphen/>
        <w:t>caderías, su valor disminuye. Además de eso, no era mercadería fácilmente transportable ni conservable. Se llegó así poco a poco al oro y a La plata, que corres</w:t>
        <w:softHyphen/>
        <w:t>pondía mejor a los requisitos de amonedamiento, no sólo como aceptación universal, transportabilidad, con</w:t>
        <w:softHyphen/>
        <w:t>servabilidad (esto es, no deteriorable) y estabilidad (o sea no sujeta a Las contínuas transformaciones de La vida), como también por La cantidad y por tanto valor, relativamente constante. El oro y La plata son además bien definibles por peso y medida y representan mer</w:t>
        <w:softHyphen/>
        <w:t>cadería que tiene por si, en Las joyas, valor intrínseco, siempre realizable en los mercados.</w:t>
      </w:r>
    </w:p>
    <w:p>
      <w:pPr>
        <w:pStyle w:val="Normal"/>
        <w:rPr>
          <w:spacing w:val="4"/>
          <w:sz w:val="28"/>
          <w:szCs w:val="28"/>
          <w:lang w:val="es-ES_tradnl"/>
        </w:rPr>
      </w:pPr>
      <w:r>
        <w:rPr>
          <w:spacing w:val="4"/>
          <w:sz w:val="28"/>
          <w:szCs w:val="28"/>
          <w:lang w:val="es-ES_tradnl"/>
        </w:rPr>
        <w:t>Hasta aqui estamos delante de valores reales, aun</w:t>
        <w:softHyphen/>
        <w:t>que de caracter diverso, desde que no es posible co</w:t>
        <w:softHyphen/>
        <w:t>mer oro, en vez del grano o cereal. Reales, porque habrá siempre quien acepte, en los cambios humanos, oro en cambio de otra mercadería. Mas el hombre no paró aqui. Esos metales preciosos fueron transforma</w:t>
        <w:softHyphen/>
        <w:t>dos en moneda acurvada, en que eran unidos a aleacio</w:t>
        <w:softHyphen/>
        <w:t>nes de otros metales de valor menor. Después, para sus</w:t>
        <w:softHyphen/>
        <w:t>traer esas monedas al deterioro y al peligro de Las des</w:t>
        <w:softHyphen/>
        <w:t>vlaciones, sustituyóselos por el papel moneda, el cual, al menos en teorla, debería corresponder a una equi</w:t>
        <w:softHyphen/>
        <w:t>valente reserva de oro.</w:t>
      </w:r>
    </w:p>
    <w:p>
      <w:pPr>
        <w:pStyle w:val="Normal"/>
        <w:ind w:left="0" w:right="0" w:firstLine="576"/>
        <w:rPr>
          <w:spacing w:val="4"/>
          <w:sz w:val="28"/>
          <w:szCs w:val="28"/>
          <w:lang w:val="es-ES_tradnl"/>
        </w:rPr>
      </w:pPr>
      <w:r>
        <w:rPr>
          <w:spacing w:val="4"/>
          <w:sz w:val="28"/>
          <w:szCs w:val="28"/>
          <w:lang w:val="es-ES_tradnl"/>
        </w:rPr>
        <w:t>Así, todo se fue transformando, sustituyéndose cada vez más, valores fictícios y convencionales al pri</w:t>
        <w:softHyphen/>
        <w:t>mitivo de utilidad inmedlata. Se produce principalmen</w:t>
        <w:softHyphen/>
        <w:t>te porque el poder político se apoderó de este terreno para su uso y consumo. Puede llegarse así a valores nominales que bien. poco corresponden a lo real. En La lucha económica universal, La intervención estatal puede con eso influir a su favor los equilibrios natura</w:t>
        <w:softHyphen/>
      </w:r>
    </w:p>
    <w:p>
      <w:pPr>
        <w:pStyle w:val="Normal"/>
        <w:rPr>
          <w:spacing w:val="4"/>
          <w:sz w:val="28"/>
          <w:szCs w:val="28"/>
          <w:lang w:val="es-ES_tradnl"/>
        </w:rPr>
      </w:pPr>
      <w:r>
        <w:rPr>
          <w:spacing w:val="4"/>
          <w:sz w:val="28"/>
          <w:szCs w:val="28"/>
          <w:lang w:val="es-ES_tradnl"/>
        </w:rPr>
        <w:t>les y alterar los valores reales.</w:t>
      </w:r>
    </w:p>
    <w:p>
      <w:pPr>
        <w:pStyle w:val="Normal"/>
        <w:spacing w:before="288" w:after="0"/>
        <w:ind w:left="0" w:right="0" w:firstLine="432"/>
        <w:jc w:val="both"/>
        <w:rPr>
          <w:spacing w:val="4"/>
          <w:sz w:val="28"/>
          <w:szCs w:val="28"/>
          <w:lang w:val="es-ES_tradnl"/>
        </w:rPr>
      </w:pPr>
      <w:r>
        <w:rPr>
          <w:spacing w:val="4"/>
          <w:sz w:val="28"/>
          <w:szCs w:val="28"/>
          <w:lang w:val="es-ES_tradnl"/>
        </w:rPr>
        <w:t>De ese modo en pleno régimen de tanta alardeada libertad, La intervención estatal paralizó el juego de La oferta y de La demanda. Por ello la violación de los equilibrios, que naturalmente se forman en un régimen de libertad económica, conduce a regímenes económi</w:t>
        <w:softHyphen/>
        <w:t>cos falsos, a inflaciones monetarlas, a crisis continuas, delicla de nuestros tiempos...</w:t>
      </w:r>
    </w:p>
    <w:p>
      <w:pPr>
        <w:pStyle w:val="Normal"/>
        <w:rPr>
          <w:spacing w:val="4"/>
          <w:sz w:val="28"/>
          <w:szCs w:val="28"/>
          <w:lang w:val="es-ES_tradnl"/>
        </w:rPr>
      </w:pPr>
      <w:r>
        <w:rPr>
          <w:spacing w:val="4"/>
          <w:sz w:val="28"/>
          <w:szCs w:val="28"/>
          <w:lang w:val="es-ES_tradnl"/>
        </w:rPr>
        <w:t>Nada puede apoyarse sobre La mentira. En cual</w:t>
        <w:softHyphen/>
        <w:t>quier terreno, La vida, que es honesta, quiere que los valores reales correspondan a los valores declarados. En el mundo económico esto es tan verdadero como en el mundo físico o moral. Emitir papel moneda sin garantla oro, equivale a poner en circulación moneda falsa y comprar con semejante moneda, es decir, sin dar un equivalente por La mercadería que con ella se ad</w:t>
        <w:softHyphen/>
        <w:t>quiere, equivale a un hurto. Pero es hurto de estado y como tal, juridicamente protegido. Ese fue el caso de La emisión de papel moneda por los allados que ocu</w:t>
        <w:softHyphen/>
        <w:t>paban Italla al fin de La guerra, forma civil de tomar sin dar nada, aunque de forma legalmente correcta, es</w:t>
        <w:softHyphen/>
        <w:t>to es, pagando regularmente, gero con papel despro</w:t>
        <w:softHyphen/>
        <w:t>visto de todo valor real. Pero La guerra es La guerra. E invadir sin saquear Las casas -como siempre hicie</w:t>
        <w:softHyphen/>
        <w:t>ron los ejércitos invasores- presentándose con Las ves</w:t>
        <w:softHyphen/>
        <w:t>tiduras cândidas de los libertadores que esparcen flo</w:t>
        <w:softHyphen/>
        <w:t>res, ya es un progreso, aunque apenas en La forma. Así, los gastos allados hechos con papel fictício pudie</w:t>
        <w:softHyphen/>
        <w:t>ron aumentar La inflación, con que todo fue graciosa</w:t>
        <w:softHyphen/>
        <w:t>mente pago. Permaneció de esa forma gran cantidad de papel moneda en circulación con un mínimo de poder adquisitivo, estando los bienes y La producción, por La destrucción bélica, más disminuidos que aumentados.</w:t>
      </w:r>
    </w:p>
    <w:p>
      <w:pPr>
        <w:pStyle w:val="Normal"/>
        <w:rPr>
          <w:spacing w:val="4"/>
          <w:sz w:val="28"/>
          <w:szCs w:val="28"/>
          <w:lang w:val="es-ES_tradnl"/>
        </w:rPr>
      </w:pPr>
      <w:r>
        <w:rPr>
          <w:spacing w:val="4"/>
          <w:sz w:val="28"/>
          <w:szCs w:val="28"/>
          <w:lang w:val="es-ES_tradnl"/>
        </w:rPr>
        <w:t>Enfrentemos ahora el problema más particular aún de La estabilidad monetarla. Es evidente que La prime</w:t>
        <w:softHyphen/>
        <w:t>ra cualidad que debe poseer La moneda, 'como contra valor de bienes, es La conflanza; esto es : La moneda Be</w:t>
        <w:softHyphen/>
        <w:t>be corresponder a un valor real, y esto en forma esta</w:t>
        <w:softHyphen/>
        <w:t>ble. Al revés, una de Las características de La moneda, hoy especlalmente, es La inestabilidad de su valor.</w:t>
      </w:r>
    </w:p>
    <w:p>
      <w:pPr>
        <w:pStyle w:val="Normal"/>
        <w:ind w:left="0" w:right="0" w:firstLine="576"/>
        <w:rPr>
          <w:spacing w:val="4"/>
          <w:sz w:val="28"/>
          <w:szCs w:val="28"/>
          <w:lang w:val="es-ES_tradnl"/>
        </w:rPr>
      </w:pPr>
      <w:r>
        <w:rPr>
          <w:spacing w:val="4"/>
          <w:sz w:val="28"/>
          <w:szCs w:val="28"/>
          <w:lang w:val="es-ES_tradnl"/>
        </w:rPr>
        <w:t>Debería haber equilíbrio y unión entre los dos tér</w:t>
        <w:softHyphen/>
        <w:t>minos: bienes y moneda, para que fecunden en cola</w:t>
        <w:softHyphen/>
        <w:t>boración La vida humana. A La inversa, ellos se com</w:t>
        <w:softHyphen/>
        <w:t>baten y rechazan mutuamente. Deberían estar abra</w:t>
        <w:softHyphen/>
        <w:t>zados, y al contrario son rivales. Cuando uno precisa del otro, este lo abandona. Hay lucha y antítesis entre bienes y moneda, por lo que, cuando los bienes abun</w:t>
        <w:softHyphen/>
        <w:t>dan en el mercado, La moneda desaparece; y viceversa, ésta sale a buscar desesperadamente los bienes cuando estos escasean por cualquier motivo. Sucede as! que, cuando los almacenes están llenos, los bolsillos apare</w:t>
        <w:softHyphen/>
        <w:t>cen vacíos ; y cuando los almacenes están desprovistos de mercadería, entonces los bolsillos se muestran llenos.</w:t>
      </w:r>
    </w:p>
    <w:p>
      <w:pPr>
        <w:pStyle w:val="Normal"/>
        <w:tabs>
          <w:tab w:val="clear" w:pos="720"/>
          <w:tab w:val="left" w:pos="4896" w:leader="none"/>
        </w:tabs>
        <w:ind w:left="0" w:right="0" w:firstLine="432"/>
        <w:jc w:val="both"/>
        <w:rPr>
          <w:spacing w:val="4"/>
          <w:sz w:val="28"/>
          <w:szCs w:val="28"/>
          <w:lang w:val="es-ES_tradnl"/>
        </w:rPr>
      </w:pPr>
      <w:r>
        <w:rPr>
          <w:spacing w:val="4"/>
          <w:sz w:val="28"/>
          <w:szCs w:val="28"/>
          <w:lang w:val="es-ES_tradnl"/>
        </w:rPr>
        <w:t>? Por quê sucede esto? La economla es com</w:t>
        <w:tab/>
        <w:t>un organismo vivo, movido y regido en su funcionamien</w:t>
        <w:softHyphen/>
        <w:t>to por La sicología humana. ¿Y cómo puede nacer algo diferente, de una sicología de mezquino egoismo indi</w:t>
        <w:softHyphen/>
        <w:t>vidualista? Dado que cada uno actúa sólo en su ex</w:t>
        <w:softHyphen/>
        <w:t>clusivo interés, hay lucha entre demanda v oferta, tra</w:t>
        <w:softHyphen/>
        <w:t>tando una aprovecharse de La otra, explotándose reci</w:t>
        <w:softHyphen/>
        <w:t>procamente, sólo para atraerse el lucro mayor. . Enton</w:t>
        <w:softHyphen/>
        <w:t>ces sucede que, luego que hay aumento de oferta, los precios descienden, esto es, La mercadería vale menos</w:t>
      </w:r>
    </w:p>
    <w:p>
      <w:pPr>
        <w:pStyle w:val="Normal"/>
        <w:jc w:val="both"/>
        <w:rPr>
          <w:spacing w:val="4"/>
          <w:sz w:val="28"/>
          <w:szCs w:val="28"/>
          <w:lang w:val="es-ES_tradnl"/>
        </w:rPr>
      </w:pPr>
      <w:r>
        <w:rPr>
          <w:spacing w:val="4"/>
          <w:sz w:val="28"/>
          <w:szCs w:val="28"/>
          <w:lang w:val="es-ES_tradnl"/>
        </w:rPr>
        <w:t>y La moneda vale más, por tanto esta se retira, se escon</w:t>
        <w:softHyphen/>
        <w:t>de, a La vez que, aumentando su poder adquisitivo, se vuelve más valiosa. Viceversa, luego que ha disminuí</w:t>
        <w:softHyphen/>
        <w:t>do La oferta y Las mercaderías escasean, aumentan los precios, esto es, La mercadería vale más y La moneda vale menos. Además de eso, esta es constrenida a apa</w:t>
        <w:softHyphen/>
        <w:t>recer para adquirir los bienes que, escaseando, se vuel</w:t>
        <w:softHyphen/>
        <w:t>ven más necesarios y reclamados. Y sucede que La mo</w:t>
        <w:softHyphen/>
        <w:t>neda abunda en el mercado cuando hay menos que com</w:t>
        <w:softHyphen/>
        <w:t>prar y escasea cuando hay más que comprar. Siendo el productor y el consumidor dos enemigos en lucha, prontos a explotar cualquier debilidad del adversario, ese movimiento es generado no sólo por La ilusión de un lucro siempre mayor, para ventaja propla y dano del otro, así como también, por el miedo de una pérdida siempre mayor, el dano propio y La ventaja del otro. Nace entonces el pânico en el productor o poseedor de Las mercaderías, o sea, el miedo que el descenso de los precios continúe con una desvalorización siempre cre</w:t>
        <w:softHyphen/>
        <w:t>ciente de los bienes poseídos. Y viceversa, otro pânico se forma en el consumidor o poseedor de La moneda, es decir, miedo que el aumento del precio continúe, con un encarecimiento siempre creciente de los bienes.</w:t>
      </w:r>
    </w:p>
    <w:p>
      <w:pPr>
        <w:pStyle w:val="Normal"/>
        <w:ind w:left="0" w:right="0" w:firstLine="576"/>
        <w:rPr>
          <w:spacing w:val="4"/>
          <w:sz w:val="28"/>
          <w:szCs w:val="28"/>
          <w:lang w:val="es-ES_tradnl"/>
        </w:rPr>
      </w:pPr>
      <w:r>
        <w:rPr>
          <w:spacing w:val="4"/>
          <w:sz w:val="28"/>
          <w:szCs w:val="28"/>
          <w:lang w:val="es-ES_tradnl"/>
        </w:rPr>
        <w:t>Es así entonces, que el sistema, en vez de conte</w:t>
        <w:softHyphen/>
        <w:t>ner fuerzas que tiendan a reponerlo en equilíbrio, re</w:t>
        <w:softHyphen/>
        <w:t>sulta de fuerzas que tienden a ampllar y agravar siem</w:t>
        <w:softHyphen/>
        <w:t>pre más el desequilíbrio. En otras palabras : al verifi</w:t>
        <w:softHyphen/>
        <w:t>carse un descenso de precios, el productor o poseedor de mercaderías, temiendo siempre mayor desvaloriza</w:t>
        <w:softHyphen/>
        <w:t>ción de La misma, en vez de retirarla del mercado, prin</w:t>
        <w:softHyphen/>
        <w:t>cipalmente si es deteriorable, es Ilevado a saturarlo más, aumentando su depreclación y la revalorización y fu</w:t>
        <w:softHyphen/>
        <w:t>ga de La moneda.</w:t>
      </w:r>
    </w:p>
    <w:p>
      <w:pPr>
        <w:pStyle w:val="Normal"/>
        <w:rPr/>
      </w:pPr>
      <w:r>
        <w:rPr>
          <w:spacing w:val="2"/>
          <w:sz w:val="28"/>
          <w:szCs w:val="28"/>
          <w:lang w:val="es-ES_tradnl"/>
        </w:rPr>
        <w:t>Por otro lado, en el caso opuesto de aumento de precios, el consumidor o poseedor de La moneda, te</w:t>
        <w:softHyphen/>
        <w:t>miendo siempre mayor escasez de mercadería, por mie</w:t>
        <w:softHyphen/>
        <w:t>do de quedar desprovisto de lo necesario, en vez de re</w:t>
        <w:softHyphen/>
        <w:t>tirar el dinero del mercado, es llevado a lanzarlo ahí cada vez más, aumentando así su depreclación y La va</w:t>
        <w:softHyphen/>
        <w:t>lorización o aumento deprecio delas mercaderías. En</w:t>
        <w:softHyphen/>
        <w:t>tonces la posición de desequilíbrio iniclal, en que se basa y surge el sistema, lo arruina y lo consume todo hasta el fin. Los impulsos de los dos egoísmos que contrastan, tendiendo a sobreponerse y a eliminarse, porque uno quiere vencer destrozando al otro, no pue</w:t>
        <w:softHyphen/>
        <w:t>de darnos un equilíbrio entre ellos, como dos puntos equidistantes, sino apenas un constante sobreponer de desequilíbrios y un agravamiento de la crisis, por el hecho que ellos procuran al contrario, resolver su em</w:t>
        <w:softHyphen/>
        <w:t>bate sólo con La vida de uno, poniendo</w:t>
      </w:r>
      <w:r>
        <w:rPr>
          <w:spacing w:val="2"/>
          <w:sz w:val="28"/>
          <w:szCs w:val="28"/>
          <w:vertAlign w:val="superscript"/>
          <w:lang w:val="es-ES_tradnl"/>
        </w:rPr>
        <w:t>,</w:t>
      </w:r>
      <w:r>
        <w:rPr>
          <w:spacing w:val="2"/>
          <w:sz w:val="28"/>
          <w:szCs w:val="28"/>
          <w:lang w:val="es-ES_tradnl"/>
        </w:rPr>
        <w:t xml:space="preserve"> como condición La muerte del otro. Es por eso que, luego que se veri</w:t>
        <w:softHyphen/>
        <w:t>fica un desequilíbrio iniclal, todo el sistema tiende a ampllarlo y agravarlo en vez de resolverlo. Pero dada la sicología anticolaboracionista en que se funda nues</w:t>
        <w:softHyphen/>
        <w:t>tra economla, ello sólo puede tener una fisiología can</w:t>
        <w:softHyphen/>
        <w:t>cerosa, sólo puede ser economla de crisis, como lo es de hecho.</w:t>
      </w:r>
    </w:p>
    <w:p>
      <w:pPr>
        <w:pStyle w:val="Normal"/>
        <w:rPr/>
      </w:pPr>
      <w:r>
        <w:rPr>
          <w:spacing w:val="2"/>
          <w:sz w:val="28"/>
          <w:szCs w:val="28"/>
          <w:lang w:val="es-ES_tradnl"/>
        </w:rPr>
        <w:t>Entonces, cuando por La abundancla de La merca</w:t>
        <w:softHyphen/>
        <w:t>dería disminuye su precio aún pretendiendo producir menos, pues cada nueva producción aumentaría el da</w:t>
        <w:softHyphen/>
      </w:r>
      <w:r>
        <w:rPr>
          <w:sz w:val="28"/>
          <w:szCs w:val="28"/>
          <w:lang w:val="es-ES_tradnl"/>
        </w:rPr>
        <w:t xml:space="preserve">no </w:t>
      </w:r>
      <w:r>
        <w:rPr>
          <w:spacing w:val="2"/>
          <w:sz w:val="28"/>
          <w:szCs w:val="28"/>
          <w:lang w:val="es-ES_tradnl"/>
        </w:rPr>
        <w:t>del productor, los compradores prorrogarán sus ad</w:t>
        <w:softHyphen/>
        <w:t>quisiciones porque cada uno es llevado a asegurar lo que vale, esto es, la moneda en este caso: y también porque les podrá parecer más útil prorrogar su inver</w:t>
        <w:softHyphen/>
        <w:t>sión, en La esperanza de que los precios pueden bajar todavía más. En cuando sucede esto, ]os posedores de</w:t>
      </w:r>
    </w:p>
    <w:p>
      <w:pPr>
        <w:pStyle w:val="Normal"/>
        <w:rPr>
          <w:spacing w:val="2"/>
          <w:sz w:val="28"/>
          <w:szCs w:val="28"/>
          <w:lang w:val="es-ES_tradnl"/>
        </w:rPr>
      </w:pPr>
      <w:r>
        <w:rPr>
          <w:spacing w:val="2"/>
          <w:sz w:val="28"/>
          <w:szCs w:val="28"/>
          <w:lang w:val="es-ES_tradnl"/>
        </w:rPr>
        <w:t>la mercadería, temiendo ulteriores bajas, lanzarán to</w:t>
        <w:softHyphen/>
        <w:t>do en el mercado, para apresurar su venta.</w:t>
      </w:r>
    </w:p>
    <w:p>
      <w:pPr>
        <w:pStyle w:val="Normal"/>
        <w:rPr>
          <w:spacing w:val="2"/>
          <w:sz w:val="28"/>
          <w:szCs w:val="28"/>
          <w:lang w:val="es-ES_tradnl"/>
        </w:rPr>
      </w:pPr>
      <w:r>
        <w:rPr>
          <w:spacing w:val="2"/>
          <w:sz w:val="28"/>
          <w:szCs w:val="28"/>
          <w:lang w:val="es-ES_tradnl"/>
        </w:rPr>
        <w:t>Así se ampllará cada vez más el desequilíbrio, se agravará el estado de desconflanza, hasta producir La caída de La crisis. Dada La estructura del sistema, no hay otra solución. Todo acciona como ampllador de los desequilíbrios. Pero el principio disgregador de La lucha sólo puede Nevar a esos resultados. No estando el fenómeno sujeto a dirección y al control de una con</w:t>
        <w:softHyphen/>
        <w:t>ciencla económica de La colectividad, se desenvuelve to</w:t>
        <w:softHyphen/>
        <w:t>do de acuerdo con la ley del precipitar descontrolado de la avalancha, cuyo movimento crece de por sí y no puede ser detenido sino con La caída final o crisis.</w:t>
      </w:r>
    </w:p>
    <w:p>
      <w:pPr>
        <w:pStyle w:val="Normal"/>
        <w:rPr/>
      </w:pPr>
      <w:r>
        <w:rPr>
          <w:spacing w:val="2"/>
          <w:sz w:val="28"/>
          <w:szCs w:val="28"/>
          <w:lang w:val="es-ES_tradnl"/>
        </w:rPr>
        <w:t>En este juego de egoísmos, siempre los honestos soportarán lo peor, al paso que los que buscan su pro</w:t>
        <w:softHyphen/>
      </w:r>
      <w:r>
        <w:rPr>
          <w:spacing w:val="68"/>
          <w:sz w:val="28"/>
          <w:szCs w:val="28"/>
          <w:lang w:val="es-ES_tradnl"/>
        </w:rPr>
        <w:t xml:space="preserve">Dio </w:t>
      </w:r>
      <w:r>
        <w:rPr>
          <w:spacing w:val="2"/>
          <w:sz w:val="28"/>
          <w:szCs w:val="28"/>
          <w:lang w:val="es-ES_tradnl"/>
        </w:rPr>
        <w:t>interés, no identificándose con el interés colectivo, acumularán riquezas y serán vencedores. En este jue</w:t>
        <w:softHyphen/>
        <w:t>go en que ora se esconden los bienes, ora La moneda, el trabajo, que es el factor más importante, pierde siem</w:t>
        <w:softHyphen/>
        <w:t>pre. En el período de abundancla de bienes y escasez de moneda, disfrutan los que tienen dinero. En los momentos de abundancla de dinero y escasez de bie</w:t>
        <w:softHyphen/>
        <w:t>nes, disfrutan os que tienen bienes para vender. En medio de este contraste, el trabajo, que es el elemento genético de todo, aparece como un obstáculo, poco con</w:t>
        <w:softHyphen/>
        <w:t>siderado, constrenido a sufrir el dano de ambos lados. Y de hecho cuando hay abundancla de mercadería, el trabajo es depreclado, dado que La moneda para pa</w:t>
        <w:softHyphen/>
        <w:t>garlo está cara y porque no conviene producir más, a fin de no aumentar La caída de los precios. Tendremos entonces el desempleo. Y cuando hay abundancla de mo</w:t>
        <w:softHyphen/>
        <w:t>neda, que sale a La búsqueda de los pocos bienes en venta, entonces el trabajador hallará ocupación, gero;</w:t>
      </w:r>
    </w:p>
    <w:p>
      <w:pPr>
        <w:pStyle w:val="Normal"/>
        <w:jc w:val="both"/>
        <w:rPr>
          <w:spacing w:val="2"/>
          <w:sz w:val="28"/>
          <w:szCs w:val="28"/>
          <w:lang w:val="es-ES_tradnl"/>
        </w:rPr>
      </w:pPr>
      <w:r>
        <w:rPr>
          <w:spacing w:val="2"/>
          <w:sz w:val="28"/>
          <w:szCs w:val="28"/>
          <w:lang w:val="es-ES_tradnl"/>
        </w:rPr>
        <w:t>no habiendo acumulado bienes ni dinero, sufrirá los danos de La carestla. Así La economía es alcanzada en sus raíces, que están representadas por el trabajo.</w:t>
      </w:r>
    </w:p>
    <w:p>
      <w:pPr>
        <w:pStyle w:val="Normal"/>
        <w:rPr>
          <w:spacing w:val="2"/>
          <w:sz w:val="28"/>
          <w:szCs w:val="28"/>
          <w:lang w:val="es-ES_tradnl"/>
        </w:rPr>
      </w:pPr>
      <w:r>
        <w:rPr>
          <w:spacing w:val="2"/>
          <w:sz w:val="28"/>
          <w:szCs w:val="28"/>
          <w:lang w:val="es-ES_tradnl"/>
        </w:rPr>
        <w:t>Esta oscilación contínua de valor de La unidad mo</w:t>
        <w:softHyphen/>
        <w:t>netarla, influye también en el crédito, exigiendo inte</w:t>
        <w:softHyphen/>
        <w:t>reses altos, coando La moneda escasea, con repercusión, por lo tanto, en toda La producción. Y así esos proble</w:t>
        <w:softHyphen/>
        <w:t>mas invaden toda la vida de los pueblos, siendo el fac</w:t>
        <w:softHyphen/>
        <w:t>tor económico uno de los más importantes en La deter</w:t>
        <w:softHyphen/>
        <w:t>minación dei curso de La historla.</w:t>
      </w:r>
    </w:p>
    <w:p>
      <w:pPr>
        <w:pStyle w:val="Normal"/>
        <w:rPr>
          <w:spacing w:val="2"/>
          <w:sz w:val="28"/>
          <w:szCs w:val="28"/>
          <w:lang w:val="es-ES_tradnl"/>
        </w:rPr>
      </w:pPr>
      <w:r>
        <w:rPr>
          <w:spacing w:val="2"/>
          <w:sz w:val="28"/>
          <w:szCs w:val="28"/>
          <w:lang w:val="es-ES_tradnl"/>
        </w:rPr>
        <w:t>Observemos más de cerca todavía, ese sistema de antítesis. En el mundo equilibrado, no debería haber antagonismo entre interés colectivo e interés individual. Debería correr uno paralelo al atro, y ambos debe</w:t>
        <w:softHyphen/>
        <w:t>rían sobreponerse y coincidir. Ejecutando el interés propio, el indivíduo debería implicitamente ejecutar tam</w:t>
        <w:softHyphen/>
        <w:t>bién el de La colectividad. Ahora, en La práctica, sucede justamente lo contrario: quien quisiera salvarse, necesita no pensar en manera alguna en los intereses de a co</w:t>
        <w:softHyphen/>
        <w:t>lectividad. Veamos dos ejemplos.</w:t>
      </w:r>
    </w:p>
    <w:p>
      <w:pPr>
        <w:pStyle w:val="Normal"/>
        <w:rPr>
          <w:spacing w:val="2"/>
          <w:sz w:val="28"/>
          <w:szCs w:val="28"/>
          <w:lang w:val="es-ES_tradnl"/>
        </w:rPr>
      </w:pPr>
      <w:r>
        <w:rPr>
          <w:spacing w:val="2"/>
          <w:sz w:val="28"/>
          <w:szCs w:val="28"/>
          <w:lang w:val="es-ES_tradnl"/>
        </w:rPr>
        <w:t>En un período de descenso de precios de las mer</w:t>
        <w:softHyphen/>
        <w:t>caderías y valorización de La moneda, se debería, en el interés colectivo, continuar produciendo, dando traba</w:t>
        <w:softHyphen/>
        <w:t>jo, y manteniendo en pie La propla industrla. Pero quien hubiese tomado para eso, al principio dei ano una su</w:t>
        <w:softHyphen/>
        <w:t>ma en préstamo en el banco, en virtud de la disminución de los precios habría conseguido mocho menos ganan</w:t>
        <w:softHyphen/>
        <w:t>cla al fin dei ano, de lo que hubiese invertido y aunque habiendo aumentado La riqueza real y proporcionado un beneficio a la sociedad, habría trabajado con pér</w:t>
        <w:softHyphen/>
        <w:t>didas y estaría arruinado. En el caso contrario, en un período de suba de precios y desvalorización de la moneda, sería interesante que en el interés colectivo,</w:t>
      </w:r>
    </w:p>
    <w:p>
      <w:pPr>
        <w:pStyle w:val="Normal"/>
        <w:spacing w:before="0" w:after="936"/>
        <w:jc w:val="both"/>
        <w:rPr>
          <w:spacing w:val="2"/>
          <w:sz w:val="28"/>
          <w:szCs w:val="28"/>
          <w:lang w:val="es-ES_tradnl"/>
        </w:rPr>
      </w:pPr>
      <w:r>
        <w:rPr>
          <w:spacing w:val="2"/>
          <w:sz w:val="28"/>
          <w:szCs w:val="28"/>
          <w:lang w:val="es-ES_tradnl"/>
        </w:rPr>
        <w:t>todos los que tuviesen reservas de mercaderías las ven</w:t>
        <w:softHyphen/>
        <w:t>diesen, para satisfacer Las necesidades colectivas, espe</w:t>
        <w:softHyphen/>
        <w:t>rando para readquirirlas después, coando la producción recomenzase. Esto sobre todo para Las mercaderías in</w:t>
        <w:softHyphen/>
        <w:t>dispensables. Pues bien, supongamos que un vendedor de géneros o remedios, etc. venda a1 precio corriente. A1 fin dei ano, se hallará con el depósito vacío y con necesidad de aprovisionarlos, con precios adquisitivos muy superiores a los que él vendió. Si recorre a sus economías, las hallará deprecladas, con poder adquisi</w:t>
        <w:softHyphen/>
        <w:t>tivo muy inferior. Y así estará arruinado. ? Quién se salvará entonces ? Sólo aquellos que hubiesen cuidado exclusivamente de su propio interés personal, en per</w:t>
        <w:softHyphen/>
        <w:t>juicio dei interés colectivo.</w:t>
      </w:r>
    </w:p>
    <w:p>
      <w:pPr>
        <w:pStyle w:val="Normal"/>
        <w:jc w:val="both"/>
        <w:rPr>
          <w:spacing w:val="2"/>
          <w:sz w:val="28"/>
          <w:szCs w:val="28"/>
          <w:lang w:val="es-ES_tradnl"/>
        </w:rPr>
      </w:pPr>
      <w:r>
        <w:rPr>
          <w:spacing w:val="2"/>
          <w:sz w:val="28"/>
          <w:szCs w:val="28"/>
          <w:lang w:val="es-ES_tradnl"/>
        </w:rPr>
        <w:t>Al verificar esto, un hecho nos sorprende : ver co</w:t>
        <w:softHyphen/>
        <w:t>mo, a pesar de todo, el organismo soclal ha podido so</w:t>
        <w:softHyphen/>
        <w:t>brevivir. Parece que los recursos primarios de La vida han sido calculados de modo que pudiesen resistir a todos los asaltos destructores. El organismo soclal so</w:t>
        <w:softHyphen/>
        <w:t>brevive, pero es menester verificar cuantos dolores cues</w:t>
        <w:softHyphen/>
        <w:t>ta a La humanidad tales yerros. Mientras, La ignoran</w:t>
        <w:softHyphen/>
        <w:t>cla y la insensibilidad humanas parecen proporcionadas a los dolores. El sufrimiento constituye así una de las principales ocupaciones dei mundo.</w:t>
      </w:r>
    </w:p>
    <w:p>
      <w:pPr>
        <w:pStyle w:val="Normal"/>
        <w:jc w:val="both"/>
        <w:rPr>
          <w:spacing w:val="2"/>
          <w:sz w:val="28"/>
          <w:szCs w:val="28"/>
          <w:lang w:val="es-ES_tradnl"/>
        </w:rPr>
      </w:pPr>
      <w:r>
        <w:rPr>
          <w:spacing w:val="2"/>
          <w:sz w:val="28"/>
          <w:szCs w:val="28"/>
          <w:lang w:val="es-ES_tradnl"/>
        </w:rPr>
        <w:t>Imagináronse remedios, pero frecuentemente fue</w:t>
        <w:softHyphen/>
        <w:t>ron peores que el mal. De esta suerte, fué la interven</w:t>
        <w:softHyphen/>
        <w:t>ción coactiva de la autoridad estatal. Las crisis eco</w:t>
        <w:softHyphen/>
        <w:t>nómicas hacen que Las naciones deseen el médico para curarlas. Por eso, un nuevo grupo, sustituyendo al</w:t>
      </w:r>
    </w:p>
    <w:p>
      <w:pPr>
        <w:pStyle w:val="Normal"/>
        <w:jc w:val="both"/>
        <w:rPr>
          <w:spacing w:val="2"/>
          <w:sz w:val="28"/>
          <w:szCs w:val="28"/>
          <w:lang w:val="es-ES_tradnl"/>
        </w:rPr>
      </w:pPr>
      <w:r>
        <w:rPr>
          <w:spacing w:val="2"/>
          <w:sz w:val="28"/>
          <w:szCs w:val="28"/>
          <w:lang w:val="es-ES_tradnl"/>
        </w:rPr>
        <w:t>viejo, culpado del malestar, asumirá el poder, siempre medlante razones de justicla, para restablecer el orden, para el bien del pueblo y hasta en nombre de Dios .</w:t>
      </w:r>
    </w:p>
    <w:p>
      <w:pPr>
        <w:pStyle w:val="Normal"/>
        <w:jc w:val="both"/>
        <w:rPr>
          <w:spacing w:val="2"/>
          <w:sz w:val="28"/>
          <w:szCs w:val="28"/>
          <w:lang w:val="es-ES_tradnl"/>
        </w:rPr>
      </w:pPr>
      <w:r>
        <w:rPr>
          <w:spacing w:val="2"/>
          <w:sz w:val="28"/>
          <w:szCs w:val="28"/>
          <w:lang w:val="es-ES_tradnl"/>
        </w:rPr>
        <w:t>Después de dar posesión a aquellos, los patronos y los clientes volverán a sus intereses, hasta que ven</w:t>
        <w:softHyphen/>
        <w:t>ga nueva crisis, su caída y La sustitución por otro gru</w:t>
        <w:softHyphen/>
        <w:t>po, que hará lo mismo .</w:t>
      </w:r>
    </w:p>
    <w:p>
      <w:pPr>
        <w:pStyle w:val="Normal"/>
        <w:jc w:val="both"/>
        <w:rPr>
          <w:spacing w:val="2"/>
          <w:sz w:val="28"/>
          <w:szCs w:val="28"/>
          <w:lang w:val="es-ES_tradnl"/>
        </w:rPr>
      </w:pPr>
      <w:r>
        <w:rPr>
          <w:spacing w:val="2"/>
          <w:sz w:val="28"/>
          <w:szCs w:val="28"/>
          <w:lang w:val="es-ES_tradnl"/>
        </w:rPr>
        <w:t>Por el sobre expuesto sistema de los egoísmos con</w:t>
        <w:softHyphen/>
        <w:t>trastantes, la antítesis entre interés individual y colec</w:t>
        <w:softHyphen/>
        <w:t>tivo significa que Estado e indivíduo son enemigos. Entonces sólo puede mantener orden económico un es</w:t>
        <w:softHyphen/>
        <w:t>tado con régimen de fuerza, que invada y obligue toda actividad económica de los ciudadanos. Se recurre en</w:t>
        <w:softHyphen/>
        <w:t>tonces a La vasta organización burocrática con la cual se maniobra todos los mecanismos y organismos de la producción, del consumo y de los cambios, bancos y fábricas, agricultura y transportes. Vive así cada ciu</w:t>
        <w:softHyphen/>
        <w:t>dadano cometido, en su actividad más celosa, al poder estatal, del que no es, por cierto, allado.</w:t>
      </w:r>
    </w:p>
    <w:p>
      <w:pPr>
        <w:pStyle w:val="Normal"/>
        <w:jc w:val="both"/>
        <w:rPr>
          <w:spacing w:val="2"/>
          <w:sz w:val="28"/>
          <w:szCs w:val="28"/>
          <w:lang w:val="es-ES_tradnl"/>
        </w:rPr>
      </w:pPr>
      <w:r>
        <w:rPr>
          <w:spacing w:val="2"/>
          <w:sz w:val="28"/>
          <w:szCs w:val="28"/>
          <w:lang w:val="es-ES_tradnl"/>
        </w:rPr>
        <w:t>En otros términos, tendríamos La dictadura eco</w:t>
        <w:softHyphen/>
        <w:t>nómica de la nación, Nevada a dirigir, dominar y ab</w:t>
        <w:softHyphen/>
        <w:t>sorber cada actividad de los indivíduos.</w:t>
      </w:r>
    </w:p>
    <w:p>
      <w:pPr>
        <w:pStyle w:val="Normal"/>
        <w:jc w:val="both"/>
        <w:rPr>
          <w:spacing w:val="2"/>
          <w:sz w:val="28"/>
          <w:szCs w:val="28"/>
          <w:lang w:val="es-ES_tradnl"/>
        </w:rPr>
      </w:pPr>
      <w:r>
        <w:rPr>
          <w:spacing w:val="2"/>
          <w:sz w:val="28"/>
          <w:szCs w:val="28"/>
          <w:lang w:val="es-ES_tradnl"/>
        </w:rPr>
        <w:t>Tenemos de esa forma el estado burocrático, po</w:t>
        <w:softHyphen/>
        <w:t>liclal, militar. El navio de La economla nacional podría caminar más regularmente, pero es menester conside</w:t>
        <w:softHyphen/>
        <w:t>rar cuánto cuesta en trabajo, gastos y sacrifícios, esa disciplina. Y aparte de eso, iese navio se transformarla de prisa en navio de guerra! En vista de La oposición entre el interés del ciudadano y el del estado, a fin de obligar al indivíduo a sacrificar lo suyo en beneficio del bien colectivo, deberá el Estado imponerse con cos</w:t>
        <w:softHyphen/>
        <w:t>tosa burocracla y también con poderosas fuerzas de policla y de ejército. Ante una invasión en La esfera</w:t>
      </w:r>
    </w:p>
    <w:p>
      <w:pPr>
        <w:pStyle w:val="Normal"/>
        <w:jc w:val="both"/>
        <w:rPr>
          <w:spacing w:val="2"/>
          <w:sz w:val="28"/>
          <w:szCs w:val="28"/>
          <w:lang w:val="es-ES_tradnl"/>
        </w:rPr>
      </w:pPr>
      <w:r>
        <w:rPr>
          <w:spacing w:val="2"/>
          <w:sz w:val="28"/>
          <w:szCs w:val="28"/>
          <w:lang w:val="es-ES_tradnl"/>
        </w:rPr>
        <w:t>celosa de los intereses privados, todos se rebelan y la disciplina representa fatigas y gastos por Las dificul</w:t>
        <w:softHyphen/>
        <w:t>tades. Entonces La nave del Estado, que podría ser un navio de pasajeros ricos de espacio y confort, debe tornarse en navio de guerra, en que todo es disciplina y limitación, porque los mayores márgenes de libertad y riqueza son absorbidos por los gastos y por el peso de 1a gran máquina estatal.</w:t>
      </w:r>
    </w:p>
    <w:p>
      <w:pPr>
        <w:pStyle w:val="Normal"/>
        <w:jc w:val="both"/>
        <w:rPr>
          <w:spacing w:val="2"/>
          <w:sz w:val="28"/>
          <w:szCs w:val="28"/>
          <w:lang w:val="es-ES_tradnl"/>
        </w:rPr>
      </w:pPr>
      <w:r>
        <w:rPr>
          <w:spacing w:val="2"/>
          <w:sz w:val="28"/>
          <w:szCs w:val="28"/>
          <w:lang w:val="es-ES_tradnl"/>
        </w:rPr>
        <w:t>Es siempre el principio de lucha y rivalidad de egoísmos que reclama La necesidad de una autoridad que termine en el interés general, la constante guerri</w:t>
        <w:softHyphen/>
        <w:t>lla. Es así que el contraste de los intereses de los indivíduos entre si y el de los indivíduos con el Estado, abre las puertas a los despotismos y a Las dictaduas, que hallan su justificación en el domínio absoluto para mantener el orden. Pero así Negamos a lo arbitrario, que terminará con nuevas crisis económicas, guerras y revoluciones, después de Las cuales, recomienza todo desde el principio, como anteriormente se expuso.</w:t>
      </w:r>
    </w:p>
    <w:p>
      <w:pPr>
        <w:pStyle w:val="Normal"/>
        <w:jc w:val="both"/>
        <w:rPr>
          <w:spacing w:val="2"/>
          <w:sz w:val="28"/>
          <w:szCs w:val="28"/>
          <w:lang w:val="es-ES_tradnl"/>
        </w:rPr>
      </w:pPr>
      <w:r>
        <w:rPr>
          <w:spacing w:val="2"/>
          <w:sz w:val="28"/>
          <w:szCs w:val="28"/>
          <w:lang w:val="es-ES_tradnl"/>
        </w:rPr>
        <w:t>Las naciones vecinas, por Las mismas razones, se transformarán en otros tantos navios de guerra seme</w:t>
        <w:softHyphen/>
        <w:t>jantes a aquel, y todas, esperarán una oportunidad de pelear, por la misma razón por La cual cada una se trans</w:t>
        <w:softHyphen/>
        <w:t>formó de navio civil en navio de guerra. El orden en</w:t>
        <w:softHyphen/>
        <w:t>tre todos los navios de guerra, o naciones, sóla pudien</w:t>
        <w:softHyphen/>
        <w:t>do obtenerse por imposición de una dictadura superior a todas, no puede alcanzarse y así permanece el cam</w:t>
        <w:softHyphen/>
        <w:t>po a merced del libre sistema de ataques y de</w:t>
        <w:softHyphen/>
        <w:t>fensas, para La selección del más fuerte. Cada navio o nación representará sólo una unidad colectiva, fun</w:t>
        <w:softHyphen/>
        <w:t>dada en el mismo principio de egoísmo, propio de ca</w:t>
        <w:softHyphen/>
        <w:t>da uno de los componentes. Cada uno de ellos busca</w:t>
        <w:softHyphen/>
        <w:t>rá su ventaja exclusiva y el perjuicio de La otra nación,</w:t>
      </w:r>
    </w:p>
    <w:p>
      <w:pPr>
        <w:pStyle w:val="Normal"/>
        <w:jc w:val="both"/>
        <w:rPr>
          <w:spacing w:val="2"/>
          <w:sz w:val="28"/>
          <w:szCs w:val="28"/>
          <w:lang w:val="es-ES_tradnl"/>
        </w:rPr>
      </w:pPr>
      <w:r>
        <w:rPr>
          <w:spacing w:val="2"/>
          <w:sz w:val="28"/>
          <w:szCs w:val="28"/>
          <w:lang w:val="es-ES_tradnl"/>
        </w:rPr>
      </w:r>
    </w:p>
    <w:p>
      <w:pPr>
        <w:pStyle w:val="Normal"/>
        <w:jc w:val="both"/>
        <w:rPr>
          <w:spacing w:val="2"/>
          <w:sz w:val="28"/>
          <w:szCs w:val="28"/>
          <w:lang w:val="es-ES_tradnl"/>
        </w:rPr>
      </w:pPr>
      <w:r>
        <w:rPr>
          <w:spacing w:val="2"/>
          <w:sz w:val="28"/>
          <w:szCs w:val="28"/>
          <w:lang w:val="es-ES_tradnl"/>
        </w:rPr>
        <w:t>buscando en ella, exportación, emigración, y todo lo que le sea útil. Lamentablemente, La otra nación bus</w:t>
        <w:softHyphen/>
        <w:t>cará hacer lo mismo, en su ventaja exclusiva.</w:t>
      </w:r>
    </w:p>
    <w:p>
      <w:pPr>
        <w:pStyle w:val="Normal"/>
        <w:jc w:val="both"/>
        <w:rPr>
          <w:spacing w:val="2"/>
          <w:sz w:val="28"/>
          <w:szCs w:val="28"/>
          <w:lang w:val="es-ES_tradnl"/>
        </w:rPr>
      </w:pPr>
      <w:r>
        <w:rPr>
          <w:spacing w:val="2"/>
          <w:sz w:val="28"/>
          <w:szCs w:val="28"/>
          <w:lang w:val="es-ES_tradnl"/>
        </w:rPr>
        <w:t>Así uri dla se desatará La guerra y será destruido to</w:t>
        <w:softHyphen/>
        <w:t>do el superavit de riqueza y bienestar que consiguiera. Esto podría servirle para elevar el nível de vida. Pero, en La sabiduría de Las leyes de La vida, todo es mereci</w:t>
        <w:softHyphen/>
        <w:t>do; todo debe ser proporcional al grado de inteligencla y conciencla alcanzado. Así, todo vuelve a nivelarse mas abajo, en el nivel en que el hombre automática</w:t>
        <w:softHyphen/>
        <w:t>mente se encuentra por su peso específico, en La escala de La, evolución. Así aparece en rueda giratorla, crisis, dictaduras, guerras y de nuevo crisis y así en adelante. Es triste. Mas el hombre actual no consigne hacer al</w:t>
        <w:softHyphen/>
        <w:t>go mejor.</w:t>
      </w:r>
    </w:p>
    <w:p>
      <w:pPr>
        <w:pStyle w:val="Normal"/>
        <w:jc w:val="both"/>
        <w:rPr>
          <w:spacing w:val="2"/>
          <w:sz w:val="28"/>
          <w:szCs w:val="28"/>
          <w:lang w:val="es-ES_tradnl"/>
        </w:rPr>
      </w:pPr>
      <w:r>
        <w:rPr>
          <w:spacing w:val="2"/>
          <w:sz w:val="28"/>
          <w:szCs w:val="28"/>
          <w:lang w:val="es-ES_tradnl"/>
        </w:rPr>
        <w:t>Como se ve, La intervención estatal no soluciona el problema. Mucho menos lo soluciona, porque La moneda debería representar riqueza real, y no valor fictício de curso legal, mentira impuesta por el Estado, conven</w:t>
        <w:softHyphen/>
        <w:t>ción e ilusión, uri no-valor que adquiere valor sólo por La voluntad de uri gobierno. Tampoco se puede pre</w:t>
        <w:softHyphen/>
        <w:t>tender, para resolver el problema, la transformación en altruísmo, de la actual sicología egoísta del hom</w:t>
        <w:softHyphen/>
        <w:t>bre. Es menester alcanzar la solución suprimiendo la antitesis entre interés individual y colectivo, esto es, haciéndolos coincidir.</w:t>
      </w:r>
    </w:p>
    <w:p>
      <w:pPr>
        <w:pStyle w:val="Normal"/>
        <w:jc w:val="both"/>
        <w:rPr>
          <w:spacing w:val="2"/>
          <w:sz w:val="28"/>
          <w:szCs w:val="28"/>
          <w:lang w:val="es-ES_tradnl"/>
        </w:rPr>
      </w:pPr>
      <w:r>
        <w:rPr>
          <w:spacing w:val="2"/>
          <w:sz w:val="28"/>
          <w:szCs w:val="28"/>
          <w:lang w:val="es-ES_tradnl"/>
        </w:rPr>
        <w:t>Sólo así, operando en bases utilitarlas, será posi</w:t>
        <w:softHyphen/>
        <w:t>ble la comprensión, y la adhesión será libre y espon</w:t>
        <w:softHyphen/>
        <w:t>tánea. Es indispensable establecer uri equilíbrio entre</w:t>
      </w:r>
    </w:p>
    <w:p>
      <w:pPr>
        <w:pStyle w:val="Normal"/>
        <w:jc w:val="both"/>
        <w:rPr>
          <w:spacing w:val="2"/>
          <w:sz w:val="28"/>
          <w:szCs w:val="28"/>
          <w:lang w:val="es-ES_tradnl"/>
        </w:rPr>
      </w:pPr>
      <w:r>
        <w:rPr>
          <w:spacing w:val="2"/>
          <w:sz w:val="28"/>
          <w:szCs w:val="28"/>
          <w:lang w:val="es-ES_tradnl"/>
        </w:rPr>
        <w:t>mercadería y moneda y de esa forma resolver el proble</w:t>
        <w:softHyphen/>
        <w:t>ma de La estabilidad monetarla. Hoy no hay concordla entre esos dos términos, que se repelen siri saber abra</w:t>
        <w:softHyphen/>
        <w:t>zarse. Pueden aumentar los bienes comerclales siri que pueda ni deba crecer la circulación de La moneda. Puede aumentar esta, aunque permanezca invarlable La can</w:t>
        <w:softHyphen/>
        <w:t>tidad de la mercadería. Como si no se conociesen, pue</w:t>
        <w:softHyphen/>
        <w:t>de aumentar una indefinidamente, en cuanto disminuye La otra indefinidamente.</w:t>
      </w:r>
    </w:p>
    <w:p>
      <w:pPr>
        <w:pStyle w:val="Normal"/>
        <w:jc w:val="both"/>
        <w:rPr/>
      </w:pPr>
      <w:r>
        <w:rPr>
          <w:spacing w:val="2"/>
          <w:sz w:val="28"/>
          <w:szCs w:val="28"/>
          <w:lang w:val="es-ES_tradnl"/>
        </w:rPr>
        <w:t>Para resolver el problema, tenemos que hallar uri sistema de circulación monetarla, que, cualquiera que sea el aflujo de bienes al mercado, deje inalterable el nivel de precios, es decir, mantenga automáticamente estable el valor de La moneda. Y todo eso siri coac</w:t>
        <w:softHyphen/>
        <w:t xml:space="preserve">ciones estatales, sólo por el juego libre de La oferta y la demanda, sin el alto Gosto </w:t>
      </w:r>
      <w:r>
        <w:rPr>
          <w:sz w:val="28"/>
          <w:szCs w:val="28"/>
          <w:lang w:val="es-ES_tradnl"/>
        </w:rPr>
        <w:t xml:space="preserve">v </w:t>
      </w:r>
      <w:r>
        <w:rPr>
          <w:spacing w:val="2"/>
          <w:sz w:val="28"/>
          <w:szCs w:val="28"/>
          <w:lang w:val="es-ES_tradnl"/>
        </w:rPr>
        <w:t>siri los rozamientos de La máquina burocrática, pero todo automáticamente re</w:t>
        <w:softHyphen/>
        <w:t>gulado con el mínimo gasto. Lo indispensable es hacer corresponder a una abundancla de mercaderías, una abundancla de moneda, y no lo contrario; y a una esca</w:t>
        <w:softHyphen/>
        <w:t>sez de mercaderías, una escasez de moneda, y no lo contrario. Entonces, la abundancla de mercaderías, en vez de desvalorizarlas, valorizando y tornando rara La moneda, limitando La producción de los bienes hasta destruirlos para evitar la caída de los precios, produci</w:t>
        <w:softHyphen/>
        <w:t>rla al contrario una paralela abundancla de moneda. Entonces los intereses bancarios podrían ser bajos y serían estimuladas las iniclativas y las inversiones, que absorberían la parte exhuberante en vez de destruirla, y el trabajo, en vez de parar con perjuicio para todos, continuarla La producción.</w:t>
      </w:r>
    </w:p>
    <w:p>
      <w:pPr>
        <w:pStyle w:val="Normal"/>
        <w:jc w:val="both"/>
        <w:rPr>
          <w:spacing w:val="2"/>
          <w:sz w:val="28"/>
          <w:szCs w:val="28"/>
          <w:lang w:val="es-ES_tradnl"/>
        </w:rPr>
      </w:pPr>
      <w:r>
        <w:rPr>
          <w:spacing w:val="2"/>
          <w:sz w:val="28"/>
          <w:szCs w:val="28"/>
          <w:lang w:val="es-ES_tradnl"/>
        </w:rPr>
        <w:t>Y contrarlamente, una escasez de mercaderías, en vez de valorizarlas, desvalorizando e inflacionando la mo</w:t>
        <w:softHyphen/>
      </w:r>
    </w:p>
    <w:p>
      <w:pPr>
        <w:pStyle w:val="Normal"/>
        <w:jc w:val="both"/>
        <w:rPr>
          <w:spacing w:val="2"/>
          <w:sz w:val="28"/>
          <w:szCs w:val="28"/>
          <w:lang w:val="es-ES_tradnl"/>
        </w:rPr>
      </w:pPr>
      <w:r>
        <w:rPr>
          <w:spacing w:val="2"/>
          <w:sz w:val="28"/>
          <w:szCs w:val="28"/>
          <w:lang w:val="es-ES_tradnl"/>
        </w:rPr>
        <w:t>neda, arruinando el ahorro anterior, produciría una pa</w:t>
        <w:softHyphen/>
        <w:t>ralela escasez de moneda. Entonces, los intereses ban</w:t>
        <w:softHyphen/>
        <w:t>carios podrían ser altos, y estimularían La economla y el trabajo que, no saliendo de una crisis de desem</w:t>
        <w:softHyphen/>
        <w:t>pleo y habiendo acumulado bienes y dinero, podría re</w:t>
        <w:softHyphen/>
        <w:t>sistir mejor la inflación.</w:t>
      </w:r>
    </w:p>
    <w:p>
      <w:pPr>
        <w:pStyle w:val="Normal"/>
        <w:jc w:val="both"/>
        <w:rPr>
          <w:spacing w:val="2"/>
          <w:sz w:val="28"/>
          <w:szCs w:val="28"/>
          <w:lang w:val="es-ES_tradnl"/>
        </w:rPr>
      </w:pPr>
      <w:r>
        <w:rPr>
          <w:spacing w:val="2"/>
          <w:sz w:val="28"/>
          <w:szCs w:val="28"/>
          <w:lang w:val="es-ES_tradnl"/>
        </w:rPr>
        <w:t>El problema que nos proponemos es soluble, pero, hasta hoy no fue resuelto, porque la mercadería actual</w:t>
        <w:softHyphen/>
        <w:t>mente amonedable en el mundo es sólo el oro y la plata, lo que no es suficiente para reequilibrar Las os</w:t>
        <w:softHyphen/>
        <w:t>cilaciones de todos los otros elementos. Aun si se pu</w:t>
        <w:softHyphen/>
        <w:t>diese producir una cantidad infinita de esta única mer</w:t>
        <w:softHyphen/>
        <w:t>cadería amonedable, no se lograrla el equilibrio bus</w:t>
        <w:softHyphen/>
        <w:t>cado, sino nuevo desequilibrio, porque, con el aumento de la cantidad de la mercadería, disminuye su valor.</w:t>
      </w:r>
    </w:p>
    <w:p>
      <w:pPr>
        <w:pStyle w:val="Normal"/>
        <w:jc w:val="both"/>
        <w:rPr>
          <w:spacing w:val="2"/>
          <w:sz w:val="28"/>
          <w:szCs w:val="28"/>
          <w:lang w:val="es-ES_tradnl"/>
        </w:rPr>
      </w:pPr>
      <w:r>
        <w:rPr>
          <w:spacing w:val="2"/>
          <w:sz w:val="28"/>
          <w:szCs w:val="28"/>
          <w:lang w:val="es-ES_tradnl"/>
        </w:rPr>
        <w:t>Es cierto que existe en el actual sistema, el es</w:t>
        <w:softHyphen/>
        <w:t>quema del mecanismo reequilibrador, pero este no pue</w:t>
        <w:softHyphen/>
        <w:t>de funcionar bien, porque es insuficiente La masa re</w:t>
        <w:softHyphen/>
        <w:t>equilibradora. Entonces, si ya poseemos la fórmula, bastará, para resolver el problema, varlar únicamente la relación entre bienes amonedables y bienes no amone</w:t>
        <w:softHyphen/>
        <w:t>dables ; en otros términos, aumentar La cantidad de los bienes amonedables. La solución está en volver amo</w:t>
        <w:softHyphen/>
        <w:t>nedable una parte de bienes, que hoy no es considerada amonedable.</w:t>
      </w:r>
    </w:p>
    <w:p>
      <w:pPr>
        <w:pStyle w:val="Normal"/>
        <w:jc w:val="both"/>
        <w:rPr>
          <w:spacing w:val="2"/>
          <w:sz w:val="28"/>
          <w:szCs w:val="28"/>
          <w:lang w:val="es-ES_tradnl"/>
        </w:rPr>
      </w:pPr>
      <w:r>
        <w:rPr>
          <w:spacing w:val="2"/>
          <w:sz w:val="28"/>
          <w:szCs w:val="28"/>
          <w:lang w:val="es-ES_tradnl"/>
        </w:rPr>
        <w:t>Cualquier mercadería que no se altere representa valor permanente, por lo que puede tornarse moneda. Se puede, así, escogiendo un tipo de mercadería ade</w:t>
        <w:softHyphen/>
      </w:r>
    </w:p>
    <w:p>
      <w:pPr>
        <w:pStyle w:val="Normal"/>
        <w:jc w:val="both"/>
        <w:rPr>
          <w:spacing w:val="2"/>
          <w:sz w:val="28"/>
          <w:szCs w:val="28"/>
          <w:lang w:val="es-ES_tradnl"/>
        </w:rPr>
      </w:pPr>
      <w:r>
        <w:rPr>
          <w:spacing w:val="2"/>
          <w:sz w:val="28"/>
          <w:szCs w:val="28"/>
          <w:lang w:val="es-ES_tradnl"/>
        </w:rPr>
        <w:t>cuada y rodeando su conservación de La debida cautela, hacer posible que ella se torne moneda, sustrayéndola al consumo presente, cuando faltara moneda y abun</w:t>
        <w:softHyphen/>
        <w:t>da mercadería; para restituirla después al rol de mer</w:t>
        <w:softHyphen/>
        <w:t>cadería, para una venta y consumo futuro, cuando fal</w:t>
        <w:softHyphen/>
      </w:r>
    </w:p>
    <w:p>
      <w:pPr>
        <w:pStyle w:val="Normal"/>
        <w:jc w:val="both"/>
        <w:rPr>
          <w:spacing w:val="118"/>
          <w:sz w:val="28"/>
          <w:szCs w:val="28"/>
          <w:lang w:val="es-ES_tradnl"/>
        </w:rPr>
      </w:pPr>
      <w:r>
        <w:rPr>
          <w:spacing w:val="118"/>
          <w:sz w:val="28"/>
          <w:szCs w:val="28"/>
          <w:lang w:val="es-ES_tradnl"/>
        </w:rPr>
      </w:r>
    </w:p>
    <w:p>
      <w:pPr>
        <w:pStyle w:val="Normal"/>
        <w:jc w:val="both"/>
        <w:rPr>
          <w:spacing w:val="2"/>
          <w:sz w:val="28"/>
          <w:szCs w:val="28"/>
          <w:lang w:val="es-ES_tradnl"/>
        </w:rPr>
      </w:pPr>
      <w:r>
        <w:rPr>
          <w:spacing w:val="2"/>
          <w:sz w:val="28"/>
          <w:szCs w:val="28"/>
          <w:lang w:val="es-ES_tradnl"/>
        </w:rPr>
        <w:t>ten los bienes y abunde La moneda Entonces tendría</w:t>
        <w:softHyphen/>
        <w:t>mos una moneda con una base mucho más amplla, te</w:t>
        <w:softHyphen/>
        <w:t>niendo como respaldo una cantidad suficiente de mer</w:t>
        <w:softHyphen/>
        <w:t>caderías amonedables, o sea que, para reequilibrar el precio y volver estable el valor de La moneda, pueden libremente transferirse de La posición de mercadería a La de moneda, o viceversa, ejerciendo La función de una o de otra, según La necesidad.</w:t>
      </w:r>
    </w:p>
    <w:p>
      <w:pPr>
        <w:pStyle w:val="Normal"/>
        <w:jc w:val="both"/>
        <w:rPr>
          <w:spacing w:val="2"/>
          <w:sz w:val="28"/>
          <w:szCs w:val="28"/>
          <w:lang w:val="es-ES_tradnl"/>
        </w:rPr>
      </w:pPr>
      <w:r>
        <w:rPr>
          <w:spacing w:val="2"/>
          <w:sz w:val="28"/>
          <w:szCs w:val="28"/>
          <w:lang w:val="es-ES_tradnl"/>
        </w:rPr>
        <w:t>Imaginemos la economla de una nación represen</w:t>
        <w:softHyphen/>
        <w:t>tada por un navio, dividido por La mitad en el sentido de su longitud, por una línea que llamaremos de cam</w:t>
        <w:softHyphen/>
        <w:t>bios, a los lados de La cual existen bienes en relación de cambio directo, de una parte y de otra. En tal sistema de cambios directos, sin La intromisión del elemento mo</w:t>
        <w:softHyphen/>
        <w:t>neda, siendo La circulación de bienes proporcional a La circulación de medios de cambio, el lado derecho del navio tendría carga igual al izquierdo. No habiendo antítesis entre bienes y moneda, no habrían oscilaciones en el navio, ni crisis, y esto sin intervención de regí</w:t>
        <w:softHyphen/>
        <w:t>menes autoritarios, que regulasen todo el movimiento económico de La nación.</w:t>
      </w:r>
    </w:p>
    <w:p>
      <w:pPr>
        <w:pStyle w:val="Normal"/>
        <w:jc w:val="both"/>
        <w:rPr>
          <w:spacing w:val="2"/>
          <w:sz w:val="28"/>
          <w:szCs w:val="28"/>
          <w:lang w:val="es-ES_tradnl"/>
        </w:rPr>
      </w:pPr>
      <w:r>
        <w:rPr>
          <w:spacing w:val="2"/>
          <w:sz w:val="28"/>
          <w:szCs w:val="28"/>
          <w:lang w:val="es-ES_tradnl"/>
        </w:rPr>
        <w:t>Pero, cuando a esa economla directa sutituimos La monetarla, tendremos de un lado el medio de cam, bio, La moneda, y del otro los bienes comerclables. Da</w:t>
        <w:softHyphen/>
        <w:t>do que, como vimos, cada desequilibrio de esos dos ele</w:t>
        <w:softHyphen/>
        <w:t>mentos tiende a amplificarse, no habiendo ningún ele</w:t>
        <w:softHyphen/>
        <w:t>mento natural y automático de reequilibrio entre bie</w:t>
        <w:softHyphen/>
        <w:t>nes y moneda, entre uno y otro lado del navio, La eco</w:t>
        <w:softHyphen/>
        <w:t>nomía de 1a nación sólo caminaría bajo amenaza de constante desequilibrio, y aún de agotamiento (crisis).</w:t>
      </w:r>
    </w:p>
    <w:p>
      <w:pPr>
        <w:pStyle w:val="Normal"/>
        <w:jc w:val="both"/>
        <w:rPr>
          <w:spacing w:val="2"/>
          <w:sz w:val="28"/>
          <w:szCs w:val="28"/>
          <w:lang w:val="es-ES_tradnl"/>
        </w:rPr>
      </w:pPr>
      <w:r>
        <w:rPr>
          <w:spacing w:val="2"/>
          <w:sz w:val="28"/>
          <w:szCs w:val="28"/>
          <w:lang w:val="es-ES_tradnl"/>
        </w:rPr>
        <w:t>Trátase, ahora, de hallar el medio de reequilibrar el navio, compensando el acumularse peso demás de un lado y el aligerarse del otro, y viceversa, a favor,</w:t>
      </w:r>
    </w:p>
    <w:p>
      <w:pPr>
        <w:pStyle w:val="Normal"/>
        <w:jc w:val="both"/>
        <w:rPr>
          <w:spacing w:val="2"/>
          <w:sz w:val="28"/>
          <w:szCs w:val="28"/>
          <w:lang w:val="es-ES_tradnl"/>
        </w:rPr>
      </w:pPr>
      <w:r>
        <w:rPr>
          <w:spacing w:val="2"/>
          <w:sz w:val="28"/>
          <w:szCs w:val="28"/>
          <w:lang w:val="es-ES_tradnl"/>
        </w:rPr>
        <w:t>o de La moneda, o de Las mercaderías, según los casos. Hoy el sistema ya funciona, pero en cantidad insufi</w:t>
        <w:softHyphen/>
        <w:t>ciente para reequilibrar el navio. La cantidad de mer</w:t>
        <w:softHyphen/>
        <w:t>cadería amonedable se limita apenas al oro y a La plata. Hoy el juego del reequilibrio solo funciona en mínimas parte y el navio no siente mucho su efecto. Hoy el tra</w:t>
        <w:softHyphen/>
        <w:t>bajo de reequilibrio está conflado a una cantidad mí</w:t>
        <w:softHyphen/>
        <w:t>nima, en relación a La gran masa de bienes que precisa ser reequilibrada. El reequilibrio, por lo tanto, en e1 estado actual, funciona con efectos mínimos, no porque esté errada La fórmula del equilíbrio, sino por insufi</w:t>
        <w:softHyphen/>
        <w:t>ciencla de La, masa reequilibradora. Aunque perfecto el sistema como principio, es insuficiente, porque una mercadería amonedable constituye tan sólo una parte muy pequena del valor, en relación al valor de todas Las otras mercaderías.</w:t>
      </w:r>
    </w:p>
    <w:p>
      <w:pPr>
        <w:pStyle w:val="Normal"/>
        <w:jc w:val="both"/>
        <w:rPr>
          <w:spacing w:val="2"/>
          <w:sz w:val="28"/>
          <w:szCs w:val="28"/>
          <w:lang w:val="es-ES_tradnl"/>
        </w:rPr>
      </w:pPr>
      <w:r>
        <w:rPr>
          <w:spacing w:val="2"/>
          <w:sz w:val="28"/>
          <w:szCs w:val="28"/>
          <w:lang w:val="es-ES_tradnl"/>
        </w:rPr>
        <w:t>Se trata aquí, al revés, de conseguir el amoneda</w:t>
        <w:softHyphen/>
        <w:t>miento de un vasto grupo de mercaderías (grano, ca</w:t>
        <w:softHyphen/>
        <w:t>fé, algodón, hierro, petróleo, etc., según La producción de Las naciones) mercaderías que, acumuladas en !os almacenes por parte de los propios productores, comer</w:t>
        <w:softHyphen/>
        <w:t>clantes e industrlales, o de los bancos, funcionarían co</w:t>
        <w:softHyphen/>
        <w:t>mo respaldo de La moneda legal circulante, La cual ten</w:t>
        <w:softHyphen/>
        <w:t>dría así su correspondiente bien determinado y real</w:t>
        <w:softHyphen/>
        <w:t>mente existente con plena cobertura, y por lo tanto, de entera conflanza, como el papel moneda a base oro. Para ser más perfecto, el reequilibrio debería permitir, Cuando hubiese equilíbrio entre el valor de los bienes anionedables y el de ]os bienes no amonedables, que se pasase de La producción de estos a La producción de aquellos, y del consumo de estos al consumo de aque</w:t>
        <w:softHyphen/>
        <w:t>llos, de acuerdo con La utilidad de los productores y consumidores.</w:t>
      </w:r>
    </w:p>
    <w:p>
      <w:pPr>
        <w:pStyle w:val="Normal"/>
        <w:jc w:val="both"/>
        <w:rPr>
          <w:spacing w:val="2"/>
          <w:sz w:val="28"/>
          <w:szCs w:val="28"/>
          <w:lang w:val="es-ES_tradnl"/>
        </w:rPr>
      </w:pPr>
      <w:r>
        <w:rPr>
          <w:spacing w:val="2"/>
          <w:sz w:val="28"/>
          <w:szCs w:val="28"/>
          <w:lang w:val="es-ES_tradnl"/>
        </w:rPr>
        <w:t>Toda La economla, y aún los cambios internacio</w:t>
        <w:softHyphen/>
        <w:t>nales, sólo podrían tener ventaja con una moneda, me</w:t>
        <w:softHyphen/>
        <w:t>dio de cambio, que se basa en respaldos reales y está</w:t>
      </w:r>
    </w:p>
    <w:p>
      <w:pPr>
        <w:pStyle w:val="Normal"/>
        <w:jc w:val="both"/>
        <w:rPr>
          <w:spacing w:val="2"/>
          <w:sz w:val="28"/>
          <w:szCs w:val="28"/>
          <w:lang w:val="es-ES_tradnl"/>
        </w:rPr>
      </w:pPr>
      <w:r>
        <w:rPr>
          <w:spacing w:val="2"/>
          <w:sz w:val="28"/>
          <w:szCs w:val="28"/>
          <w:lang w:val="es-ES_tradnl"/>
        </w:rPr>
        <w:t>fuera del arbítrio de los gobiernos y de Las oscilaciones de valor. Y sólo así, con el trabajo, base de todo, se podría generar riqueza aún bajo forma de moneda só</w:t>
        <w:softHyphen/>
        <w:t>lida, independiente de los acaparadores mundlales de oro.</w:t>
      </w:r>
    </w:p>
    <w:p>
      <w:pPr>
        <w:pStyle w:val="Normal"/>
        <w:jc w:val="both"/>
        <w:rPr>
          <w:spacing w:val="2"/>
          <w:sz w:val="28"/>
          <w:szCs w:val="28"/>
          <w:lang w:val="es-ES_tradnl"/>
        </w:rPr>
      </w:pPr>
      <w:r>
        <w:rPr>
          <w:spacing w:val="2"/>
          <w:sz w:val="28"/>
          <w:szCs w:val="28"/>
          <w:lang w:val="es-ES_tradnl"/>
        </w:rPr>
        <w:t>Réstanos, solamente, para concluir, observar La me</w:t>
        <w:softHyphen/>
        <w:t>cánica del amonedamiento y del desamonedamiento. Ve</w:t>
        <w:softHyphen/>
        <w:t>remos así como el sistema, en vez de tender a La amplla</w:t>
        <w:softHyphen/>
      </w:r>
    </w:p>
    <w:p>
      <w:pPr>
        <w:pStyle w:val="Normal"/>
        <w:jc w:val="both"/>
        <w:rPr>
          <w:spacing w:val="2"/>
          <w:sz w:val="28"/>
          <w:szCs w:val="28"/>
          <w:lang w:val="es-ES_tradnl"/>
        </w:rPr>
      </w:pPr>
      <w:r>
        <w:rPr>
          <w:spacing w:val="2"/>
          <w:sz w:val="28"/>
          <w:szCs w:val="28"/>
          <w:lang w:val="es-ES_tradnl"/>
        </w:rPr>
        <w:t>ción del desequilibrio, tiende a réequilibrarse. Divi</w:t>
        <w:softHyphen/>
        <w:t>diremos el fenómeno en tres fases: 1ª) Cuando un la</w:t>
        <w:softHyphen/>
        <w:t>do pesa más que el otro y el navio se inclina más por ejemplo bacla La derecha; 2ª) Cuando los dos lados se equilibran y el navio se ha estabilizado; 3ª) Cuando el navío tiene mayor peso del lado opuesto y se inclina por ejemplo, bacla La izquierda. He aquí, como puede operarse el reequilibrio.</w:t>
      </w:r>
    </w:p>
    <w:p>
      <w:pPr>
        <w:pStyle w:val="Normal"/>
        <w:jc w:val="both"/>
        <w:rPr>
          <w:spacing w:val="2"/>
          <w:sz w:val="28"/>
          <w:szCs w:val="28"/>
          <w:lang w:val="es-ES_tradnl"/>
        </w:rPr>
      </w:pPr>
      <w:r>
        <w:rPr>
          <w:spacing w:val="2"/>
          <w:sz w:val="28"/>
          <w:szCs w:val="28"/>
          <w:lang w:val="es-ES_tradnl"/>
        </w:rPr>
        <w:t>1 ª fase. --- Cuando el grupo de Las mercaderías-base cuesta menos que La unidad monetarla.</w:t>
      </w:r>
    </w:p>
    <w:p>
      <w:pPr>
        <w:pStyle w:val="Normal"/>
        <w:jc w:val="both"/>
        <w:rPr>
          <w:spacing w:val="2"/>
          <w:sz w:val="28"/>
          <w:szCs w:val="28"/>
          <w:lang w:val="es-ES_tradnl"/>
        </w:rPr>
      </w:pPr>
      <w:r>
        <w:rPr>
          <w:spacing w:val="2"/>
          <w:sz w:val="28"/>
          <w:szCs w:val="28"/>
          <w:lang w:val="es-ES_tradnl"/>
        </w:rPr>
        <w:t>En esta fase los poseedores de mercaderías amo</w:t>
        <w:softHyphen/>
        <w:t>nedables, en vez de ofrecerlas al mercado, con todo lo que deriva de ello, La conservan, provocando paralela</w:t>
        <w:softHyphen/>
        <w:t>mente una emisión de títulos equivalente a ellas, y de Las que representan La garantla. Esos títulos de curso legal, como el papel moneda, crean un aumento de cir</w:t>
        <w:softHyphen/>
        <w:t>culación y así se restablece el equilíbrio. Concomitante</w:t>
        <w:softHyphen/>
        <w:t>mente, el Banco de emisión reduce La tasa de descuen</w:t>
        <w:softHyphen/>
      </w:r>
      <w:r>
        <w:rPr>
          <w:sz w:val="28"/>
          <w:szCs w:val="28"/>
          <w:lang w:val="es-ES_tradnl"/>
        </w:rPr>
        <w:t>to, extiende el crédito, aumentando de ese modo La can</w:t>
        <w:softHyphen/>
        <w:t>tidad de moneda circulante. Está así restablecido el equilibrio.</w:t>
      </w:r>
    </w:p>
    <w:p>
      <w:pPr>
        <w:pStyle w:val="Normal"/>
        <w:jc w:val="both"/>
        <w:rPr>
          <w:sz w:val="28"/>
          <w:szCs w:val="28"/>
          <w:lang w:val="es-ES_tradnl"/>
        </w:rPr>
      </w:pPr>
      <w:r>
        <w:rPr>
          <w:sz w:val="28"/>
          <w:szCs w:val="28"/>
          <w:lang w:val="es-ES_tradnl"/>
        </w:rPr>
        <w:t>2ª fase. - Cuando el grupo de Las mercaderías</w:t>
        <w:softHyphen/>
        <w:t>base cuesta tanto como La un;dad monetarla.</w:t>
      </w:r>
    </w:p>
    <w:p>
      <w:pPr>
        <w:pStyle w:val="Normal"/>
        <w:jc w:val="both"/>
        <w:rPr>
          <w:sz w:val="28"/>
          <w:szCs w:val="28"/>
          <w:lang w:val="es-ES_tradnl"/>
        </w:rPr>
      </w:pPr>
      <w:r>
        <w:rPr>
          <w:sz w:val="28"/>
          <w:szCs w:val="28"/>
          <w:lang w:val="es-ES_tradnl"/>
        </w:rPr>
        <w:t>En esta fase no se opera ninguna modificación, es</w:t>
        <w:softHyphen/>
        <w:t>tando ya todo en equilíbrio.</w:t>
      </w:r>
    </w:p>
    <w:p>
      <w:pPr>
        <w:pStyle w:val="Normal"/>
        <w:jc w:val="both"/>
        <w:rPr>
          <w:sz w:val="28"/>
          <w:szCs w:val="28"/>
          <w:lang w:val="es-ES_tradnl"/>
        </w:rPr>
      </w:pPr>
      <w:r>
        <w:rPr>
          <w:sz w:val="28"/>
          <w:szCs w:val="28"/>
          <w:lang w:val="es-ES_tradnl"/>
        </w:rPr>
        <w:t>3ª fase. - Cuando el grupo de Las mercaderlas</w:t>
        <w:softHyphen/>
        <w:t>base cuesta más que la unidad monetarla.</w:t>
      </w:r>
    </w:p>
    <w:p>
      <w:pPr>
        <w:pStyle w:val="Normal"/>
        <w:jc w:val="both"/>
        <w:rPr>
          <w:sz w:val="28"/>
          <w:szCs w:val="28"/>
          <w:lang w:val="es-ES_tradnl"/>
        </w:rPr>
      </w:pPr>
      <w:r>
        <w:rPr>
          <w:sz w:val="28"/>
          <w:szCs w:val="28"/>
          <w:lang w:val="es-ES_tradnl"/>
        </w:rPr>
        <w:t>En esta fase, los poseedores de mercaderlas amo</w:t>
        <w:softHyphen/>
        <w:t>nedables son constrenidos a reembolsar al Banco de emisión parte de los títulos obtenidos como anticipo durante La primera fase, y para eso deben vender parte de su mercadería. Así es disminuida La cantidad de La moneda circulante y se restablece el equilíbrio. Con</w:t>
        <w:softHyphen/>
        <w:t>comitantemente el Banco de emisión eleva La tasa de descuento, restringe los créditos, disminuyendo de ese modo La cantidad de La circulación legal. Y así queda restablecido el equilíbrio.</w:t>
      </w:r>
    </w:p>
    <w:p>
      <w:pPr>
        <w:pStyle w:val="Normal"/>
        <w:jc w:val="both"/>
        <w:rPr>
          <w:sz w:val="28"/>
          <w:szCs w:val="28"/>
          <w:lang w:val="es-ES_tradnl"/>
        </w:rPr>
      </w:pPr>
      <w:r>
        <w:rPr>
          <w:sz w:val="28"/>
          <w:szCs w:val="28"/>
          <w:lang w:val="es-ES_tradnl"/>
        </w:rPr>
        <w:t>En el primer caso todo se reequilibra con el amo</w:t>
        <w:softHyphen/>
        <w:t>nedamiento.</w:t>
      </w:r>
    </w:p>
    <w:p>
      <w:pPr>
        <w:pStyle w:val="Normal"/>
        <w:jc w:val="both"/>
        <w:rPr>
          <w:sz w:val="28"/>
          <w:szCs w:val="28"/>
          <w:lang w:val="es-ES_tradnl"/>
        </w:rPr>
      </w:pPr>
      <w:r>
        <w:rPr>
          <w:sz w:val="28"/>
          <w:szCs w:val="28"/>
          <w:lang w:val="es-ES_tradnl"/>
        </w:rPr>
        <w:t>En el segundo todo ya está en equilíbrio.</w:t>
      </w:r>
    </w:p>
    <w:p>
      <w:pPr>
        <w:pStyle w:val="Normal"/>
        <w:jc w:val="both"/>
        <w:rPr>
          <w:sz w:val="28"/>
          <w:szCs w:val="28"/>
          <w:lang w:val="es-ES_tradnl"/>
        </w:rPr>
      </w:pPr>
      <w:r>
        <w:rPr>
          <w:sz w:val="28"/>
          <w:szCs w:val="28"/>
          <w:lang w:val="es-ES_tradnl"/>
        </w:rPr>
        <w:t>En el tercer caso todo se reequilibra con el desamo~ nedamiento.</w:t>
      </w:r>
    </w:p>
    <w:p>
      <w:pPr>
        <w:pStyle w:val="Normal"/>
        <w:jc w:val="both"/>
        <w:rPr>
          <w:sz w:val="28"/>
          <w:szCs w:val="28"/>
          <w:lang w:val="es-ES_tradnl"/>
        </w:rPr>
      </w:pPr>
      <w:r>
        <w:rPr>
          <w:sz w:val="28"/>
          <w:szCs w:val="28"/>
          <w:lang w:val="es-ES_tradnl"/>
        </w:rPr>
        <w:t>Así, los desequilibrios, en vez de aumentar, son corregidos y Las crisis no pueden desarrollarse. El in</w:t>
        <w:softHyphen/>
        <w:t>terés del indivíduo y el de La colectividad no son más enemigos en antítesis y pueden concordar en el principio utilitario comprendido y aceptado por todos, como es el de su ventaja. Así puede resolverse el pro</w:t>
        <w:softHyphen/>
        <w:t>blema que atormenta al mundo, de La inestabilidad mo</w:t>
        <w:softHyphen/>
        <w:t>netarla. Comprendido el principio general, cada téc</w:t>
        <w:softHyphen/>
        <w:t>nico de finanzas podrá adaptarlo a Las condiciones par</w:t>
        <w:softHyphen/>
      </w:r>
    </w:p>
    <w:p>
      <w:pPr>
        <w:pStyle w:val="Normal"/>
        <w:jc w:val="both"/>
        <w:rPr>
          <w:sz w:val="28"/>
          <w:szCs w:val="28"/>
          <w:lang w:val="es-ES_tradnl"/>
        </w:rPr>
      </w:pPr>
      <w:r>
        <w:rPr>
          <w:sz w:val="28"/>
          <w:szCs w:val="28"/>
          <w:lang w:val="es-ES_tradnl"/>
        </w:rPr>
        <w:t>ticulares de su país y del momento, según Las modali</w:t>
        <w:softHyphen/>
        <w:t>dades requeridas por el caso particular, aún teniendo en cuesta que, pueden ser evitadas así crisis dolorosas, en cuanto que La riqueza deriva de recursos naturales, de La inteligencla y sobre todo del trabajo.</w:t>
      </w:r>
    </w:p>
    <w:p>
      <w:pPr>
        <w:pStyle w:val="Normal"/>
        <w:jc w:val="both"/>
        <w:rPr>
          <w:sz w:val="28"/>
          <w:szCs w:val="28"/>
          <w:lang w:val="es-ES_tradnl"/>
        </w:rPr>
      </w:pPr>
      <w:r>
        <w:rPr>
          <w:sz w:val="28"/>
          <w:szCs w:val="28"/>
          <w:lang w:val="es-ES_tradnl"/>
        </w:rPr>
        <w:t>Ouisimos entrar en este problema especlal de La circulación monetarla, por su inmensa importancla so</w:t>
        <w:softHyphen/>
        <w:t>clal, dado que ella es en el organismo económico, lo que es La circulación de La sangre en el organismo hu</w:t>
        <w:softHyphen/>
        <w:t>mano. Circulación que si no fuera bien regulada, pue</w:t>
        <w:softHyphen/>
        <w:t>de ser mortífera, tanto por exceso como por deficiencla.</w:t>
      </w:r>
    </w:p>
    <w:p>
      <w:pPr>
        <w:pStyle w:val="Normal"/>
        <w:jc w:val="both"/>
        <w:rPr>
          <w:sz w:val="28"/>
          <w:szCs w:val="28"/>
          <w:lang w:val="es-ES_tradnl"/>
        </w:rPr>
      </w:pPr>
      <w:r>
        <w:rPr>
          <w:sz w:val="28"/>
          <w:szCs w:val="28"/>
          <w:lang w:val="es-ES_tradnl"/>
        </w:rPr>
        <w:t>La circulación monetarla debe estar siempre en rela</w:t>
        <w:softHyphen/>
        <w:t>ción directa con La circulación de los bienes, al paso que, con los sistemas actuales ella tiende a La relación inversa. Lamentablemente, si es verdad lo que dice Filangieri ("Leves Económicas") : "los hombres si</w:t>
        <w:softHyphen/>
        <w:t>guen el curso del metal como los peces siguen La co</w:t>
        <w:softHyphen/>
        <w:t>rriente de Las aguas"; o sea, si La circulación de La mo</w:t>
        <w:softHyphen/>
        <w:t>neda es un fenómeno tan importante, nos preguntamos cuán grande debe ser La laguna de Las actuales condi</w:t>
        <w:softHyphen/>
        <w:t>ciones, coando el propio Francesco Ferrara declara que La teorla de La circulación de La moneda "es un capítulo de Las cienclas económicas que es menester rehacer del todo". En el prefacio de su "Tratado de La moneda", J. M. Keynes afirma que: "no obstante ser La mate</w:t>
        <w:softHyphen/>
        <w:t>rla monetarla objeto de ensenanza en todas Las Uni</w:t>
        <w:softHyphen/>
        <w:t>versidades del mundo, no existe, cosa bien extrana, un texto que trate sistemáticamente y a fondo de La teorla y de los fenómenos de La moneda, tal como actúa hoy en el mundo moderno".</w:t>
      </w:r>
    </w:p>
    <w:p>
      <w:pPr>
        <w:pStyle w:val="Normal"/>
        <w:jc w:val="both"/>
        <w:rPr>
          <w:sz w:val="28"/>
          <w:szCs w:val="28"/>
          <w:lang w:val="es-ES_tradnl"/>
        </w:rPr>
      </w:pPr>
      <w:r>
        <w:rPr>
          <w:sz w:val="28"/>
          <w:szCs w:val="28"/>
          <w:lang w:val="es-ES_tradnl"/>
        </w:rPr>
        <w:t>Por ello quisimos detenernos sobre todo en esta cuestión tan viva y actual, alrededor de La cual giran tantos otros problemas soclales. Con esto quisimos des</w:t>
        <w:softHyphen/>
        <w:t>arrollar algunos aspectos del fenómeno económico, ya delineados en los últimos capítulos de "La Gran Sín</w:t>
        <w:softHyphen/>
        <w:t>tesis". El lector inteligente halla aqui La clave para re</w:t>
        <w:softHyphen/>
        <w:t>solver por si otros problemas particulares, aplicando, como demostramos en el caso de este capítulo, los prin</w:t>
        <w:softHyphen/>
        <w:t>cipios generales del sistema monista de toda La obra, y el método seguido en ella para su aplicación. Así po</w:t>
        <w:softHyphen/>
        <w:t>drá alcanzarse La explicación y La orientación en los fe</w:t>
        <w:softHyphen/>
        <w:t>nómenos más dispares.</w:t>
      </w:r>
    </w:p>
    <w:p>
      <w:pPr>
        <w:pStyle w:val="Normal"/>
        <w:jc w:val="both"/>
        <w:rPr>
          <w:sz w:val="28"/>
          <w:szCs w:val="28"/>
          <w:lang w:val="es-ES_tradnl"/>
        </w:rPr>
      </w:pPr>
      <w:r>
        <w:rPr>
          <w:sz w:val="28"/>
          <w:szCs w:val="28"/>
          <w:lang w:val="es-ES_tradnl"/>
        </w:rPr>
      </w:r>
    </w:p>
    <w:p>
      <w:pPr>
        <w:pStyle w:val="Normal"/>
        <w:jc w:val="center"/>
        <w:rPr>
          <w:b/>
          <w:b/>
          <w:spacing w:val="16"/>
          <w:sz w:val="28"/>
          <w:szCs w:val="28"/>
          <w:lang w:val="es-ES_tradnl"/>
        </w:rPr>
      </w:pPr>
      <w:r>
        <w:rPr>
          <w:b/>
          <w:spacing w:val="16"/>
          <w:sz w:val="28"/>
          <w:szCs w:val="28"/>
          <w:lang w:val="es-ES_tradnl"/>
        </w:rPr>
      </w:r>
    </w:p>
    <w:p>
      <w:pPr>
        <w:pStyle w:val="Normal"/>
        <w:jc w:val="center"/>
        <w:rPr>
          <w:b/>
          <w:b/>
          <w:spacing w:val="16"/>
          <w:sz w:val="28"/>
          <w:szCs w:val="28"/>
          <w:lang w:val="es-ES_tradnl"/>
        </w:rPr>
      </w:pPr>
      <w:r>
        <w:rPr>
          <w:b/>
          <w:spacing w:val="16"/>
          <w:sz w:val="28"/>
          <w:szCs w:val="28"/>
          <w:lang w:val="es-ES_tradnl"/>
        </w:rPr>
      </w:r>
    </w:p>
    <w:p>
      <w:pPr>
        <w:pStyle w:val="Normal"/>
        <w:jc w:val="center"/>
        <w:rPr>
          <w:b/>
          <w:b/>
          <w:spacing w:val="16"/>
          <w:sz w:val="28"/>
          <w:szCs w:val="28"/>
          <w:lang w:val="es-ES_tradnl"/>
        </w:rPr>
      </w:pPr>
      <w:r>
        <w:rPr>
          <w:b/>
          <w:spacing w:val="16"/>
          <w:sz w:val="28"/>
          <w:szCs w:val="28"/>
          <w:lang w:val="es-ES_tradnl"/>
        </w:rPr>
      </w:r>
    </w:p>
    <w:p>
      <w:pPr>
        <w:pStyle w:val="Normal"/>
        <w:jc w:val="center"/>
        <w:rPr>
          <w:b/>
          <w:b/>
          <w:spacing w:val="16"/>
          <w:sz w:val="28"/>
          <w:szCs w:val="28"/>
          <w:lang w:val="es-ES_tradnl"/>
        </w:rPr>
      </w:pPr>
      <w:r>
        <w:rPr>
          <w:b/>
          <w:spacing w:val="16"/>
          <w:sz w:val="28"/>
          <w:szCs w:val="28"/>
          <w:lang w:val="es-ES_tradnl"/>
        </w:rPr>
      </w:r>
    </w:p>
    <w:p>
      <w:pPr>
        <w:pStyle w:val="Normal"/>
        <w:jc w:val="center"/>
        <w:rPr>
          <w:b/>
          <w:b/>
          <w:spacing w:val="16"/>
          <w:sz w:val="28"/>
          <w:szCs w:val="28"/>
          <w:lang w:val="es-ES_tradnl"/>
        </w:rPr>
      </w:pPr>
      <w:r>
        <w:rPr>
          <w:b/>
          <w:spacing w:val="16"/>
          <w:sz w:val="28"/>
          <w:szCs w:val="28"/>
          <w:lang w:val="es-ES_tradnl"/>
        </w:rPr>
      </w:r>
    </w:p>
    <w:p>
      <w:pPr>
        <w:pStyle w:val="Normal"/>
        <w:jc w:val="center"/>
        <w:rPr>
          <w:b/>
          <w:b/>
          <w:spacing w:val="16"/>
          <w:sz w:val="28"/>
          <w:szCs w:val="28"/>
          <w:lang w:val="es-ES_tradnl"/>
        </w:rPr>
      </w:pPr>
      <w:r>
        <w:rPr>
          <w:b/>
          <w:spacing w:val="16"/>
          <w:sz w:val="28"/>
          <w:szCs w:val="28"/>
          <w:lang w:val="es-ES_tradnl"/>
        </w:rPr>
      </w:r>
    </w:p>
    <w:p>
      <w:pPr>
        <w:pStyle w:val="Normal"/>
        <w:jc w:val="center"/>
        <w:rPr>
          <w:b/>
          <w:b/>
          <w:spacing w:val="16"/>
          <w:sz w:val="28"/>
          <w:szCs w:val="28"/>
          <w:lang w:val="es-ES_tradnl"/>
        </w:rPr>
      </w:pPr>
      <w:r>
        <w:rPr>
          <w:b/>
          <w:spacing w:val="16"/>
          <w:sz w:val="28"/>
          <w:szCs w:val="28"/>
          <w:lang w:val="es-ES_tradnl"/>
        </w:rPr>
      </w:r>
    </w:p>
    <w:p>
      <w:pPr>
        <w:pStyle w:val="Normal"/>
        <w:jc w:val="center"/>
        <w:rPr>
          <w:b/>
          <w:b/>
          <w:spacing w:val="16"/>
          <w:sz w:val="28"/>
          <w:szCs w:val="28"/>
          <w:lang w:val="es-ES_tradnl"/>
        </w:rPr>
      </w:pPr>
      <w:r>
        <w:rPr>
          <w:b/>
          <w:spacing w:val="16"/>
          <w:sz w:val="28"/>
          <w:szCs w:val="28"/>
          <w:lang w:val="es-ES_tradnl"/>
        </w:rPr>
      </w:r>
    </w:p>
    <w:p>
      <w:pPr>
        <w:pStyle w:val="Normal"/>
        <w:jc w:val="center"/>
        <w:rPr>
          <w:b/>
          <w:b/>
          <w:spacing w:val="16"/>
          <w:sz w:val="28"/>
          <w:szCs w:val="28"/>
          <w:lang w:val="es-ES_tradnl"/>
        </w:rPr>
      </w:pPr>
      <w:r>
        <w:rPr>
          <w:b/>
          <w:spacing w:val="16"/>
          <w:sz w:val="28"/>
          <w:szCs w:val="28"/>
          <w:lang w:val="es-ES_tradnl"/>
        </w:rPr>
      </w:r>
    </w:p>
    <w:p>
      <w:pPr>
        <w:pStyle w:val="Normal"/>
        <w:jc w:val="center"/>
        <w:rPr>
          <w:b/>
          <w:b/>
          <w:spacing w:val="16"/>
          <w:sz w:val="28"/>
          <w:szCs w:val="28"/>
          <w:lang w:val="es-ES_tradnl"/>
        </w:rPr>
      </w:pPr>
      <w:r>
        <w:rPr>
          <w:b/>
          <w:spacing w:val="16"/>
          <w:sz w:val="28"/>
          <w:szCs w:val="28"/>
          <w:lang w:val="es-ES_tradnl"/>
        </w:rPr>
      </w:r>
    </w:p>
    <w:p>
      <w:pPr>
        <w:pStyle w:val="Normal"/>
        <w:jc w:val="center"/>
        <w:rPr>
          <w:b/>
          <w:b/>
          <w:spacing w:val="16"/>
          <w:sz w:val="28"/>
          <w:szCs w:val="28"/>
          <w:lang w:val="es-ES_tradnl"/>
        </w:rPr>
      </w:pPr>
      <w:r>
        <w:rPr>
          <w:b/>
          <w:spacing w:val="16"/>
          <w:sz w:val="28"/>
          <w:szCs w:val="28"/>
          <w:lang w:val="es-ES_tradnl"/>
        </w:rPr>
      </w:r>
    </w:p>
    <w:p>
      <w:pPr>
        <w:pStyle w:val="Normal"/>
        <w:jc w:val="center"/>
        <w:rPr>
          <w:b/>
          <w:b/>
          <w:spacing w:val="16"/>
          <w:sz w:val="28"/>
          <w:szCs w:val="28"/>
          <w:lang w:val="es-ES_tradnl"/>
        </w:rPr>
      </w:pPr>
      <w:r>
        <w:rPr>
          <w:b/>
          <w:spacing w:val="16"/>
          <w:sz w:val="28"/>
          <w:szCs w:val="28"/>
          <w:lang w:val="es-ES_tradnl"/>
        </w:rPr>
      </w:r>
    </w:p>
    <w:p>
      <w:pPr>
        <w:pStyle w:val="Normal"/>
        <w:jc w:val="center"/>
        <w:rPr>
          <w:b/>
          <w:b/>
          <w:spacing w:val="16"/>
          <w:sz w:val="28"/>
          <w:szCs w:val="28"/>
          <w:lang w:val="es-ES_tradnl"/>
        </w:rPr>
      </w:pPr>
      <w:r>
        <w:rPr>
          <w:b/>
          <w:spacing w:val="16"/>
          <w:sz w:val="28"/>
          <w:szCs w:val="28"/>
          <w:lang w:val="es-ES_tradnl"/>
        </w:rPr>
      </w:r>
    </w:p>
    <w:p>
      <w:pPr>
        <w:pStyle w:val="Normal"/>
        <w:jc w:val="center"/>
        <w:rPr>
          <w:b/>
          <w:b/>
          <w:spacing w:val="16"/>
          <w:sz w:val="28"/>
          <w:szCs w:val="28"/>
          <w:lang w:val="es-ES_tradnl"/>
        </w:rPr>
      </w:pPr>
      <w:r>
        <w:rPr>
          <w:b/>
          <w:spacing w:val="16"/>
          <w:sz w:val="28"/>
          <w:szCs w:val="28"/>
          <w:lang w:val="es-ES_tradnl"/>
        </w:rPr>
      </w:r>
    </w:p>
    <w:p>
      <w:pPr>
        <w:pStyle w:val="Normal"/>
        <w:jc w:val="center"/>
        <w:rPr>
          <w:b/>
          <w:b/>
          <w:spacing w:val="16"/>
          <w:sz w:val="28"/>
          <w:szCs w:val="28"/>
          <w:lang w:val="es-ES_tradnl"/>
        </w:rPr>
      </w:pPr>
      <w:r>
        <w:rPr>
          <w:b/>
          <w:spacing w:val="16"/>
          <w:sz w:val="28"/>
          <w:szCs w:val="28"/>
          <w:lang w:val="es-ES_tradnl"/>
        </w:rPr>
      </w:r>
    </w:p>
    <w:p>
      <w:pPr>
        <w:pStyle w:val="Normal"/>
        <w:jc w:val="center"/>
        <w:rPr>
          <w:b/>
          <w:b/>
          <w:spacing w:val="16"/>
          <w:sz w:val="28"/>
          <w:szCs w:val="28"/>
          <w:lang w:val="es-ES_tradnl"/>
        </w:rPr>
      </w:pPr>
      <w:r>
        <w:rPr>
          <w:b/>
          <w:spacing w:val="16"/>
          <w:sz w:val="28"/>
          <w:szCs w:val="28"/>
          <w:lang w:val="es-ES_tradnl"/>
        </w:rPr>
      </w:r>
    </w:p>
    <w:p>
      <w:pPr>
        <w:pStyle w:val="Normal"/>
        <w:jc w:val="center"/>
        <w:rPr>
          <w:b/>
          <w:b/>
          <w:spacing w:val="16"/>
          <w:sz w:val="28"/>
          <w:szCs w:val="28"/>
          <w:lang w:val="es-ES_tradnl"/>
        </w:rPr>
      </w:pPr>
      <w:r>
        <w:rPr>
          <w:b/>
          <w:spacing w:val="16"/>
          <w:sz w:val="28"/>
          <w:szCs w:val="28"/>
          <w:lang w:val="es-ES_tradnl"/>
        </w:rPr>
      </w:r>
    </w:p>
    <w:p>
      <w:pPr>
        <w:pStyle w:val="Normal"/>
        <w:jc w:val="center"/>
        <w:rPr>
          <w:b/>
          <w:b/>
          <w:spacing w:val="16"/>
          <w:sz w:val="28"/>
          <w:szCs w:val="28"/>
          <w:lang w:val="es-ES_tradnl"/>
        </w:rPr>
      </w:pPr>
      <w:r>
        <w:rPr>
          <w:b/>
          <w:spacing w:val="16"/>
          <w:sz w:val="28"/>
          <w:szCs w:val="28"/>
          <w:lang w:val="es-ES_tradnl"/>
        </w:rPr>
      </w:r>
    </w:p>
    <w:p>
      <w:pPr>
        <w:pStyle w:val="Normal"/>
        <w:jc w:val="center"/>
        <w:rPr>
          <w:b/>
          <w:b/>
          <w:spacing w:val="16"/>
          <w:sz w:val="28"/>
          <w:szCs w:val="28"/>
          <w:lang w:val="es-ES_tradnl"/>
        </w:rPr>
      </w:pPr>
      <w:r>
        <w:rPr>
          <w:b/>
          <w:spacing w:val="16"/>
          <w:sz w:val="28"/>
          <w:szCs w:val="28"/>
          <w:lang w:val="es-ES_tradnl"/>
        </w:rPr>
      </w:r>
    </w:p>
    <w:p>
      <w:pPr>
        <w:pStyle w:val="Normal"/>
        <w:jc w:val="center"/>
        <w:rPr>
          <w:b/>
          <w:b/>
          <w:spacing w:val="16"/>
          <w:sz w:val="28"/>
          <w:szCs w:val="28"/>
          <w:lang w:val="es-ES_tradnl"/>
        </w:rPr>
      </w:pPr>
      <w:r>
        <w:rPr>
          <w:b/>
          <w:spacing w:val="16"/>
          <w:sz w:val="28"/>
          <w:szCs w:val="28"/>
          <w:lang w:val="es-ES_tradnl"/>
        </w:rPr>
      </w:r>
    </w:p>
    <w:p>
      <w:pPr>
        <w:pStyle w:val="Normal"/>
        <w:jc w:val="center"/>
        <w:rPr>
          <w:b/>
          <w:b/>
          <w:spacing w:val="16"/>
          <w:sz w:val="28"/>
          <w:szCs w:val="28"/>
          <w:lang w:val="es-ES_tradnl"/>
        </w:rPr>
      </w:pPr>
      <w:r>
        <w:rPr>
          <w:b/>
          <w:spacing w:val="16"/>
          <w:sz w:val="28"/>
          <w:szCs w:val="28"/>
          <w:lang w:val="es-ES_tradnl"/>
        </w:rPr>
      </w:r>
    </w:p>
    <w:p>
      <w:pPr>
        <w:pStyle w:val="Normal"/>
        <w:jc w:val="center"/>
        <w:rPr>
          <w:b/>
          <w:b/>
          <w:spacing w:val="16"/>
          <w:sz w:val="28"/>
          <w:szCs w:val="28"/>
          <w:lang w:val="es-ES_tradnl"/>
        </w:rPr>
      </w:pPr>
      <w:r>
        <w:rPr>
          <w:b/>
          <w:spacing w:val="16"/>
          <w:sz w:val="28"/>
          <w:szCs w:val="28"/>
          <w:lang w:val="es-ES_tradnl"/>
        </w:rPr>
      </w:r>
    </w:p>
    <w:p>
      <w:pPr>
        <w:pStyle w:val="Normal"/>
        <w:jc w:val="center"/>
        <w:rPr>
          <w:b/>
          <w:b/>
          <w:spacing w:val="16"/>
          <w:sz w:val="28"/>
          <w:szCs w:val="28"/>
          <w:lang w:val="es-ES_tradnl"/>
        </w:rPr>
      </w:pPr>
      <w:r>
        <w:rPr>
          <w:b/>
          <w:spacing w:val="16"/>
          <w:sz w:val="28"/>
          <w:szCs w:val="28"/>
          <w:lang w:val="es-ES_tradnl"/>
        </w:rPr>
      </w:r>
    </w:p>
    <w:p>
      <w:pPr>
        <w:pStyle w:val="Normal"/>
        <w:jc w:val="center"/>
        <w:rPr>
          <w:b/>
          <w:b/>
          <w:spacing w:val="16"/>
          <w:sz w:val="28"/>
          <w:szCs w:val="28"/>
          <w:lang w:val="es-ES_tradnl"/>
        </w:rPr>
      </w:pPr>
      <w:r>
        <w:rPr>
          <w:b/>
          <w:spacing w:val="16"/>
          <w:sz w:val="28"/>
          <w:szCs w:val="28"/>
          <w:lang w:val="es-ES_tradnl"/>
        </w:rPr>
      </w:r>
    </w:p>
    <w:p>
      <w:pPr>
        <w:pStyle w:val="Normal"/>
        <w:jc w:val="center"/>
        <w:rPr>
          <w:b/>
          <w:b/>
          <w:spacing w:val="16"/>
          <w:sz w:val="28"/>
          <w:szCs w:val="28"/>
          <w:lang w:val="es-ES_tradnl"/>
        </w:rPr>
      </w:pPr>
      <w:r>
        <w:rPr>
          <w:b/>
          <w:spacing w:val="16"/>
          <w:sz w:val="28"/>
          <w:szCs w:val="28"/>
          <w:lang w:val="es-ES_tradnl"/>
        </w:rPr>
      </w:r>
    </w:p>
    <w:p>
      <w:pPr>
        <w:pStyle w:val="Normal"/>
        <w:jc w:val="center"/>
        <w:rPr>
          <w:b/>
          <w:b/>
          <w:spacing w:val="16"/>
          <w:sz w:val="28"/>
          <w:szCs w:val="28"/>
          <w:lang w:val="es-ES_tradnl"/>
        </w:rPr>
      </w:pPr>
      <w:r>
        <w:rPr>
          <w:b/>
          <w:spacing w:val="16"/>
          <w:sz w:val="28"/>
          <w:szCs w:val="28"/>
          <w:lang w:val="es-ES_tradnl"/>
        </w:rPr>
        <w:t>De "LA GRAN SINTESIS"</w:t>
      </w:r>
    </w:p>
    <w:p>
      <w:pPr>
        <w:pStyle w:val="Normal"/>
        <w:jc w:val="both"/>
        <w:rPr>
          <w:b/>
          <w:b/>
          <w:spacing w:val="4"/>
          <w:sz w:val="28"/>
          <w:szCs w:val="28"/>
          <w:lang w:val="es-ES_tradnl"/>
        </w:rPr>
      </w:pPr>
      <w:r>
        <w:rPr>
          <w:b/>
          <w:spacing w:val="4"/>
          <w:sz w:val="28"/>
          <w:szCs w:val="28"/>
          <w:lang w:val="es-ES_tradnl"/>
        </w:rPr>
      </w:r>
    </w:p>
    <w:p>
      <w:pPr>
        <w:pStyle w:val="Normal"/>
        <w:jc w:val="both"/>
        <w:rPr>
          <w:spacing w:val="4"/>
          <w:sz w:val="28"/>
          <w:szCs w:val="28"/>
          <w:lang w:val="es-ES_tradnl"/>
        </w:rPr>
      </w:pPr>
      <w:r>
        <w:rPr>
          <w:spacing w:val="4"/>
          <w:sz w:val="28"/>
          <w:szCs w:val="28"/>
          <w:lang w:val="es-ES_tradnl"/>
        </w:rPr>
      </w:r>
    </w:p>
    <w:p>
      <w:pPr>
        <w:pStyle w:val="Normal"/>
        <w:jc w:val="both"/>
        <w:rPr>
          <w:spacing w:val="4"/>
          <w:sz w:val="28"/>
          <w:szCs w:val="28"/>
          <w:lang w:val="es-ES_tradnl"/>
        </w:rPr>
      </w:pPr>
      <w:r>
        <w:rPr>
          <w:spacing w:val="4"/>
          <w:sz w:val="28"/>
          <w:szCs w:val="28"/>
          <w:lang w:val="es-ES_tradnl"/>
        </w:rPr>
        <w:t>SUMARIO</w:t>
      </w:r>
    </w:p>
    <w:p>
      <w:pPr>
        <w:pStyle w:val="Normal"/>
        <w:jc w:val="both"/>
        <w:rPr>
          <w:spacing w:val="4"/>
          <w:sz w:val="28"/>
          <w:szCs w:val="28"/>
          <w:lang w:val="es-ES_tradnl"/>
        </w:rPr>
      </w:pPr>
      <w:r>
        <w:rPr>
          <w:spacing w:val="4"/>
          <w:sz w:val="28"/>
          <w:szCs w:val="28"/>
          <w:lang w:val="es-ES_tradnl"/>
        </w:rPr>
        <w:t>I) I~1 problema económico; II) I,a distribución de La riqueza; III) De La fase hedonista a La fase cola</w:t>
        <w:softHyphen/>
        <w:t>boracionista; IV) I,a evolución de La lucha; V) Con</w:t>
        <w:softHyphen/>
        <w:t>cepción biológica del poder; VI) El estado y su evo</w:t>
        <w:softHyphen/>
        <w:t>lución; VII) h1 estado y sus funciones.</w:t>
      </w:r>
    </w:p>
    <w:p>
      <w:pPr>
        <w:pStyle w:val="Normal"/>
        <w:jc w:val="both"/>
        <w:rPr>
          <w:spacing w:val="4"/>
          <w:sz w:val="28"/>
          <w:szCs w:val="28"/>
          <w:lang w:val="es-ES_tradnl"/>
        </w:rPr>
      </w:pPr>
      <w:r>
        <w:rPr>
          <w:spacing w:val="4"/>
          <w:sz w:val="28"/>
          <w:szCs w:val="28"/>
          <w:lang w:val="es-ES_tradnl"/>
        </w:rPr>
      </w:r>
    </w:p>
    <w:p>
      <w:pPr>
        <w:pStyle w:val="Normal"/>
        <w:jc w:val="center"/>
        <w:rPr>
          <w:sz w:val="28"/>
          <w:szCs w:val="28"/>
          <w:lang w:val="es-ES_tradnl"/>
        </w:rPr>
      </w:pPr>
      <w:r>
        <w:rPr>
          <w:sz w:val="28"/>
          <w:szCs w:val="28"/>
          <w:lang w:val="es-ES_tradnl"/>
        </w:rPr>
        <w:t>I) EL PROBLEMA ECONOMICO</w:t>
      </w:r>
    </w:p>
    <w:p>
      <w:pPr>
        <w:pStyle w:val="Normal"/>
        <w:jc w:val="both"/>
        <w:rPr>
          <w:sz w:val="28"/>
          <w:szCs w:val="28"/>
          <w:lang w:val="es-ES_tradnl"/>
        </w:rPr>
      </w:pPr>
      <w:r>
        <w:rPr>
          <w:sz w:val="28"/>
          <w:szCs w:val="28"/>
          <w:lang w:val="es-ES_tradnl"/>
        </w:rPr>
      </w:r>
    </w:p>
    <w:p>
      <w:pPr>
        <w:pStyle w:val="Normal"/>
        <w:jc w:val="both"/>
        <w:rPr/>
      </w:pPr>
      <w:r>
        <w:rPr>
          <w:sz w:val="28"/>
          <w:szCs w:val="28"/>
          <w:lang w:val="es-ES_tradnl"/>
        </w:rPr>
        <w:t>Vuestra ciencla económica cree justificarse --cual si partiese de un principio originario de justicla- afir</w:t>
        <w:softHyphen/>
        <w:t xml:space="preserve">mando, con su </w:t>
      </w:r>
      <w:r>
        <w:rPr>
          <w:i/>
          <w:spacing w:val="2"/>
          <w:sz w:val="28"/>
          <w:szCs w:val="28"/>
          <w:lang w:val="es-ES_tradnl"/>
        </w:rPr>
        <w:t xml:space="preserve">premisa hedonista, </w:t>
      </w:r>
      <w:r>
        <w:rPr>
          <w:sz w:val="28"/>
          <w:szCs w:val="28"/>
          <w:lang w:val="es-ES_tradnl"/>
        </w:rPr>
        <w:t xml:space="preserve">La presencla de un tipo abstracto de </w:t>
      </w:r>
      <w:r>
        <w:rPr>
          <w:i/>
          <w:spacing w:val="2"/>
          <w:sz w:val="28"/>
          <w:szCs w:val="28"/>
          <w:lang w:val="es-ES_tradnl"/>
        </w:rPr>
        <w:t xml:space="preserve">homo oeconomicus, </w:t>
      </w:r>
      <w:r>
        <w:rPr>
          <w:sz w:val="28"/>
          <w:szCs w:val="28"/>
          <w:lang w:val="es-ES_tradnl"/>
        </w:rPr>
        <w:t>como si en La rea</w:t>
        <w:softHyphen/>
        <w:t xml:space="preserve">lidad un solo aspecto pudiera aislarse y cada fenómeno no se hallara conectado con todos los fenómenos en La ley universal. Vuestras cienclas soclales se basan de buen grado en alguna mentira pladosa. Pero decid La verdad : decid que el hombre es casi siempre, realmente -y no como hipótesis económica-, un </w:t>
      </w:r>
      <w:r>
        <w:rPr>
          <w:i/>
          <w:spacing w:val="2"/>
          <w:sz w:val="28"/>
          <w:szCs w:val="28"/>
          <w:lang w:val="es-ES_tradnl"/>
        </w:rPr>
        <w:t>perfecto hedo</w:t>
        <w:softHyphen/>
        <w:t xml:space="preserve">nista, </w:t>
      </w:r>
      <w:r>
        <w:rPr>
          <w:sz w:val="28"/>
          <w:szCs w:val="28"/>
          <w:lang w:val="es-ES_tradnl"/>
        </w:rPr>
        <w:t>que en el terreno de los negocios no hace sino apli</w:t>
        <w:softHyphen/>
        <w:t xml:space="preserve">car esa su naturaleza egoísta, que el </w:t>
      </w:r>
      <w:r>
        <w:rPr>
          <w:i/>
          <w:spacing w:val="2"/>
          <w:sz w:val="28"/>
          <w:szCs w:val="28"/>
          <w:lang w:val="es-ES_tradnl"/>
        </w:rPr>
        <w:t xml:space="preserve">do ut des </w:t>
      </w:r>
      <w:r>
        <w:rPr>
          <w:sz w:val="28"/>
          <w:szCs w:val="28"/>
          <w:lang w:val="es-ES_tradnl"/>
        </w:rPr>
        <w:t>no cons</w:t>
        <w:softHyphen/>
        <w:t>tituye un equilíbrio de derechos sino un medir fuerzas para estrangularse mutuamente; declarad La impotencla de La mayoría para comprender, aunque sea La mínima aproximación del amor evangélico; expresad que el hombre es una fiera barnizada de civilización, y enton</w:t>
        <w:softHyphen/>
        <w:t>ces tendréis Las bases reales del fenómeno económico. Y reconoced que La ciencla, que lo estudla es La codifi</w:t>
        <w:softHyphen/>
        <w:t>cación del egoísmo, o sea, del instinto más disgregante de La estructura soclal.</w:t>
      </w:r>
    </w:p>
    <w:p>
      <w:pPr>
        <w:pStyle w:val="Normal"/>
        <w:jc w:val="both"/>
        <w:rPr/>
      </w:pPr>
      <w:r>
        <w:rPr>
          <w:sz w:val="28"/>
          <w:szCs w:val="28"/>
          <w:lang w:val="es-ES_tradnl"/>
        </w:rPr>
        <w:t xml:space="preserve">La premisa hedonista es un principio </w:t>
      </w:r>
      <w:r>
        <w:rPr>
          <w:i/>
          <w:spacing w:val="2"/>
          <w:sz w:val="28"/>
          <w:szCs w:val="28"/>
          <w:lang w:val="es-ES_tradnl"/>
        </w:rPr>
        <w:t>anticolabora</w:t>
        <w:softHyphen/>
        <w:t xml:space="preserve">cionista </w:t>
      </w:r>
      <w:r>
        <w:rPr>
          <w:sz w:val="28"/>
          <w:szCs w:val="28"/>
          <w:lang w:val="es-ES_tradnl"/>
        </w:rPr>
        <w:t>por excelencla, un principio de descomposición,</w:t>
      </w:r>
    </w:p>
    <w:p>
      <w:pPr>
        <w:pStyle w:val="Normal"/>
        <w:jc w:val="both"/>
        <w:rPr>
          <w:sz w:val="28"/>
          <w:szCs w:val="28"/>
          <w:lang w:val="es-ES_tradnl"/>
        </w:rPr>
      </w:pPr>
      <w:r>
        <w:rPr>
          <w:sz w:val="28"/>
          <w:szCs w:val="28"/>
          <w:lang w:val="es-ES_tradnl"/>
        </w:rPr>
        <w:t>que el edifício económico Ileva consigo como incurable vicio de origen, y que reaparece siempre en momentos de crisis. Egoísmo de capital, egoísmo de trabajo; ego</w:t>
        <w:softHyphen/>
        <w:t>ísmo de productor, egoísmo de consumidor; egoísmo individual, de clase, de nación (régimen proteccionis</w:t>
        <w:softHyphen/>
        <w:t>ta); coalicio nes de egoísmos, organizaciones de egoís</w:t>
        <w:softHyphen/>
        <w:t>mos, isiempre egoísmo! Y Las mercaderías, La riqueza, el trabajo, se precipitan aspirados (en régimen libre</w:t>
        <w:softHyphen/>
        <w:t>cambista) o retenidos por esa gran fuerza, aunque sea ilóg ca y esté en contraste con Las supremas exigenclas de Las ascensionas humanas. Pero ésta es La meta: éti</w:t>
        <w:softHyphen/>
        <w:t>ca en lo alto, inderogable, a La que deben subordinarse todas Las funciones soclales para el fin único de La evo</w:t>
        <w:softHyphen/>
        <w:t>lución. El egoísmo, en cambio, es lucha, roce, disper</w:t>
        <w:softHyphen/>
        <w:t>sión, germen destructivo ; es el punto débil del meca</w:t>
        <w:softHyphen/>
        <w:t>nismo, un lastre que ha de arrastrar y que lo vuelve imperfecto, convirtiéndolo en un ciego que avanza me</w:t>
        <w:softHyphen/>
        <w:t>dlante choques y reacciones. i Para cuántos dolores se</w:t>
        <w:softHyphen/>
        <w:t>rla fácil La reparación si cada cual amase a su seme</w:t>
        <w:softHyphen/>
        <w:t>jante como a si mismo!</w:t>
      </w:r>
    </w:p>
    <w:p>
      <w:pPr>
        <w:pStyle w:val="Normal"/>
        <w:jc w:val="both"/>
        <w:rPr>
          <w:sz w:val="28"/>
          <w:szCs w:val="28"/>
          <w:lang w:val="es-ES_tradnl"/>
        </w:rPr>
      </w:pPr>
      <w:r>
        <w:rPr>
          <w:sz w:val="28"/>
          <w:szCs w:val="28"/>
          <w:lang w:val="es-ES_tradnl"/>
        </w:rPr>
        <w:t>Si el fenómeno económico constituye La expresión de La ley del mínimo esfuerzo, asume siempre forma de coacción ; el equilíbrio entre La oferta y La demanda es La resultante de una lucha; La oferta de una mercadería no constituye otra cosa que La exigencla de un precio; todo se mueve por propla necesidad, no por La concien</w:t>
        <w:softHyphen/>
        <w:t>cla de Las necesidades recíprocas: un sistema, peno de rozamientos, un equilíbrio fatigoso entre fuerzas an</w:t>
        <w:softHyphen/>
        <w:t>tagónicas que tienden a eludirse, pesadas por causa del peso del egoísmo. No se podla menos que tropezar, in</w:t>
        <w:softHyphen/>
        <w:t>cluso en este terreno, con una manifestación de la ley universal, y no se podla menos que encontrar equili</w:t>
        <w:softHyphen/>
        <w:t>brios. Pero, planteado el principio del do ut des, de La</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oferta y La demanda, el egoísmo avanza triunfante, si guiendo La ley del mínimo esfuerzo, hacla equilíbrios móviles, matemáticamente exactos, que podéis cal</w:t>
        <w:softHyphen/>
        <w:t>cular, pero que conservan siempre La huella de La pre</w:t>
        <w:softHyphen/>
        <w:t>misa originarla, el egoísmo demoledor. En su incons</w:t>
        <w:softHyphen/>
        <w:t>ciencla de todos los demás valores soclales, el instinto hedonista avanza, pisoteándolos todos con tal de rea</w:t>
        <w:softHyphen/>
        <w:t>lizarse a si mismo. Fuerza primitiva y brutal que, si bien es impulsada en vuestro nível de creación, cons</w:t>
        <w:softHyphen/>
        <w:t>tituye asimismo principio destructivo al que debéis in</w:t>
        <w:softHyphen/>
        <w:t>finitas crisis y reveses.</w:t>
      </w:r>
    </w:p>
    <w:p>
      <w:pPr>
        <w:pStyle w:val="Normal"/>
        <w:jc w:val="both"/>
        <w:rPr>
          <w:sz w:val="28"/>
          <w:szCs w:val="28"/>
          <w:lang w:val="es-ES_tradnl"/>
        </w:rPr>
      </w:pPr>
      <w:r>
        <w:rPr>
          <w:sz w:val="28"/>
          <w:szCs w:val="28"/>
          <w:lang w:val="es-ES_tradnl"/>
        </w:rPr>
        <w:t>Pero La evolución -fenómeno universal- debía revelarse funcionando también en este domínio como una eliminación gradual del principio hedonista, por cercenamiento, por limitaciones y elevaciones progre</w:t>
        <w:softHyphen/>
        <w:t>sivas, hasta saber comprender en su propio âmbito a intereses de orden general. Volveremos a hallar -por dondequiera- idêntico proceso ascensional, medlante el cual La fuerza tiende a La justicla, el egoísmo al al</w:t>
        <w:softHyphen/>
        <w:t>truísmo, La guerra a La paz, el mal al bien. En La evo</w:t>
        <w:softHyphen/>
        <w:t>lución no es posible aislar un campo del otro ; La tota</w:t>
        <w:softHyphen/>
        <w:t>lidad de los fenómenos soclales han de concebirse co</w:t>
        <w:softHyphen/>
        <w:t>mo fusionados en una ética superior. El concepto he</w:t>
        <w:softHyphen/>
        <w:t>donista, puesto en La base de Las cienclas económicas, es hijo de agnosticismos de otrora, ya superados. Si, en un primer momento, el perfecto equilibrio de La ba</w:t>
        <w:softHyphen/>
        <w:t>lanza del do ut des representa el máximo de justicla que La psicologla de los cambios puede contener, en mo</w:t>
        <w:softHyphen/>
        <w:t>mentos superiores, en su lugar, el progreso impone La introducción del factor moral en el fenómeno económi</w:t>
        <w:softHyphen/>
        <w:t>co, cada vez en más amplla medida. Como en La evo</w:t>
        <w:softHyphen/>
        <w:t>lución del egoísmo, os gulará igual cálculo utilitario, en que se expresa La ley del mínimo esfuerzo; pues La</w:t>
      </w:r>
    </w:p>
    <w:p>
      <w:pPr>
        <w:pStyle w:val="Normal"/>
        <w:jc w:val="both"/>
        <w:rPr>
          <w:spacing w:val="4"/>
          <w:sz w:val="28"/>
          <w:szCs w:val="28"/>
          <w:lang w:val="es-ES_tradnl"/>
        </w:rPr>
      </w:pPr>
      <w:r>
        <w:rPr>
          <w:spacing w:val="4"/>
          <w:sz w:val="28"/>
          <w:szCs w:val="28"/>
          <w:lang w:val="es-ES_tradnl"/>
        </w:rPr>
        <w:t>lucha está hena de rozamientos, que implican enorme desgaste de energla, por lo que es ventajoso suprimirlos. En vuestro mundo actual, raramente sigue La ri</w:t>
        <w:softHyphen/>
        <w:t>queza los caminos del bien ; no es un medio para con</w:t>
        <w:softHyphen/>
        <w:t>secuciones más altas; antes bien, es un fin de disfrute, que premla Las actitudes más rapaces y antisoclales. Mas, estad atentos, ya que esta psicologla es en gran parte demoledora</w:t>
      </w:r>
    </w:p>
    <w:p>
      <w:pPr>
        <w:pStyle w:val="Normal"/>
        <w:jc w:val="both"/>
        <w:rPr>
          <w:spacing w:val="4"/>
          <w:sz w:val="28"/>
          <w:szCs w:val="28"/>
          <w:lang w:val="es-ES_tradnl"/>
        </w:rPr>
      </w:pPr>
      <w:r>
        <w:rPr>
          <w:spacing w:val="4"/>
          <w:sz w:val="28"/>
          <w:szCs w:val="28"/>
          <w:lang w:val="es-ES_tradnl"/>
        </w:rPr>
        <w:t xml:space="preserve">  </w:t>
      </w:r>
      <w:r>
        <w:rPr>
          <w:spacing w:val="4"/>
          <w:sz w:val="28"/>
          <w:szCs w:val="28"/>
          <w:lang w:val="es-ES_tradnl"/>
        </w:rPr>
        <w:t>en el terreno del utilita</w:t>
        <w:softHyphen/>
        <w:t>rismo individual (inconsciencla colectiva), opuesto al colaboracionismo (consciencla colectiva). Cuando un fenómeno nace ya envenenado por tendenclas negati</w:t>
        <w:softHyphen/>
        <w:t>vas, éstas -indestructibles como lo son todas Las fuer</w:t>
        <w:softHyphen/>
        <w:t>zas- lo seguirán y corroerán hasta su destrucción; Cuando un acto se halla contaminado, en el instante decisivo del nacimiento, por el germen de La deshones</w:t>
        <w:softHyphen/>
        <w:t>tidad, se arrastrará corroído por dentro, cual un en</w:t>
        <w:softHyphen/>
        <w:t>fermo, en tanto La disgregación íntima no lo libere con La muerte. He aqui por quê vuestro mundo económi</w:t>
        <w:softHyphen/>
        <w:t>co se encuentra peno de crisis inevitables, sin remedio; porque se apoya en estos equilíbrios, inestables y fic</w:t>
        <w:softHyphen/>
        <w:t>ticios. Y La solución no reside en crear una grey de irresponsables, desposeídos, mantenidos por el Estado, sino en La construcción de una sociedad de responsa</w:t>
        <w:softHyphen/>
        <w:t>bles, que sepan manejar de manera consciente La cuan</w:t>
        <w:softHyphen/>
        <w:t>tiosa fuerza económica. Yo sostengo, no una mutila</w:t>
        <w:softHyphen/>
        <w:t>ción, sino un aumento de conciencla, de poder, de li</w:t>
        <w:softHyphen/>
        <w:t>bertad, de conflanza, de responsabilidad. El hombre no debe anularse, sino manipular Las fuerzas de La vida, para aprender; ha de correr libremente el riesgo de equivocarse, porque, al sufrir Las consecuenclas, se en</w:t>
        <w:softHyphen/>
        <w:t>mienda ; debe golpearse La cabeza para aprender a no golpearse más. Y a fuerza de crisis y derrumbes, de desastres financieros, aprenderá que el negocio más substanclal y más sabio, el más provechoso, es La ho</w:t>
        <w:softHyphen/>
        <w:t>nestidad; que La posición más utilitarla es aquella que toma en cuenta los intereses de todos, que se funde en lugar de aislarse en el organismo económico colectivo. Estas son leves de vida, no utoplas.</w:t>
      </w:r>
    </w:p>
    <w:p>
      <w:pPr>
        <w:pStyle w:val="Normal"/>
        <w:jc w:val="both"/>
        <w:rPr/>
      </w:pPr>
      <w:r>
        <w:rPr>
          <w:spacing w:val="4"/>
          <w:sz w:val="28"/>
          <w:szCs w:val="28"/>
          <w:lang w:val="es-ES_tradnl"/>
        </w:rPr>
        <w:t>En La dirección de esta renovación sólo puede es</w:t>
        <w:softHyphen/>
        <w:t>tar el órgano máximo de La conciencla colectiva: el Es</w:t>
        <w:softHyphen/>
        <w:t>tado. El fenómeno económico espera, de La autoridad central del Estado, como personificación completa de La ética humana, infusiones cada vez más enérgicas de fac</w:t>
        <w:softHyphen/>
        <w:t>tor moral, con constricciones y retoques que purifiquen La actividad económica y La riqueza, canalizándolas hacla fines más elevados. Compete al Estado intervenir y co</w:t>
        <w:softHyphen/>
        <w:t>rregir, introduciendo un mínimo ético progresivamente mas alto en el fenómeno económico, gulando en el in</w:t>
        <w:softHyphen/>
        <w:t>terior tanto como afuera el rudo equilibrio de los inter</w:t>
        <w:softHyphen/>
        <w:t>cambios, hacla un régimen de colaboración, que no cons</w:t>
        <w:softHyphen/>
        <w:t xml:space="preserve">tituye sólo compensación sino además comprensión de egoísmos ; no meramente coordinación, sino fusión en un organismo económico universal. Una ciencla económica no como La actual, que sufre La Ley, sino consciente de ella, </w:t>
      </w:r>
      <w:r>
        <w:rPr>
          <w:i/>
          <w:spacing w:val="6"/>
          <w:sz w:val="28"/>
          <w:szCs w:val="28"/>
          <w:lang w:val="es-ES_tradnl"/>
        </w:rPr>
        <w:t>no Bebe surgir sobre bases hedonistas sino colabo</w:t>
        <w:softHyphen/>
        <w:t xml:space="preserve">racionistas, </w:t>
      </w:r>
      <w:r>
        <w:rPr>
          <w:spacing w:val="4"/>
          <w:sz w:val="28"/>
          <w:szCs w:val="28"/>
          <w:lang w:val="es-ES_tradnl"/>
        </w:rPr>
        <w:t xml:space="preserve">pues en una sociedad más avanzada La fase ética y utilitarla significa </w:t>
      </w:r>
      <w:r>
        <w:rPr>
          <w:i/>
          <w:spacing w:val="6"/>
          <w:sz w:val="28"/>
          <w:szCs w:val="28"/>
          <w:lang w:val="es-ES_tradnl"/>
        </w:rPr>
        <w:t xml:space="preserve">cooperación, y </w:t>
      </w:r>
      <w:r>
        <w:rPr>
          <w:spacing w:val="4"/>
          <w:sz w:val="28"/>
          <w:szCs w:val="28"/>
          <w:lang w:val="es-ES_tradnl"/>
        </w:rPr>
        <w:t>tal es el cam</w:t>
        <w:softHyphen/>
        <w:t>bio económico fundamental que en este domínio expresa vuestra actual maduración biológica. Sin embargo, los sistemas que actualmente dominan en el mundo, llevan a una selección, al revés, del más deshonesto y pícaro, al paso que el honesto es eliminado. La sociedad no exalta a1 hombre que da -porque ello vuelve a uno pobre</w:t>
        <w:softHyphen/>
        <w:t>sino al hombre que aferra y acumula -porque así se hace rico-; no obstante el primero da lo suyo a los otros, y el segundo toma de los otros para si. Este podrá jus</w:t>
        <w:softHyphen/>
        <w:t>tificarse sólo si cumple La función de conservar y fe</w:t>
        <w:softHyphen/>
        <w:t>cundar La riqueza con su trabajo.</w:t>
      </w:r>
    </w:p>
    <w:p>
      <w:pPr>
        <w:pStyle w:val="Normal"/>
        <w:jc w:val="both"/>
        <w:rPr/>
      </w:pPr>
      <w:r>
        <w:rPr>
          <w:spacing w:val="4"/>
          <w:sz w:val="28"/>
          <w:szCs w:val="28"/>
          <w:lang w:val="es-ES_tradnl"/>
        </w:rPr>
        <w:t>En vuestro mundo, los mejores se hallan ocultos, porque son sensibles y modestos, tienden a otras metas y carecen de Las cualidades agresivas que condicionan el êxito, en tanto que los ambiciosos y ávidos sin escrúpu</w:t>
        <w:softHyphen/>
        <w:t>los saben pisotearlo todo para alcanzar a aquél. Lo que en vuestro mundo brilla, rara vez coincide con los valo</w:t>
        <w:softHyphen/>
        <w:t xml:space="preserve">res intrínsecos; el triunfo económico rápido no puede significar más que ausencla de honestidad. Os movéis todavla en el nível de La </w:t>
      </w:r>
      <w:r>
        <w:rPr>
          <w:i/>
          <w:spacing w:val="4"/>
          <w:sz w:val="28"/>
          <w:szCs w:val="28"/>
          <w:lang w:val="es-ES_tradnl"/>
        </w:rPr>
        <w:t xml:space="preserve">fuerza económica </w:t>
      </w:r>
      <w:r>
        <w:rPr>
          <w:spacing w:val="4"/>
          <w:sz w:val="28"/>
          <w:szCs w:val="28"/>
          <w:lang w:val="es-ES_tradnl"/>
        </w:rPr>
        <w:t>(principio he</w:t>
        <w:softHyphen/>
        <w:t xml:space="preserve">donístico), y no en el de La </w:t>
      </w:r>
      <w:r>
        <w:rPr>
          <w:i/>
          <w:spacing w:val="4"/>
          <w:sz w:val="28"/>
          <w:szCs w:val="28"/>
          <w:lang w:val="es-ES_tradnl"/>
        </w:rPr>
        <w:t xml:space="preserve">justicla económica </w:t>
      </w:r>
      <w:r>
        <w:rPr>
          <w:spacing w:val="4"/>
          <w:sz w:val="28"/>
          <w:szCs w:val="28"/>
          <w:lang w:val="es-ES_tradnl"/>
        </w:rPr>
        <w:t>(colabo-racionismo) ; y en el régimen hedonista, cualquier crisis debe precipitar hasta el fondo ; no puede descansar sino por saturación, no es capaz de elevarse más que por reac</w:t>
        <w:softHyphen/>
        <w:t>ción natural dei fenómeno mismo, después de agotado su impulso, sin Las capacidades compensadoras dei ré</w:t>
        <w:softHyphen/>
        <w:t>gimen colaboracionista.</w:t>
      </w:r>
    </w:p>
    <w:p>
      <w:pPr>
        <w:pStyle w:val="Normal"/>
        <w:jc w:val="both"/>
        <w:rPr/>
      </w:pPr>
      <w:r>
        <w:rPr>
          <w:spacing w:val="4"/>
          <w:sz w:val="28"/>
          <w:szCs w:val="28"/>
          <w:lang w:val="es-ES_tradnl"/>
        </w:rPr>
        <w:t xml:space="preserve">En vuestro mundo, no existe proporción entre </w:t>
      </w:r>
      <w:r>
        <w:rPr>
          <w:i/>
          <w:spacing w:val="4"/>
          <w:sz w:val="28"/>
          <w:szCs w:val="28"/>
          <w:lang w:val="es-ES_tradnl"/>
        </w:rPr>
        <w:t>tra</w:t>
        <w:softHyphen/>
        <w:t xml:space="preserve">bajo y ganancla; </w:t>
      </w:r>
      <w:r>
        <w:rPr>
          <w:spacing w:val="4"/>
          <w:sz w:val="28"/>
          <w:szCs w:val="28"/>
          <w:lang w:val="es-ES_tradnl"/>
        </w:rPr>
        <w:t>el robo se autoriza en La especulación, enquistándose parasitismos inevitables, que son conse</w:t>
        <w:softHyphen/>
        <w:t xml:space="preserve">cuencla directa de La premisa hedonista. El principio hedonista dei do </w:t>
      </w:r>
      <w:r>
        <w:rPr>
          <w:i/>
          <w:spacing w:val="4"/>
          <w:sz w:val="28"/>
          <w:szCs w:val="28"/>
          <w:lang w:val="es-ES_tradnl"/>
        </w:rPr>
        <w:t xml:space="preserve">ut des </w:t>
      </w:r>
      <w:r>
        <w:rPr>
          <w:spacing w:val="4"/>
          <w:sz w:val="28"/>
          <w:szCs w:val="28"/>
          <w:lang w:val="es-ES_tradnl"/>
        </w:rPr>
        <w:t>engendra una lucha para tomar el máximo y dar el mínimo: lo cual no sólo es el prece</w:t>
        <w:softHyphen/>
        <w:t>dente de La lucha, sino que implica toda La psicologla dei robo, envenena ai mundo económico entero, haciendo brillar en él el egoísmo en lugar de La justicla. Si el punto de partida es La motivación hedonista, La voluntad tenderá toda ella hacla La ventaja individual exclusiva, a La que no se renuncla si no es obligado por La volun- tad ajena, que tiende, a su vez, hacla otra ventaja, indi</w:t>
        <w:softHyphen/>
        <w:t>vidual. Vues</w:t>
      </w:r>
      <w:r>
        <w:rPr>
          <w:spacing w:val="4"/>
          <w:sz w:val="28"/>
          <w:szCs w:val="28"/>
          <w:vertAlign w:val="superscript"/>
          <w:lang w:val="es-ES_tradnl"/>
        </w:rPr>
        <w:t>t</w:t>
      </w:r>
      <w:r>
        <w:rPr>
          <w:spacing w:val="4"/>
          <w:sz w:val="28"/>
          <w:szCs w:val="28"/>
          <w:lang w:val="es-ES_tradnl"/>
        </w:rPr>
        <w:t>ra oferta constituye sólo un pedido de di</w:t>
        <w:softHyphen/>
        <w:t>nero, encubierto por el máximo posible de embuste; no</w:t>
      </w:r>
    </w:p>
    <w:p>
      <w:pPr>
        <w:pStyle w:val="Normal"/>
        <w:jc w:val="both"/>
        <w:rPr>
          <w:spacing w:val="4"/>
          <w:sz w:val="28"/>
          <w:szCs w:val="28"/>
          <w:lang w:val="es-ES_tradnl"/>
        </w:rPr>
      </w:pPr>
      <w:r>
        <w:rPr>
          <w:spacing w:val="4"/>
          <w:sz w:val="28"/>
          <w:szCs w:val="28"/>
          <w:lang w:val="es-ES_tradnl"/>
        </w:rPr>
        <w:t>refleja el interés dei consumidor, sino el egoísmo dei productor. Así, el edifício económico que poseéis se de</w:t>
        <w:softHyphen/>
        <w:t>teriora por ese roce continuo de explotación, que des</w:t>
        <w:softHyphen/>
        <w:t>truye La seguridad y La conflanza, bases de dicho edifí</w:t>
        <w:softHyphen/>
        <w:t>cio. De manera que el mundo económico, en lugar de ser un organismo de justicla, es un campo de desplada</w:t>
        <w:softHyphen/>
        <w:t>das competenclas.</w:t>
      </w:r>
    </w:p>
    <w:p>
      <w:pPr>
        <w:pStyle w:val="Normal"/>
        <w:jc w:val="both"/>
        <w:rPr/>
      </w:pPr>
      <w:r>
        <w:rPr>
          <w:spacing w:val="4"/>
          <w:sz w:val="28"/>
          <w:szCs w:val="28"/>
          <w:lang w:val="es-ES_tradnl"/>
        </w:rPr>
        <w:t xml:space="preserve">No hay proporción entre </w:t>
      </w:r>
      <w:r>
        <w:rPr>
          <w:i/>
          <w:spacing w:val="4"/>
          <w:sz w:val="28"/>
          <w:szCs w:val="28"/>
          <w:lang w:val="es-ES_tradnl"/>
        </w:rPr>
        <w:t xml:space="preserve">valor y precio. </w:t>
      </w:r>
      <w:r>
        <w:rPr>
          <w:spacing w:val="4"/>
          <w:sz w:val="28"/>
          <w:szCs w:val="28"/>
          <w:lang w:val="es-ES_tradnl"/>
        </w:rPr>
        <w:t>Este a me nudo no responde al costo de producción sino a La ma</w:t>
        <w:softHyphen/>
        <w:t>yor o menor capacidad que tiene para soportar el peso de La explotación. Cierto que La potencla aspiradora de La demanda engendra de inmedlato La, superproducción y se equilibra con La oferta; pero tal equilíbrio espontá</w:t>
        <w:softHyphen/>
        <w:t>neo es deshecho con frecuencla por el desequilíbrio ori</w:t>
        <w:softHyphen/>
        <w:t>ginario ''dei egoísmo, siempre propenso a retomar, en cuanto pueda, La supremacla. Y, además, no hay quien no vea que un aumento de precio, por el solo hecho que La demanda sea intensa y La oferta escasa, está lejos de La justicla, sobre todo cuando el consumidor se encuen</w:t>
        <w:softHyphen/>
        <w:t>tra necesitado y el acaparamiento causa La penurla.</w:t>
      </w:r>
    </w:p>
    <w:p>
      <w:pPr>
        <w:pStyle w:val="Normal"/>
        <w:jc w:val="both"/>
        <w:rPr/>
      </w:pPr>
      <w:r>
        <w:rPr>
          <w:spacing w:val="4"/>
          <w:sz w:val="28"/>
          <w:szCs w:val="28"/>
          <w:lang w:val="es-ES_tradnl"/>
        </w:rPr>
        <w:t>Los bienes de La tierra no siguen el camino de La necesidad ; La riqueza atrae a La riqueza, huyendo de La pobreza y, en lugar de constituir una ayuda, es a menudo un dano en La vida soclal. La psicologla hedonista hace Negar el dinero adonde no sirve y lo aleja de donde podría alivlar un dolor, proteger una vida. Todos huyen dei débil, dei vencido, y apenas una debilidad se ma</w:t>
        <w:softHyphen/>
        <w:t>nifiesta, todo concurre a agravarla, persiguiéndola en su descenso a La ruína. Para vosotro s, La necesidad dei semejante es un no-valor económico, al paso que sig</w:t>
        <w:softHyphen/>
        <w:t xml:space="preserve">nifica un valor La conflanza que os inspira una sólida riqueza. Así, dificilmente cumple ella La función que debiera poseer, vale decir, La de ser un medio de vida </w:t>
      </w:r>
      <w:r>
        <w:rPr>
          <w:spacing w:val="2"/>
          <w:sz w:val="28"/>
          <w:szCs w:val="28"/>
          <w:lang w:val="es-ES_tradnl"/>
        </w:rPr>
        <w:t>y de mejoramiento, y se transforma a veces en medio de opresión, que absorbe y destruye en vez de fecun</w:t>
        <w:softHyphen/>
        <w:t>dar y levantar La vida. Es esta hipertrofla de egoísmo, el mal que grava y amenaza vuestro mundo econó</w:t>
        <w:softHyphen/>
        <w:t>mico. Es ilógica y danosa esta canalización de La ri</w:t>
        <w:softHyphen/>
        <w:t>queza hacla La riqueza, en lugar de hacla La pobreza, esa atracción gigantesca de desigualdades que sou base de desequilibrios soclales y morales, esta tenden</w:t>
        <w:softHyphen/>
        <w:t>cla a La centralización, Guando La salvación reside en la descentralización.</w:t>
      </w:r>
    </w:p>
    <w:p>
      <w:pPr>
        <w:pStyle w:val="Normal"/>
        <w:jc w:val="both"/>
        <w:rPr/>
      </w:pPr>
      <w:r>
        <w:rPr>
          <w:spacing w:val="2"/>
          <w:sz w:val="28"/>
          <w:szCs w:val="28"/>
          <w:lang w:val="es-ES_tradnl"/>
        </w:rPr>
        <w:t xml:space="preserve">En vuestro mundo no hay acuerdo entre capital y </w:t>
      </w:r>
      <w:r>
        <w:rPr>
          <w:i/>
          <w:spacing w:val="2"/>
          <w:sz w:val="28"/>
          <w:szCs w:val="28"/>
          <w:lang w:val="es-ES_tradnl"/>
        </w:rPr>
        <w:t xml:space="preserve">trabajo. </w:t>
      </w:r>
      <w:r>
        <w:rPr>
          <w:spacing w:val="2"/>
          <w:sz w:val="28"/>
          <w:szCs w:val="28"/>
          <w:lang w:val="es-ES_tradnl"/>
        </w:rPr>
        <w:t>Estos dos extremos del campo económico de</w:t>
        <w:softHyphen/>
        <w:t>berían tenderse La mano como hermanos. Es inútil La gula de leyes y sistemas, Guando el capital se halla con</w:t>
        <w:softHyphen/>
        <w:t xml:space="preserve">taminado en sus orígenes por deshonestidades que lo harán infecundo; todo remedio y control permanece en La superfície si en el ânimo no existe La conciencla de La función soclal de esta destilación del producto del trabajo, que es el capital, y se lo convieste en uri medio de opresión. Ha menester, para superar los conflictos que en tal terreno pesan sobre La humanidad, superar asimismo La </w:t>
      </w:r>
      <w:r>
        <w:rPr>
          <w:i/>
          <w:spacing w:val="2"/>
          <w:sz w:val="28"/>
          <w:szCs w:val="28"/>
          <w:lang w:val="es-ES_tradnl"/>
        </w:rPr>
        <w:t xml:space="preserve">inconsciencla egoísta, </w:t>
      </w:r>
      <w:r>
        <w:rPr>
          <w:spacing w:val="2"/>
          <w:sz w:val="28"/>
          <w:szCs w:val="28"/>
          <w:lang w:val="es-ES_tradnl"/>
        </w:rPr>
        <w:t xml:space="preserve">hasta La </w:t>
      </w:r>
      <w:r>
        <w:rPr>
          <w:i/>
          <w:spacing w:val="2"/>
          <w:sz w:val="28"/>
          <w:szCs w:val="28"/>
          <w:lang w:val="es-ES_tradnl"/>
        </w:rPr>
        <w:t xml:space="preserve">conciencla colaboracionista. </w:t>
      </w:r>
      <w:r>
        <w:rPr>
          <w:spacing w:val="2"/>
          <w:sz w:val="28"/>
          <w:szCs w:val="28"/>
          <w:lang w:val="es-ES_tradnl"/>
        </w:rPr>
        <w:t>Entrambos polos, capital y trabajo, como todos los contrarios, se complementan, han sido hechos para completasse, porque ninguno de ellos se rige por sí solo; están hechos para conjugasse y fecun</w:t>
        <w:softHyphen/>
        <w:t>dasse mutuamente, en una corriente de intercambios contínuos que también han de ser abrazos del espíritu. Sólo en La comprensión entre ambas fuerzas pueden com</w:t>
        <w:softHyphen/>
        <w:t>binasse prácticamente Las tendenclas del balance eco</w:t>
        <w:softHyphen/>
        <w:t>nómico. El único hecho substanclal que justifica vues</w:t>
        <w:softHyphen/>
        <w:t>tras luchas es que constituyen el medio para Negar a La comprensión, pues incluso en este domínio, así co</w:t>
        <w:softHyphen/>
        <w:t>mo en todas partes, La evolución acucla.</w:t>
      </w:r>
    </w:p>
    <w:p>
      <w:pPr>
        <w:pStyle w:val="Normal"/>
        <w:jc w:val="both"/>
        <w:rPr>
          <w:spacing w:val="2"/>
          <w:sz w:val="28"/>
          <w:szCs w:val="28"/>
          <w:lang w:val="es-ES_tradnl"/>
        </w:rPr>
      </w:pPr>
      <w:r>
        <w:rPr>
          <w:spacing w:val="2"/>
          <w:sz w:val="28"/>
          <w:szCs w:val="28"/>
          <w:lang w:val="es-ES_tradnl"/>
        </w:rPr>
      </w:r>
    </w:p>
    <w:p>
      <w:pPr>
        <w:pStyle w:val="Normal"/>
        <w:jc w:val="center"/>
        <w:rPr>
          <w:spacing w:val="2"/>
          <w:sz w:val="28"/>
          <w:szCs w:val="28"/>
          <w:lang w:val="es-ES_tradnl"/>
        </w:rPr>
      </w:pPr>
      <w:r>
        <w:rPr>
          <w:spacing w:val="2"/>
          <w:sz w:val="28"/>
          <w:szCs w:val="28"/>
          <w:lang w:val="es-ES_tradnl"/>
        </w:rPr>
        <w:t>II) LA DISTRIBUCION DE LA RIQUEZA.</w:t>
      </w:r>
    </w:p>
    <w:p>
      <w:pPr>
        <w:pStyle w:val="Normal"/>
        <w:jc w:val="both"/>
        <w:rPr>
          <w:spacing w:val="2"/>
          <w:sz w:val="28"/>
          <w:szCs w:val="28"/>
          <w:lang w:val="es-ES_tradnl"/>
        </w:rPr>
      </w:pPr>
      <w:r>
        <w:rPr>
          <w:spacing w:val="2"/>
          <w:sz w:val="28"/>
          <w:szCs w:val="28"/>
          <w:lang w:val="es-ES_tradnl"/>
        </w:rPr>
      </w:r>
    </w:p>
    <w:p>
      <w:pPr>
        <w:pStyle w:val="Normal"/>
        <w:jc w:val="both"/>
        <w:rPr/>
      </w:pPr>
      <w:r>
        <w:rPr>
          <w:spacing w:val="2"/>
          <w:sz w:val="28"/>
          <w:szCs w:val="28"/>
          <w:lang w:val="es-ES_tradnl"/>
        </w:rPr>
        <w:t>Frente a estas mis concepciones veis quê absur</w:t>
        <w:softHyphen/>
        <w:t xml:space="preserve">do representan vuestras utoplas de </w:t>
      </w:r>
      <w:r>
        <w:rPr>
          <w:i/>
          <w:spacing w:val="2"/>
          <w:sz w:val="28"/>
          <w:szCs w:val="28"/>
          <w:lang w:val="es-ES_tradnl"/>
        </w:rPr>
        <w:t>nivelamientos eco</w:t>
        <w:softHyphen/>
        <w:t xml:space="preserve">nómicos. </w:t>
      </w:r>
      <w:r>
        <w:rPr>
          <w:spacing w:val="2"/>
          <w:sz w:val="28"/>
          <w:szCs w:val="28"/>
          <w:lang w:val="es-ES_tradnl"/>
        </w:rPr>
        <w:t>La distribución de los bienes terrenales no es, como creéis, efecto de leyes, instituciones ni sistemas, antes al contrario, es consecuencla de uri hecho primor</w:t>
        <w:softHyphen/>
        <w:t>dlal indestructible : el tipo individual y La lírica de su destino. Los equilíbrios de La vida se hallan hechos de desigualdades que, vistas Las naturalezas distintas, responden a justicla, aun Guando Las posiciones sean diversas, y resulta absurdo uri nivelamiento de unida</w:t>
        <w:softHyphen/>
        <w:t>des substanclalmente desiguales. Aunque dicho nive</w:t>
        <w:softHyphen/>
        <w:t>lamiento se impusiese por La fuerza, La naturaleza de los indivíduos en breve lapso lo destruirla. Existe uri solo comunismo substanclal: es el que une a todos ]os fenómenos, coliga La totalidad de vuestras accio</w:t>
        <w:softHyphen/>
        <w:t>nes, os hermana a todos y os Neva al seno de La mis</w:t>
        <w:softHyphen/>
        <w:t>ma ley, siri posibilidad de aislamiento, en La propla co</w:t>
        <w:softHyphen/>
        <w:t>rriente. Comunidad substanclal de deberes, de traba</w:t>
        <w:softHyphen/>
        <w:t>jos, de responsabilidades, a despecho de Las necesarlas diferenclas de nivel, que expresan Las diferenclas de tipos y valores. Vínculos férreos que os constrinen a todos igualmente, aunque quisieseis que fuesen de ri</w:t>
        <w:softHyphen/>
        <w:t>validades y de odio en lugar de ser de amor y bondad.</w:t>
      </w:r>
    </w:p>
    <w:p>
      <w:pPr>
        <w:pStyle w:val="Normal"/>
        <w:jc w:val="both"/>
        <w:rPr>
          <w:spacing w:val="2"/>
          <w:sz w:val="28"/>
          <w:szCs w:val="28"/>
          <w:lang w:val="es-ES_tradnl"/>
        </w:rPr>
      </w:pPr>
      <w:r>
        <w:rPr>
          <w:spacing w:val="2"/>
          <w:sz w:val="28"/>
          <w:szCs w:val="28"/>
          <w:lang w:val="es-ES_tradnl"/>
        </w:rPr>
        <w:t>Los princípios de La vida son más sabios que vues-tros sistemas mecânicos de nivelación soclal y obtienen el equilíbrio por medio de La desigualdad, puesto que tienden, no al tipo único, sino a La diferenclación, para luego reorganizar ]os especlalizados en organismos co</w:t>
        <w:softHyphen/>
        <w:t>lectivos. La diferencla de posiciones soclales no es sino división del trabajo por capacidades diversas y es ella tanto más acentuada y, por consiguiente, Las posiciones tanto más divergentes, cuanto más evolucionado y com</w:t>
        <w:softHyphen/>
        <w:t>pleio es el organismo soclal. En una colectividad avan</w:t>
        <w:softHyphen/>
        <w:t>zada, cada indivíduo y cada clase permanecen tranqui</w:t>
        <w:softHyphen/>
        <w:t>lamente en su puesto, sin coacciones, a La manera de Las células y órganos en un cuerpo animal. Las agitaciones son características de Las sociedades inferiores, en for</w:t>
        <w:softHyphen/>
        <w:t>mación.</w:t>
      </w:r>
    </w:p>
    <w:p>
      <w:pPr>
        <w:pStyle w:val="Normal"/>
        <w:jc w:val="both"/>
        <w:rPr>
          <w:spacing w:val="2"/>
          <w:sz w:val="28"/>
          <w:szCs w:val="28"/>
          <w:lang w:val="es-ES_tradnl"/>
        </w:rPr>
      </w:pPr>
      <w:r>
        <w:rPr>
          <w:spacing w:val="2"/>
          <w:sz w:val="28"/>
          <w:szCs w:val="28"/>
          <w:lang w:val="es-ES_tradnl"/>
        </w:rPr>
        <w:t>No es lícito ignorar -en La construcción de los colectivismos humanos- que La naturaleza no cons</w:t>
        <w:softHyphen/>
        <w:t>truye a los hombres medlante una máquina, y que no puede dividirse a Las falanges humanas por tipos en serie. La naturaleza crea, en cambio, tipos comple</w:t>
        <w:softHyphen/>
        <w:t>mentarios, reciprocamente necesarios; y Las diferen</w:t>
        <w:softHyphen/>
        <w:t>clas han sido hechas para comprenderse y compensar</w:t>
        <w:softHyphen/>
        <w:t>se uniéndose, para completarse en sus puntos débiles y combinarse orgánicamente. Así, por complemento y equilíbrio de los opuestos, por La vla lógica y utili</w:t>
        <w:softHyphen/>
        <w:t>tarla del mínimo esfuerzo, La Ley conduce de manera irresistible a La fraternidad humana. El nivelamiento podrá formar un rebano, pero nunca una sociedad. El error fundamental radica en creer a los hombres igua</w:t>
        <w:softHyphen/>
        <w:t>les en cuanto a valor y destino; en no haber compren</w:t>
        <w:softHyphen/>
        <w:t>dido el misterio de su personalidad y el objetivo de La vida; en detenerse en lo externo, creyendo que no se puede obtener justicla si no es en La igualdad de super</w:t>
        <w:softHyphen/>
        <w:t>ficie, en tanto que alcanza La vida una justicla más completa y profunda en La desigualdad. El principio de La equiparación podrá ser un programa de enrique</w:t>
        <w:softHyphen/>
        <w:t>cimiento por expollación para Las clases menos aco</w:t>
        <w:softHyphen/>
        <w:t>modadas, y también, si se sabe adaptarlo y moderarlo, un sano programa de ascenso económico: pero, como principio, sigue siendo siempre un absurdo, ya que no responde a La realidad biológica. La igualdad, no meramente exterior y coactiva, es absurda en un uni</w:t>
        <w:softHyphen/>
        <w:t>verso libre, donde no existen dos formas idênticas. Cuando La evolución ha creado valores absolutamente varlados, y son diversos los caminos recorridos y Las fatigas experimentadas, es justicla que Las posiciones soclales expresen exactamente el valor y La naturaleza del ser.</w:t>
      </w:r>
    </w:p>
    <w:p>
      <w:pPr>
        <w:pStyle w:val="Normal"/>
        <w:jc w:val="both"/>
        <w:rPr>
          <w:spacing w:val="2"/>
          <w:sz w:val="28"/>
          <w:szCs w:val="28"/>
          <w:lang w:val="es-ES_tradnl"/>
        </w:rPr>
      </w:pPr>
      <w:r>
        <w:rPr>
          <w:spacing w:val="2"/>
          <w:sz w:val="28"/>
          <w:szCs w:val="28"/>
          <w:lang w:val="es-ES_tradnl"/>
        </w:rPr>
        <w:t>Comprended La esencla de La vida y veréis una más honda realidad, donde todo es siempre justo. No con</w:t>
        <w:softHyphen/>
        <w:t>fundáis igualdad con justicla, y no creáis que La vida quiere vuestras nivelaciones exteriores para realizar en La eternidad sus justos equilíbrios. Todo es justo, com</w:t>
        <w:softHyphen/>
        <w:t>pensado y equilibrado, desde hace tiempo. Vosotros consideráis como mejores Las altas posiciones soclales, vuestro espíritu de igualdad es a menudo envidla, que aspira a que adquiráis vosotros el bienestar ajeno. Pero comprendéis que el equilíbrio de una posición eco</w:t>
        <w:softHyphen/>
        <w:t>nómica y soclal es -como en física- tanto más esta</w:t>
        <w:softHyphen/>
        <w:t>ble cuanto más bajo se halla su centro y más próximo está al nível mínimo de La sociedad en que se encuentra situado. Es en Las cumbres donde se gestan Las tem</w:t>
        <w:softHyphen/>
        <w:t>pestades, y no codiciéis los peligros mayores de caí</w:t>
        <w:softHyphen/>
        <w:t>das más grandes. Cuanto más se eleva una posición so</w:t>
        <w:softHyphen/>
        <w:t>clal, más insegura, vulnerable y difícil se vuelve su de</w:t>
        <w:softHyphen/>
        <w:t>fensa; tiende más a descender y exige La presencla de un valor intrínseco, que La sostenga en incesante esfuerzo.</w:t>
      </w:r>
    </w:p>
    <w:p>
      <w:pPr>
        <w:pStyle w:val="Normal"/>
        <w:jc w:val="both"/>
        <w:rPr/>
      </w:pPr>
      <w:r>
        <w:rPr>
          <w:spacing w:val="2"/>
          <w:sz w:val="28"/>
          <w:szCs w:val="28"/>
          <w:lang w:val="es-ES_tradnl"/>
        </w:rPr>
        <w:t>Veis cómo La Ley, en esta tendencla a poner en el centro Las posiciones extremas, posee ya el principio de La nivelación económica. Es la ler automática de la ni</w:t>
        <w:softHyphen/>
        <w:t>velación de todas las aristocraclas, hecho evidente en La historla. Como siempre, incluso en el mundo eco</w:t>
        <w:softHyphen/>
        <w:t>nómico y soclal actúa una ler, en lo profundo, que, aparte de Las aparienclas, rige el equilíbrio de los fe</w:t>
        <w:softHyphen/>
        <w:softHyphen/>
        <w:t xml:space="preserve"> </w:t>
      </w:r>
      <w:r>
        <w:rPr>
          <w:sz w:val="28"/>
          <w:szCs w:val="28"/>
          <w:lang w:val="es-ES_tradnl"/>
        </w:rPr>
        <w:t>nómenos. Permanentemente existe una justicla subs</w:t>
        <w:softHyphen/>
        <w:t>tanclal, de La que no se escapa: individual, exacta, in</w:t>
        <w:softHyphen/>
        <w:t>violable, automática y que no se alcanza poniendo a La naturaleza de Las cosas grandes capuchones de legali</w:t>
        <w:softHyphen/>
        <w:t>dad, sino medlante el equilíbrio espo</w:t>
      </w:r>
      <w:r>
        <w:rPr>
          <w:sz w:val="28"/>
          <w:szCs w:val="28"/>
          <w:vertAlign w:val="superscript"/>
          <w:lang w:val="es-ES_tradnl"/>
        </w:rPr>
        <w:t>n</w:t>
      </w:r>
      <w:r>
        <w:rPr>
          <w:sz w:val="28"/>
          <w:szCs w:val="28"/>
          <w:lang w:val="es-ES_tradnl"/>
        </w:rPr>
        <w:t>táneo de La ley. Además de La injusticla de forma, hay siempre una justicla de substancla en La distribución de Las alegrlas humanas, y sobre La cual ninguna ley podrá mandar, si no es La del propio destino.</w:t>
      </w:r>
    </w:p>
    <w:p>
      <w:pPr>
        <w:pStyle w:val="Normal"/>
        <w:jc w:val="both"/>
        <w:rPr/>
      </w:pPr>
      <w:r>
        <w:rPr>
          <w:sz w:val="28"/>
          <w:szCs w:val="28"/>
          <w:lang w:val="es-ES_tradnl"/>
        </w:rPr>
        <w:t>No envidiéis a los ricos, porque esa su riqueza puede ser una prueba, una condena, una condición de ruina. Ved cómo, por una ley psicológica, aquello que se obtiene sin fatiga está destinado a La dispersión. No se aprecla ni se defiende como lo que ha costado adquirir. La herencla de La riqueza es fábrica de ineptitud, no constituye sino un proceso de autoeli</w:t>
        <w:softHyphen/>
        <w:t>minación. Todo cuanto es hereditario, aun cuando es</w:t>
        <w:softHyphen/>
        <w:t xml:space="preserve">té legalmente protegido, </w:t>
      </w:r>
      <w:r>
        <w:rPr>
          <w:i/>
          <w:sz w:val="28"/>
          <w:szCs w:val="28"/>
          <w:lang w:val="es-ES_tradnl"/>
        </w:rPr>
        <w:t xml:space="preserve">tiende de modo automático a La descomposición: </w:t>
      </w:r>
      <w:r>
        <w:rPr>
          <w:sz w:val="28"/>
          <w:szCs w:val="28"/>
          <w:lang w:val="es-ES_tradnl"/>
        </w:rPr>
        <w:t>decadencla de La riqueza que nin</w:t>
        <w:softHyphen/>
        <w:t>guna barrera soclal ni legal ha podido jamás impedir. Porque sólo Las leyes de La vida son siempre activas y constantes, ya obren de manera subterránea o en si</w:t>
        <w:softHyphen/>
        <w:t>lencio; rompen, por lo tanto, toda defensa soclal, que es peso muerto, superposición inerte, no movida por una tendencla íntima que haga vivir y obrar constan</w:t>
        <w:softHyphen/>
        <w:t>temente hacla un fin determinado. Y ello, mientras se acercan alrededor otros hambrientos, mucho más consagrados al trabajo, no ilusionados por La adula</w:t>
        <w:softHyphen/>
        <w:t>ción que La riqueza atrae, ni paralizados por La edu</w:t>
        <w:softHyphen/>
        <w:t>cación más refinada; hechos activos y astutos a raiz del deseo no saclado, impulsados, con todas Las fuer</w:t>
        <w:softHyphen/>
        <w:t>zas, por La necesidad, a La conquista, y destinados, en consecuencla, a vencer en La lucha desigual.</w:t>
      </w:r>
    </w:p>
    <w:p>
      <w:pPr>
        <w:pStyle w:val="Normal"/>
        <w:jc w:val="both"/>
        <w:rPr/>
      </w:pPr>
      <w:r>
        <w:rPr>
          <w:sz w:val="28"/>
          <w:szCs w:val="28"/>
          <w:lang w:val="es-ES_tradnl"/>
        </w:rPr>
        <w:t xml:space="preserve">Así reemplazo yo vuestro </w:t>
      </w:r>
      <w:r>
        <w:rPr>
          <w:i/>
          <w:sz w:val="28"/>
          <w:szCs w:val="28"/>
          <w:lang w:val="es-ES_tradnl"/>
        </w:rPr>
        <w:t xml:space="preserve">concepto de propiedad </w:t>
      </w:r>
      <w:r>
        <w:rPr>
          <w:sz w:val="28"/>
          <w:szCs w:val="28"/>
          <w:lang w:val="es-ES_tradnl"/>
        </w:rPr>
        <w:t>-meramente jurídico y de superfície- por un con</w:t>
        <w:softHyphen/>
        <w:t xml:space="preserve">cepto más profundo de </w:t>
      </w:r>
      <w:r>
        <w:rPr>
          <w:i/>
          <w:sz w:val="28"/>
          <w:szCs w:val="28"/>
          <w:lang w:val="es-ES_tradnl"/>
        </w:rPr>
        <w:t xml:space="preserve">propiedad substanclal. </w:t>
      </w:r>
      <w:r>
        <w:rPr>
          <w:sz w:val="28"/>
          <w:szCs w:val="28"/>
          <w:lang w:val="es-ES_tradnl"/>
        </w:rPr>
        <w:t>La cual es sólo aquella que se fija como derecho en el propio destino. Si os colocáis en La realidad de los fenóme</w:t>
        <w:softHyphen/>
        <w:t>nos, que es siempre un devenir, veréis que no resulta posible poseer Las cosas en sentido estático, sino tan sólo La trayectorla de su transformismo. Ellas, como vosotros mismos, constituyen un devenir, y ese con</w:t>
        <w:softHyphen/>
        <w:t xml:space="preserve">tacto duradero que se llama "posesión" no es posible más que por La acción de una </w:t>
      </w:r>
      <w:r>
        <w:rPr>
          <w:i/>
          <w:sz w:val="28"/>
          <w:szCs w:val="28"/>
          <w:lang w:val="es-ES_tradnl"/>
        </w:rPr>
        <w:t xml:space="preserve">f uerza constante </w:t>
      </w:r>
      <w:r>
        <w:rPr>
          <w:sz w:val="28"/>
          <w:szCs w:val="28"/>
          <w:lang w:val="es-ES_tradnl"/>
        </w:rPr>
        <w:t>que Las mantiene adherentes. En este mar de dinamismos, La propiedad es, a lo sumo, un usufructo que La muerte o un revés pueden en cualquier instante quebrar. Así que no es posible "propiedad" y "posesión" en sentido jurídico, por erección de defensas y supresión de ba</w:t>
        <w:softHyphen/>
        <w:t>rreras legales ; sólo es posible La posesión de La causa de ese mecanismo de efectos, vale decir, La potencla del dominio sobre cosas; y ésta no La determinan los re</w:t>
        <w:softHyphen/>
        <w:t xml:space="preserve">conocimientos jurídicos exteriores, sino </w:t>
      </w:r>
      <w:r>
        <w:rPr>
          <w:i/>
          <w:sz w:val="28"/>
          <w:szCs w:val="28"/>
          <w:lang w:val="es-ES_tradnl"/>
        </w:rPr>
        <w:t xml:space="preserve">La adquisición de cualidades, de méritos, de derechos anherentes a La propla personalidad. </w:t>
      </w:r>
      <w:r>
        <w:rPr>
          <w:sz w:val="28"/>
          <w:szCs w:val="28"/>
          <w:lang w:val="es-ES_tradnl"/>
        </w:rPr>
        <w:t>Aparte de vuestras formas socla</w:t>
        <w:softHyphen/>
        <w:t>les, lo que Las justifica y, sobre todo, Las mantiene vi</w:t>
        <w:softHyphen/>
        <w:t xml:space="preserve">vas, </w:t>
      </w:r>
      <w:r>
        <w:rPr>
          <w:i/>
          <w:sz w:val="28"/>
          <w:szCs w:val="28"/>
          <w:lang w:val="es-ES_tradnl"/>
        </w:rPr>
        <w:t>es La acción constante de esa tendencla determina</w:t>
        <w:softHyphen/>
        <w:t xml:space="preserve">da por una capacidad intrínseca preparada y fijada en el destino, única base del derecho. Y, </w:t>
      </w:r>
      <w:r>
        <w:rPr>
          <w:sz w:val="28"/>
          <w:szCs w:val="28"/>
          <w:lang w:val="es-ES_tradnl"/>
        </w:rPr>
        <w:t>en efecto, en el justo equilíbrio de La Ley, apenas cese La tendencla de aquella causa, cesa asimismo el derecho, se derrumba el edifício de los efectos, pulverizándose, no obstante todas Las defensas, La construcción jurídica. Sólo esta propiedad substanclal, que responde a una caracterís</w:t>
        <w:softHyphen/>
        <w:t>tica de La personalidad, que se halla escrita en el des</w:t>
        <w:softHyphen/>
        <w:t>tino, como tendencla que se injerta en el equilíbrio de sus fuerzas, podrá resistir y mantenerse, en tanto aque</w:t>
        <w:softHyphen/>
        <w:t>lla tendencla se mantenga y resista.</w:t>
      </w:r>
    </w:p>
    <w:p>
      <w:pPr>
        <w:pStyle w:val="Normal"/>
        <w:jc w:val="both"/>
        <w:rPr/>
      </w:pPr>
      <w:r>
        <w:rPr>
          <w:sz w:val="28"/>
          <w:szCs w:val="28"/>
          <w:lang w:val="es-ES_tradnl"/>
        </w:rPr>
        <w:t>El principio hedonista os limita a un estado de miopla psíquica que os hace creer en el absurdo. Cre</w:t>
        <w:softHyphen/>
        <w:t>éis en La posibilidad de procuraros La riqueza por ata</w:t>
        <w:softHyphen/>
        <w:t>jos que excluyan La fatiga dei trabajar. Ahora bien, encarando Las leyes más profundas dei mundo econó</w:t>
        <w:softHyphen/>
        <w:t>mico, encontraréis un principio de equilibrio que im</w:t>
        <w:softHyphen/>
        <w:t xml:space="preserve">pone </w:t>
      </w:r>
      <w:r>
        <w:rPr>
          <w:i/>
          <w:spacing w:val="4"/>
          <w:sz w:val="28"/>
          <w:szCs w:val="28"/>
          <w:lang w:val="es-ES_tradnl"/>
        </w:rPr>
        <w:t xml:space="preserve">una relación férrea entre fatiga y dis f rate, </w:t>
      </w:r>
      <w:r>
        <w:rPr>
          <w:sz w:val="28"/>
          <w:szCs w:val="28"/>
          <w:lang w:val="es-ES_tradnl"/>
        </w:rPr>
        <w:t>según lo cual, a despecho de todas Las tentativas que se reali</w:t>
        <w:softHyphen/>
        <w:t>cen para burlar La ley, La alegrla verdadera no consti</w:t>
        <w:softHyphen/>
        <w:t xml:space="preserve">tuye premio más que dei trabajo honesto. La riqueza lleva consigo --como una </w:t>
      </w:r>
      <w:r>
        <w:rPr>
          <w:i/>
          <w:spacing w:val="4"/>
          <w:sz w:val="28"/>
          <w:szCs w:val="28"/>
          <w:lang w:val="es-ES_tradnl"/>
        </w:rPr>
        <w:t>naturaleza propla- un se</w:t>
        <w:softHyphen/>
        <w:t xml:space="preserve">llo indeleble </w:t>
      </w:r>
      <w:r>
        <w:rPr>
          <w:sz w:val="28"/>
          <w:szCs w:val="28"/>
          <w:lang w:val="es-ES_tradnl"/>
        </w:rPr>
        <w:t>de Las características con que fué engen</w:t>
        <w:softHyphen/>
        <w:t>drada y querida, y que La seguirán siempre como una tendencla, trayectorla, dirección precisa que han de sos</w:t>
        <w:softHyphen/>
        <w:t>tenerla y gularla a cada paso, cual un ser viviente. También es ella un haz de tendenclas causales que contienen sus efectos inexorables, los que tarde o tem</w:t>
        <w:softHyphen/>
        <w:t>prano han de manifestarse en acción. Si La riqueza ha nacido mal, trae males; si ha nacido bien, trae bienes.</w:t>
      </w:r>
    </w:p>
    <w:p>
      <w:pPr>
        <w:pStyle w:val="Normal"/>
        <w:jc w:val="both"/>
        <w:rPr>
          <w:sz w:val="28"/>
          <w:szCs w:val="28"/>
          <w:lang w:val="es-ES_tradnl"/>
        </w:rPr>
      </w:pPr>
      <w:r>
        <w:rPr>
          <w:sz w:val="28"/>
          <w:szCs w:val="28"/>
          <w:lang w:val="es-ES_tradnl"/>
        </w:rPr>
        <w:t>Creéis que La riqueza seu una cantidad homogé</w:t>
        <w:softHyphen/>
        <w:t>nea, igual en todas partes. Ha menester completar es</w:t>
        <w:softHyphen/>
        <w:t>te concepto económico con otros factores que se inter</w:t>
        <w:softHyphen/>
        <w:t>calen siempre en él. Se trata de una fuerza en movi</w:t>
        <w:softHyphen/>
        <w:t>miento, que se manifestará en La forma en que fué de</w:t>
        <w:softHyphen/>
        <w:t>finida en el instante de su génesis. De modo que existe diferencla entre riqueza y riqueza. Lo mal habido no aportará ventajas, sino danos. Hay dinero que es imposible dé goces. Poseerlo no constituye ganan</w:t>
        <w:softHyphen/>
        <w:t>cla, sino pérdida; no riqueza, sino pobreza. Una ri</w:t>
        <w:softHyphen/>
        <w:t>queza así fué impregnada substanclalmente de cuali</w:t>
        <w:softHyphen/>
        <w:t>dades negativas, por lo que es fuerza destructiva. Su</w:t>
      </w:r>
    </w:p>
    <w:p>
      <w:pPr>
        <w:pStyle w:val="Normal"/>
        <w:jc w:val="both"/>
        <w:rPr>
          <w:sz w:val="28"/>
          <w:szCs w:val="28"/>
          <w:lang w:val="es-ES_tradnl"/>
        </w:rPr>
      </w:pPr>
      <w:r>
        <w:rPr>
          <w:sz w:val="28"/>
          <w:szCs w:val="28"/>
          <w:lang w:val="es-ES_tradnl"/>
        </w:rPr>
        <w:t>vicio de origen, que no se borra, La gulará a producir ruina, en tanto no haya desaparecido por agotamiento de La causa. Es que el mal constituye negación y se niega, ante todo, a si mismo, hasta su completa auto</w:t>
        <w:softHyphen/>
        <w:t>demolición. Hay dinero maldito, que no puede aportar otra cosa que maldición a aquel que lo posee : el dinero con que fué pagada el campo de Haceldam (*).</w:t>
      </w:r>
    </w:p>
    <w:p>
      <w:pPr>
        <w:pStyle w:val="Normal"/>
        <w:jc w:val="both"/>
        <w:rPr>
          <w:sz w:val="28"/>
          <w:szCs w:val="28"/>
          <w:lang w:val="es-ES_tradnl"/>
        </w:rPr>
      </w:pPr>
      <w:r>
        <w:rPr>
          <w:sz w:val="28"/>
          <w:szCs w:val="28"/>
          <w:lang w:val="es-ES_tradnl"/>
        </w:rPr>
        <w:t>Estos puntos de vista interiores míos iluminan diversamente ai fenómeno económico entero y, mos</w:t>
        <w:softHyphen/>
        <w:t>trándoos una más honda realidad, relegan ai absurdo vuestros conceptos más comunes en este terreno, los que aceptáis en La ignorancla de Las leves substanclales de La vida. Así, vuestra época tiene La. ingenuidad de creer que es superfluo hilar tan fino sobre cómo se acumula La riqueza, y que todo medio es bueno. Y de este modo, a La ligera, se siembran gérmenes de des</w:t>
        <w:softHyphen/>
        <w:t>trucción en el seno de los propios capitules. Hablo en los términos de una moral cientifica exacta y utilitarla, necesarla, por lo mismo, también al ladrón. Este es tan simple como para creer que el robo proporciona utilidad. Ahora bien, resulta pueril el esfuerzo por burlar La pobre ley humana, Guando no es hacedero al</w:t>
        <w:softHyphen/>
        <w:t>terar La ley íntima de los fenómenos, que misteriosa y potente, vigila y resurge en ellos, en todo instante. Por los atajos de La usurpación no se puede alcanzar otro resultado que La relación. Regocíjense los sedien</w:t>
        <w:softHyphen/>
        <w:t>tos de justicla, que sufren presenclando Las injusticlas humanas. Hav un equilibrio profundo, al cual en va</w:t>
        <w:softHyphen/>
        <w:t>no intentará el malvado escapar, incluso triunfando momentáneamente. Y temblad vosotros, a quienes La injusticla de un momento ha dado razón, porque llora</w:t>
        <w:softHyphen/>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 Fué el campo comprado por los príncipes de los sacer</w:t>
        <w:softHyphen/>
        <w:t>dotes con el dinero de judas (Mateo XXVII; 5-8).</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réis un dla, aplastados por Las consecuenclas de vues</w:t>
        <w:softHyphen/>
        <w:t>tras acciones, que ningún tiempo podrá destruir y que os seguirán por doquiera. Aun cuando no lo sintáis, lo imponderable os alcanzará para heriros. El dinero mal habido es flecha emponzonada que ha de hincarse en vuestros carnes. Nada rinde tanto como La explo</w:t>
        <w:softHyphen/>
        <w:t>tación de La sangre humana, lleno está el mundo del dinero de judas, manchado de traiciones, verdadero estiércol del demonio, que os ahogará, desmoronando La tierra bajo vuestros pies. Es contra ese dinero, y no contra aquel otro que es justa retribución del trabajo, que se eleva La maldición de Dios.</w:t>
      </w:r>
    </w:p>
    <w:p>
      <w:pPr>
        <w:pStyle w:val="Normal"/>
        <w:jc w:val="both"/>
        <w:rPr>
          <w:sz w:val="28"/>
          <w:szCs w:val="28"/>
          <w:lang w:val="es-ES_tradnl"/>
        </w:rPr>
      </w:pPr>
      <w:r>
        <w:rPr>
          <w:sz w:val="28"/>
          <w:szCs w:val="28"/>
          <w:lang w:val="es-ES_tradnl"/>
        </w:rPr>
      </w:r>
    </w:p>
    <w:p>
      <w:pPr>
        <w:pStyle w:val="Normal"/>
        <w:jc w:val="center"/>
        <w:rPr>
          <w:sz w:val="28"/>
          <w:szCs w:val="28"/>
          <w:lang w:val="es-ES_tradnl"/>
        </w:rPr>
      </w:pPr>
      <w:r>
        <w:rPr>
          <w:sz w:val="28"/>
          <w:szCs w:val="28"/>
          <w:lang w:val="es-ES_tradnl"/>
        </w:rPr>
        <w:t>III) DE LA FASE HEDONISTA A LA FASE COLABORACIONISTA.</w:t>
      </w:r>
    </w:p>
    <w:p>
      <w:pPr>
        <w:pStyle w:val="Normal"/>
        <w:jc w:val="both"/>
        <w:rPr>
          <w:sz w:val="28"/>
          <w:szCs w:val="28"/>
          <w:lang w:val="es-ES_tradnl"/>
        </w:rPr>
      </w:pPr>
      <w:r>
        <w:rPr>
          <w:sz w:val="28"/>
          <w:szCs w:val="28"/>
          <w:lang w:val="es-ES_tradnl"/>
        </w:rPr>
      </w:r>
    </w:p>
    <w:p>
      <w:pPr>
        <w:pStyle w:val="Normal"/>
        <w:jc w:val="both"/>
        <w:rPr/>
      </w:pPr>
      <w:r>
        <w:rPr>
          <w:sz w:val="28"/>
          <w:szCs w:val="28"/>
          <w:lang w:val="es-ES_tradnl"/>
        </w:rPr>
        <w:t>Como veis, afronto y resuelvo La totalidad de los problemas económicos, remontándome a sus fuentes, que residen en el alma humana. La solución es radi</w:t>
        <w:softHyphen/>
        <w:t xml:space="preserve">cal, substanclal y, sobre todo, simplísima. También en el domínio de lo económico hemos mirado bacla lo hondo, alcanzando allende La forma, La substancla. He substituído </w:t>
      </w:r>
      <w:r>
        <w:rPr>
          <w:i/>
          <w:spacing w:val="2"/>
          <w:sz w:val="28"/>
          <w:szCs w:val="28"/>
          <w:lang w:val="es-ES_tradnl"/>
        </w:rPr>
        <w:t>La premisa hedonista por La premisa cola</w:t>
        <w:softHyphen/>
        <w:t xml:space="preserve">boracionista, </w:t>
      </w:r>
      <w:r>
        <w:rPr>
          <w:sz w:val="28"/>
          <w:szCs w:val="28"/>
          <w:lang w:val="es-ES_tradnl"/>
        </w:rPr>
        <w:t>elevando el mínimo ético de Las cienclas económicas, dándoles un contenido moral. He Nevado, de esta suerte, el fenómeno económico a un nível so</w:t>
        <w:softHyphen/>
        <w:t>brado más alto; he proyectado, principalmente, su evo</w:t>
        <w:softHyphen/>
        <w:t xml:space="preserve">lución y forma futura. Os he indicado el camino para superar </w:t>
      </w:r>
      <w:r>
        <w:rPr>
          <w:i/>
          <w:spacing w:val="2"/>
          <w:sz w:val="28"/>
          <w:szCs w:val="28"/>
          <w:lang w:val="es-ES_tradnl"/>
        </w:rPr>
        <w:t xml:space="preserve">La vieja economla hedonista </w:t>
      </w:r>
      <w:r>
        <w:rPr>
          <w:sz w:val="28"/>
          <w:szCs w:val="28"/>
          <w:lang w:val="es-ES_tradnl"/>
        </w:rPr>
        <w:t xml:space="preserve">y he asentado Las bases de una </w:t>
      </w:r>
      <w:r>
        <w:rPr>
          <w:i/>
          <w:spacing w:val="2"/>
          <w:sz w:val="28"/>
          <w:szCs w:val="28"/>
          <w:lang w:val="es-ES_tradnl"/>
        </w:rPr>
        <w:t xml:space="preserve">nueva economía colaboracionista, </w:t>
      </w:r>
      <w:r>
        <w:rPr>
          <w:sz w:val="28"/>
          <w:szCs w:val="28"/>
          <w:lang w:val="es-ES_tradnl"/>
        </w:rPr>
        <w:t>por me</w:t>
        <w:softHyphen/>
        <w:t>dio de teoremas planteados de modo totalmente diverso y que deberéis desarrollar. En tanto que La base hedo</w:t>
        <w:softHyphen/>
        <w:t>nista tiene sus raíces en La evolución subhumana, La fase colaboracionista constituye, en cambio, una apro</w:t>
        <w:softHyphen/>
        <w:t>ximación resuelta bacla La perfección evangélica. Y no podíamos dejar de encontrar -como en todos los cam</w:t>
        <w:softHyphen/>
        <w:t>pos que hemos observado- también en el terreno eco</w:t>
        <w:softHyphen/>
        <w:t>nómico, Las dos leyes consecutivas entre Las cuales os</w:t>
        <w:softHyphen/>
        <w:t>cila La madurez biológica humana. Dos leyes sucesi</w:t>
        <w:softHyphen/>
        <w:t>vas, que en cualquier dominio prueban La evolución evolución en</w:t>
      </w:r>
    </w:p>
    <w:p>
      <w:pPr>
        <w:pStyle w:val="Normal"/>
        <w:jc w:val="both"/>
        <w:rPr>
          <w:sz w:val="28"/>
          <w:szCs w:val="28"/>
          <w:lang w:val="es-ES_tradnl"/>
        </w:rPr>
      </w:pPr>
      <w:r>
        <w:rPr>
          <w:sz w:val="28"/>
          <w:szCs w:val="28"/>
          <w:lang w:val="es-ES_tradnl"/>
        </w:rPr>
        <w:t xml:space="preserve"> </w:t>
      </w:r>
      <w:r>
        <w:rPr>
          <w:sz w:val="28"/>
          <w:szCs w:val="28"/>
          <w:lang w:val="es-ES_tradnl"/>
        </w:rPr>
        <w:t>el trabajo, en La renuncla, en el dolor, en el amor, desde La fuerza al derecho, desde el egoísmo al altruísmo, desde La guerra a La paz, desde el aisla</w:t>
        <w:softHyphen/>
        <w:t>cionismo al colaboracionismo, desde La bestla al hom</w:t>
        <w:softHyphen/>
        <w:t>bre, desde el hombre al superhombre, desde el desor</w:t>
        <w:softHyphen/>
        <w:t>den al orden, a La justicla, al Evangelio, desde el mal al bien.</w:t>
      </w:r>
    </w:p>
    <w:p>
      <w:pPr>
        <w:pStyle w:val="Normal"/>
        <w:jc w:val="both"/>
        <w:rPr/>
      </w:pPr>
      <w:r>
        <w:rPr>
          <w:sz w:val="28"/>
          <w:szCs w:val="28"/>
          <w:lang w:val="es-ES_tradnl"/>
        </w:rPr>
        <w:t>Vuestra supercultura hace, del fenómeno econó</w:t>
        <w:softHyphen/>
        <w:t xml:space="preserve">mico, un problema complejo, accesible tan sólo a los técnicos, que nada resuelven, y Las crisis sobrevienen, verdaderas ráfagas económicas que todo lo arrollan a su paso. Os hablo simplemente de La ley, de un orden universal, de </w:t>
      </w:r>
      <w:r>
        <w:rPr>
          <w:i/>
          <w:spacing w:val="2"/>
          <w:sz w:val="28"/>
          <w:szCs w:val="28"/>
          <w:lang w:val="es-ES_tradnl"/>
        </w:rPr>
        <w:t xml:space="preserve">un orden ético en que es preciso saber arnionizar este orden económico menor. </w:t>
      </w:r>
      <w:r>
        <w:rPr>
          <w:sz w:val="28"/>
          <w:szCs w:val="28"/>
          <w:lang w:val="es-ES_tradnl"/>
        </w:rPr>
        <w:t>Sabéis valo</w:t>
        <w:softHyphen/>
        <w:t>rar esto con La exactitud matemática que os da toda La fisonomía del fenómeno, La faz interior de su ser y devenir ; pero permanece aislado y sufre en su sensi</w:t>
        <w:softHyphen/>
        <w:t>bilidad repercusiones que os escapan procedentes de im</w:t>
        <w:softHyphen/>
        <w:t>pulsos psicológicos y morales. Yo lo reduzco todo a una actitud de espíritu, y toca Las raíces que hay en el campo de Las motivaciones. ? Oué pretendéis obte</w:t>
        <w:softHyphen/>
        <w:t>ner en el mundo económico, si hay en su base un prin</w:t>
        <w:softHyphen/>
        <w:t>cipio de destrucción, el egoísmo, del cual se hallan pe</w:t>
        <w:softHyphen/>
        <w:t>netrados todas los actos, y el que los sigue a todos como un mal originario, minando los cimientos del edifício económico? Se experimentan los sistemas más complejos, se intenta camblarlo todo, pero el egoísmo humano queda intacto, y con él, La substancla de Las cosas. No se construye con semejantes materlales. Mientras el hombre sea lo que es, incapaz de elevarse de La fase hedonista a La fase colaboracionista, resul</w:t>
        <w:softHyphen/>
        <w:t xml:space="preserve">tará inútil pensar en sistemas distributivos. Es </w:t>
      </w:r>
      <w:r>
        <w:rPr>
          <w:i/>
          <w:spacing w:val="2"/>
          <w:sz w:val="28"/>
          <w:szCs w:val="28"/>
          <w:lang w:val="es-ES_tradnl"/>
        </w:rPr>
        <w:t>necesa</w:t>
        <w:softHyphen/>
        <w:t xml:space="preserve">rio hacer al hombre antes que a los programas soda les, y haber éstos sólo para el hombre. </w:t>
      </w:r>
      <w:r>
        <w:rPr>
          <w:sz w:val="28"/>
          <w:szCs w:val="28"/>
          <w:lang w:val="es-ES_tradnl"/>
        </w:rPr>
        <w:t>Ha menester transformar el problema económico en problema ético.</w:t>
      </w:r>
    </w:p>
    <w:p>
      <w:pPr>
        <w:pStyle w:val="Normal"/>
        <w:jc w:val="both"/>
        <w:rPr/>
      </w:pPr>
      <w:r>
        <w:rPr>
          <w:sz w:val="28"/>
          <w:szCs w:val="28"/>
          <w:lang w:val="es-ES_tradnl"/>
        </w:rPr>
        <w:t xml:space="preserve">Si el do </w:t>
      </w:r>
      <w:r>
        <w:rPr>
          <w:i/>
          <w:spacing w:val="2"/>
          <w:sz w:val="28"/>
          <w:szCs w:val="28"/>
          <w:lang w:val="es-ES_tradnl"/>
        </w:rPr>
        <w:t xml:space="preserve">ut des </w:t>
      </w:r>
      <w:r>
        <w:rPr>
          <w:sz w:val="28"/>
          <w:szCs w:val="28"/>
          <w:lang w:val="es-ES_tradnl"/>
        </w:rPr>
        <w:t>constituye una necesidad psicológi</w:t>
        <w:softHyphen/>
        <w:t>ca del mundo humano, si La necesidad es el único me</w:t>
        <w:softHyphen/>
        <w:t>dio para obtener trabajo del indivíduo, si La inscons</w:t>
        <w:softHyphen/>
        <w:t>ciencla ignora La función soclal de La actividad econó</w:t>
        <w:softHyphen/>
        <w:t>mica, si La gran máquina no puede moverse más que por el resorte hedonista, entonces contentaos con ]os resultados que obtenéis y que este sistema es capaz de proporcionar. Podéis decir que es inútil mi modo de hablar, y yo os afirmo que no es inútil vuestro su</w:t>
        <w:softHyphen/>
        <w:t>frir, porque al estabilizasse vu</w:t>
      </w:r>
      <w:r>
        <w:rPr>
          <w:sz w:val="28"/>
          <w:szCs w:val="28"/>
          <w:vertAlign w:val="superscript"/>
          <w:lang w:val="es-ES_tradnl"/>
        </w:rPr>
        <w:t>e</w:t>
      </w:r>
      <w:r>
        <w:rPr>
          <w:sz w:val="28"/>
          <w:szCs w:val="28"/>
          <w:lang w:val="es-ES_tradnl"/>
        </w:rPr>
        <w:t>stra psicologla, com</w:t>
        <w:softHyphen/>
        <w:t>prenderá un dla La enorme ventaja de liberarse de ese incesante esfuerzo colectivo de demolición mutua y re</w:t>
        <w:softHyphen/>
        <w:t>accionará, atemperando el egoísmo hasta superarlo, tro</w:t>
        <w:softHyphen/>
        <w:t>cándolo en fraternal colaboración. Contentaos, al presente, con La realización de La justicla máxima que el sistema permite, con el equilíbrio entre el "de</w:t>
        <w:softHyphen/>
        <w:t>be" y el "haber", y con igualar el balance del egoís</w:t>
        <w:softHyphen/>
        <w:t>mo. Pero, es un hecho que no puede producir sino trabajos de orden inferior, y que el sistema no es su</w:t>
        <w:softHyphen/>
        <w:t>ficiente apenas se lo eleva a prestaciones en que La función colectiva es substanclal. El mínimo ético del mundo económico resulta demaslado bajo para soste</w:t>
        <w:softHyphen/>
        <w:t>nerlas.</w:t>
      </w:r>
    </w:p>
    <w:p>
      <w:pPr>
        <w:pStyle w:val="Normal"/>
        <w:jc w:val="both"/>
        <w:rPr/>
      </w:pPr>
      <w:r>
        <w:rPr>
          <w:sz w:val="28"/>
          <w:szCs w:val="28"/>
          <w:lang w:val="es-ES_tradnl"/>
        </w:rPr>
        <w:t xml:space="preserve">Existen en La sociedad humana </w:t>
      </w:r>
      <w:r>
        <w:rPr>
          <w:i/>
          <w:spacing w:val="2"/>
          <w:sz w:val="28"/>
          <w:szCs w:val="28"/>
          <w:lang w:val="es-ES_tradnl"/>
        </w:rPr>
        <w:t>funciones super</w:t>
        <w:softHyphen/>
        <w:t xml:space="preserve">económicas </w:t>
      </w:r>
      <w:r>
        <w:rPr>
          <w:sz w:val="28"/>
          <w:szCs w:val="28"/>
          <w:lang w:val="es-ES_tradnl"/>
        </w:rPr>
        <w:t>que, de hecho, vuelven a entrar en el te</w:t>
        <w:softHyphen/>
        <w:t>rreno económico hedonista, y como tales son entendi</w:t>
        <w:softHyphen/>
      </w:r>
    </w:p>
    <w:p>
      <w:pPr>
        <w:pStyle w:val="Normal"/>
        <w:jc w:val="both"/>
        <w:rPr>
          <w:sz w:val="28"/>
          <w:szCs w:val="28"/>
          <w:lang w:val="es-ES_tradnl"/>
        </w:rPr>
      </w:pPr>
      <w:r>
        <w:rPr>
          <w:sz w:val="28"/>
          <w:szCs w:val="28"/>
          <w:lang w:val="es-ES_tradnl"/>
        </w:rPr>
        <w:t>das en substancla; cuando su contenido moral debería ser preponderante. Imaginaos a quê degradación se somete al principio de La función soclal, reducido a los estrechos lindes del hedonismo. Hay funciones eco</w:t>
        <w:softHyphen/>
        <w:t>nómicas de contenido moral, verdaderas funciones so</w:t>
        <w:softHyphen/>
        <w:t>clales, que experimentan un continuo proceso de de</w:t>
        <w:softHyphen/>
        <w:t>gradación, porque se hallan abandonadas a La sola ley de La oferta y La demanda. Es menester, que estas for</w:t>
        <w:softHyphen/>
        <w:t>mas de actividad sean entregadas al Estado, el único organismo ético que tiene La misión de elevarlas a fun</w:t>
        <w:softHyphen/>
        <w:t>ción, imponiéndoles el factor moral.</w:t>
      </w:r>
    </w:p>
    <w:p>
      <w:pPr>
        <w:pStyle w:val="Normal"/>
        <w:jc w:val="both"/>
        <w:rPr>
          <w:sz w:val="28"/>
          <w:szCs w:val="28"/>
          <w:lang w:val="es-ES_tradnl"/>
        </w:rPr>
      </w:pPr>
      <w:r>
        <w:rPr>
          <w:sz w:val="28"/>
          <w:szCs w:val="28"/>
          <w:lang w:val="es-ES_tradnl"/>
        </w:rPr>
        <w:t>Os hablo del problema del reparto de La riqueza como de un problema de destinos; conceptúo Las ten</w:t>
        <w:softHyphen/>
        <w:t>tativas violentas de nivelación económica como una mentira del pobre que quisiera usurpar La posición del rico, y digo a aquél: si La riqueza puede haber sido un robo, no es ésta La razón para robarla de nuevo. Resuelvo el problema, no dando al pobre razón para agredir, pero diciendo al rico: "i ay de ti, si no cum</w:t>
        <w:softHyphen/>
        <w:t>ples tu primer deber de tener presente el interés de to</w:t>
        <w:softHyphen/>
        <w:t>dos en el uso de los bienes que te fueron concedidos!; !ay de ti, si no sabes descender hasta el pobre!; i dadle lo superfluo! ; i ay del que disfruta hoy, que segura</w:t>
        <w:softHyphen/>
        <w:t>mente no gana en lo eterno!; i es más fácil que un ca</w:t>
        <w:softHyphen/>
        <w:t>mello pase por el ojo de una aguja, que se salve un rico!". El equilíbrio no se alcanza medlante usurpa</w:t>
        <w:softHyphen/>
        <w:t>ciones reciprocas, sino con La comprensión de Las mu</w:t>
        <w:softHyphen/>
        <w:t>tuas necesidades. E.1 progreso radica en La coneordla y La cooperación, y i ay del que se vuelve instrumento de involución 1 La riqueza es corriente que ha de cir</w:t>
        <w:softHyphen/>
        <w:t xml:space="preserve">cular, pasando por todas Las manos, para el bien de todos. Y La beneficencla debe ser también un dar de alma que eleva, un acto de bondad que hermana los </w:t>
      </w:r>
      <w:r>
        <w:rPr>
          <w:spacing w:val="4"/>
          <w:sz w:val="28"/>
          <w:szCs w:val="28"/>
          <w:lang w:val="es-ES_tradnl"/>
        </w:rPr>
        <w:t>espíritus, no una exhibición que cava abismos de odio; ha de ser asimismo un dar moral, que enriquece de bienes eternos.</w:t>
      </w:r>
    </w:p>
    <w:p>
      <w:pPr>
        <w:pStyle w:val="Normal"/>
        <w:jc w:val="both"/>
        <w:rPr>
          <w:spacing w:val="4"/>
          <w:sz w:val="28"/>
          <w:szCs w:val="28"/>
          <w:lang w:val="es-ES_tradnl"/>
        </w:rPr>
      </w:pPr>
      <w:r>
        <w:rPr>
          <w:spacing w:val="4"/>
          <w:sz w:val="28"/>
          <w:szCs w:val="28"/>
          <w:lang w:val="es-ES_tradnl"/>
        </w:rPr>
        <w:t>A1 mostraros La esencla de La ley, he demolido el pueril concepto de que La riqueza debe constituir feli</w:t>
        <w:softHyphen/>
        <w:t>cidad segura. ¡Como si La posesión de los bienes pu</w:t>
        <w:softHyphen/>
        <w:t>diera camblar el destino humano! i Como si La igual</w:t>
        <w:softHyphen/>
        <w:t>dad de Las riquezas fuera capaz de engendrar La igual</w:t>
        <w:softHyphen/>
        <w:t>dad de los destinos! i Como si La justicla divina pu</w:t>
        <w:softHyphen/>
        <w:t>diera corregirse medlante sistemas distributivos! En efecto, ellos no se encaminaron a otra cosa que a ilu</w:t>
        <w:softHyphen/>
        <w:t>siones y nuevos robos. Pero La dicha es un equilíbrio interior de fuerzas eternas, al paso que La riqueza cons</w:t>
        <w:softHyphen/>
        <w:t>tituye una superposición exterior y momentânea, no una cualidad del alma, y en modo alguno sabe cerrar Las puertas al dolor. Os indico La riqueza no, según os parece como un privilegio, sino como una prueba, y a veces incluso como un castigo, siempre como un Be</w:t>
        <w:softHyphen/>
        <w:t>ber y una responsabilidad. El hábito de La satisfac</w:t>
        <w:softHyphen/>
        <w:t>ción debilita a esta última; La inercla favorece La atro</w:t>
        <w:softHyphen/>
        <w:t>fla y abre Las puertas a La descomposición. También en este terreno, impera La ley de equilíbrio, pues los primeros serán los últimos, y los últimos han de ser los primeros.</w:t>
      </w:r>
    </w:p>
    <w:p>
      <w:pPr>
        <w:pStyle w:val="Normal"/>
        <w:jc w:val="both"/>
        <w:rPr>
          <w:spacing w:val="4"/>
          <w:sz w:val="28"/>
          <w:szCs w:val="28"/>
          <w:lang w:val="es-ES_tradnl"/>
        </w:rPr>
      </w:pPr>
      <w:r>
        <w:rPr>
          <w:spacing w:val="4"/>
          <w:sz w:val="28"/>
          <w:szCs w:val="28"/>
          <w:lang w:val="es-ES_tradnl"/>
        </w:rPr>
      </w:r>
    </w:p>
    <w:p>
      <w:pPr>
        <w:pStyle w:val="Normal"/>
        <w:jc w:val="center"/>
        <w:rPr>
          <w:spacing w:val="4"/>
          <w:sz w:val="28"/>
          <w:szCs w:val="28"/>
          <w:lang w:val="es-ES_tradnl"/>
        </w:rPr>
      </w:pPr>
      <w:r>
        <w:rPr>
          <w:spacing w:val="4"/>
          <w:sz w:val="28"/>
          <w:szCs w:val="28"/>
          <w:lang w:val="es-ES_tradnl"/>
        </w:rPr>
        <w:t>IV) LA EVOLUCION DE LA LUCHA</w:t>
      </w:r>
    </w:p>
    <w:p>
      <w:pPr>
        <w:pStyle w:val="Normal"/>
        <w:jc w:val="both"/>
        <w:rPr>
          <w:spacing w:val="4"/>
          <w:sz w:val="28"/>
          <w:szCs w:val="28"/>
          <w:lang w:val="es-ES_tradnl"/>
        </w:rPr>
      </w:pPr>
      <w:r>
        <w:rPr>
          <w:spacing w:val="4"/>
          <w:sz w:val="28"/>
          <w:szCs w:val="28"/>
          <w:lang w:val="es-ES_tradnl"/>
        </w:rPr>
      </w:r>
    </w:p>
    <w:p>
      <w:pPr>
        <w:pStyle w:val="Normal"/>
        <w:jc w:val="both"/>
        <w:rPr>
          <w:spacing w:val="4"/>
          <w:sz w:val="28"/>
          <w:szCs w:val="28"/>
          <w:lang w:val="es-ES_tradnl"/>
        </w:rPr>
      </w:pPr>
      <w:r>
        <w:rPr>
          <w:spacing w:val="4"/>
          <w:sz w:val="28"/>
          <w:szCs w:val="28"/>
          <w:lang w:val="es-ES_tradnl"/>
        </w:rPr>
        <w:t>Os he senalado asimismo, en el domínio econó</w:t>
        <w:softHyphen/>
        <w:t>mico, Las vlas de Las ascensiones humanas. Si una má</w:t>
        <w:softHyphen/>
        <w:t>quina económica que funciona sobre el punto de apoyo hedonista es vuestra ley presente, es allí donde hay que demostrar cuál es el actual nível humano: lucha por</w:t>
      </w:r>
    </w:p>
    <w:p>
      <w:pPr>
        <w:pStyle w:val="Normal"/>
        <w:jc w:val="both"/>
        <w:rPr/>
      </w:pPr>
      <w:r>
        <w:rPr>
          <w:spacing w:val="4"/>
          <w:sz w:val="28"/>
          <w:szCs w:val="28"/>
          <w:lang w:val="es-ES_tradnl"/>
        </w:rPr>
        <w:t>La conquista de los bienes en cantidad limitada, infe</w:t>
        <w:softHyphen/>
        <w:t>rior a La necesidad; lucha siempre, en todos los terre</w:t>
        <w:softHyphen/>
        <w:t>nos; necesarla fatiga de evolución, condición de con</w:t>
        <w:softHyphen/>
        <w:t>quistas y superaciones, construcción de andamlajes económicos más perfectos. También aqui tiende La lu</w:t>
        <w:softHyphen/>
        <w:t>cha bacla psiquismos cada vez más evidentes y, aun</w:t>
        <w:softHyphen/>
        <w:t>que pueda parecer irritante y tormentosa, si existe, co</w:t>
        <w:softHyphen/>
        <w:t xml:space="preserve">mo todo lo que existe, es justa. </w:t>
      </w:r>
      <w:r>
        <w:rPr>
          <w:i/>
          <w:spacing w:val="2"/>
          <w:sz w:val="28"/>
          <w:szCs w:val="28"/>
          <w:lang w:val="es-ES_tradnl"/>
        </w:rPr>
        <w:t>Ella expresa al hom</w:t>
        <w:softHyphen/>
        <w:t xml:space="preserve">bre, </w:t>
      </w:r>
      <w:r>
        <w:rPr>
          <w:spacing w:val="4"/>
          <w:sz w:val="28"/>
          <w:szCs w:val="28"/>
          <w:lang w:val="es-ES_tradnl"/>
        </w:rPr>
        <w:t>constituye el máximo de justicla que puede éste realizar hoy. Pero os impulsa hacla adelante. Si, con cada- nueva mejora, el hábito tiende a extinguir La ale</w:t>
        <w:softHyphen/>
        <w:t xml:space="preserve">gría, La demolición de toda conquista de felicidad es automática, y todo se reduce a La creación de nuevas necesidades. Mas el alma es una veta de deseos y si, en su insaclabilidad, La alegrla permanece siempre siendo un espejismo, La </w:t>
      </w:r>
      <w:r>
        <w:rPr>
          <w:i/>
          <w:spacing w:val="2"/>
          <w:sz w:val="28"/>
          <w:szCs w:val="28"/>
          <w:lang w:val="es-ES_tradnl"/>
        </w:rPr>
        <w:t xml:space="preserve">progresión de dos espejismos consti-tuye la vla del progreso </w:t>
      </w:r>
      <w:r>
        <w:rPr>
          <w:spacing w:val="4"/>
          <w:sz w:val="28"/>
          <w:szCs w:val="28"/>
          <w:lang w:val="es-ES_tradnl"/>
        </w:rPr>
        <w:t>y es el impulso que os hace avanzar. Todo se reduce, no ya a una ilusión perpe</w:t>
        <w:softHyphen/>
        <w:t>tua, antes bien, a una incesante expansión y realiza</w:t>
        <w:softHyphen/>
        <w:t>ción de deseos ; aun permaneciendo siempre idénitica La fatiga, se trueca en continua exaltación del trabajo de conquista.</w:t>
      </w:r>
    </w:p>
    <w:p>
      <w:pPr>
        <w:pStyle w:val="Normal"/>
        <w:jc w:val="both"/>
        <w:rPr/>
      </w:pPr>
      <w:r>
        <w:rPr>
          <w:spacing w:val="4"/>
          <w:sz w:val="28"/>
          <w:szCs w:val="28"/>
          <w:lang w:val="es-ES_tradnl"/>
        </w:rPr>
        <w:t>He aqui el mecanismo secreto de La Ley : el psi</w:t>
        <w:softHyphen/>
        <w:t>quismo animador de Las formas, asiento de La centrali</w:t>
        <w:softHyphen/>
        <w:t>zación dinamocinética de La substancla al nível de a, expresa, en el instinto fundamental de La vida, que es insaclabilidad de deseo para evolucionar, tendencla irre</w:t>
        <w:softHyphen/>
        <w:t>sistible a La descentralización. El deseo, nacido de los movimentos íntimos del alma, crea La función; La fun</w:t>
        <w:softHyphen/>
      </w:r>
    </w:p>
    <w:p>
      <w:pPr>
        <w:pStyle w:val="Normal"/>
        <w:jc w:val="both"/>
        <w:rPr>
          <w:spacing w:val="4"/>
          <w:sz w:val="28"/>
          <w:szCs w:val="28"/>
          <w:lang w:val="es-ES_tradnl"/>
        </w:rPr>
      </w:pPr>
      <w:r>
        <w:rPr>
          <w:spacing w:val="4"/>
          <w:sz w:val="28"/>
          <w:szCs w:val="28"/>
          <w:lang w:val="es-ES_tradnl"/>
        </w:rPr>
      </w:r>
    </w:p>
    <w:p>
      <w:pPr>
        <w:pStyle w:val="Normal"/>
        <w:jc w:val="both"/>
        <w:rPr/>
      </w:pPr>
      <w:r>
        <w:rPr>
          <w:spacing w:val="4"/>
          <w:sz w:val="28"/>
          <w:szCs w:val="28"/>
          <w:lang w:val="es-ES_tradnl"/>
        </w:rPr>
        <w:t xml:space="preserve">Nota: El autor utiliza los signos que siguen para representar: Espíritu, pensamiento, ley = </w:t>
      </w:r>
      <w:r>
        <w:rPr>
          <w:iCs/>
          <w:sz w:val="28"/>
          <w:szCs w:val="28"/>
        </w:rPr>
        <w:t>α</w:t>
      </w:r>
      <w:r>
        <w:rPr>
          <w:spacing w:val="4"/>
          <w:sz w:val="28"/>
          <w:szCs w:val="28"/>
          <w:lang w:val="es-ES_tradnl"/>
        </w:rPr>
        <w:t xml:space="preserve">. Voluntad, energla, movimiento </w:t>
      </w:r>
      <w:r>
        <w:rPr>
          <w:iCs/>
          <w:sz w:val="28"/>
          <w:szCs w:val="28"/>
        </w:rPr>
        <w:t>β</w:t>
      </w:r>
      <w:r>
        <w:rPr>
          <w:spacing w:val="4"/>
          <w:sz w:val="28"/>
          <w:szCs w:val="28"/>
          <w:lang w:val="es-ES_tradnl"/>
        </w:rPr>
        <w:t xml:space="preserve">. Materla, acción, forma = </w:t>
      </w:r>
      <w:r>
        <w:rPr>
          <w:iCs/>
          <w:sz w:val="28"/>
          <w:szCs w:val="28"/>
        </w:rPr>
        <w:t>γ</w:t>
      </w:r>
      <w:r>
        <w:rPr>
          <w:spacing w:val="4"/>
          <w:sz w:val="28"/>
          <w:szCs w:val="28"/>
          <w:lang w:val="es-ES_tradnl"/>
        </w:rPr>
        <w:t>.</w:t>
      </w:r>
    </w:p>
    <w:p>
      <w:pPr>
        <w:pStyle w:val="Normal"/>
        <w:jc w:val="both"/>
        <w:rPr>
          <w:spacing w:val="4"/>
          <w:sz w:val="28"/>
          <w:szCs w:val="28"/>
          <w:lang w:val="es-ES_tradnl"/>
        </w:rPr>
      </w:pPr>
      <w:r>
        <w:rPr>
          <w:spacing w:val="4"/>
          <w:sz w:val="28"/>
          <w:szCs w:val="28"/>
          <w:lang w:val="es-ES_tradnl"/>
        </w:rPr>
      </w:r>
    </w:p>
    <w:p>
      <w:pPr>
        <w:pStyle w:val="Normal"/>
        <w:jc w:val="both"/>
        <w:rPr/>
      </w:pPr>
      <w:r>
        <w:rPr>
          <w:sz w:val="28"/>
          <w:szCs w:val="28"/>
          <w:lang w:val="es-ES_tradnl"/>
        </w:rPr>
        <w:t>ción crea el órgano, el cual a su vez consolida a aqué</w:t>
        <w:softHyphen/>
        <w:t>lla. Todo, en el universo, clama La pasión de expresar su potencla interior, La pasión del "Yo" que lucha por surgir a La luz y revelarse. Es La cotidlana fatiga de La evolución, que fija en órganos La expresión de uri deseo tenaz y victorioso, órganos que dan el psiquis</w:t>
        <w:softHyphen/>
        <w:t>mo motor, el cual -una vez estabilizados sus medlas - se sirve de ellos todavla para expresarse, cada vez más lejos, perfeccionándolos y multiplicándolos. A es</w:t>
        <w:softHyphen/>
        <w:t>paldas del órgano existe siempre esa tendencla, esa in</w:t>
        <w:softHyphen/>
        <w:t>domable necesidad del deseo del alma, que nunca se detendrá en La evolución, porque no tiene limites.</w:t>
      </w:r>
    </w:p>
    <w:p>
      <w:pPr>
        <w:pStyle w:val="Normal"/>
        <w:jc w:val="both"/>
        <w:rPr>
          <w:sz w:val="28"/>
          <w:szCs w:val="28"/>
          <w:lang w:val="es-ES_tradnl"/>
        </w:rPr>
      </w:pPr>
      <w:r>
        <w:rPr>
          <w:sz w:val="28"/>
          <w:szCs w:val="28"/>
          <w:lang w:val="es-ES_tradnl"/>
        </w:rPr>
        <w:t>En el campo psíquico del hombre, los órganos son Las aptitudes, y el principio es idêntico. Hay siempre, ante vosotros, uri trayecto descubierto de evolución, que os aguarda y atrae, y bacla el cual os precipitáis, a fin de que absorba vuestro eterno instinto de ascen</w:t>
        <w:softHyphen/>
        <w:t>der y os Ileve más bacla lo alto. Cada forma de lucha se extingue no bien se agota su función creadora, pa</w:t>
        <w:softHyphen/>
        <w:t>ra dejar el puesto a una lucha consagrada a creaciones más elevadas. Sais prisioneros ' de uri mecanismo siri fin, estáis lanzados en uri juego de fuerzas medlante el cual -de ilusión en ilusión- subís en substancla. Y sólo esto es lo que importa. Ilusión os parece toda sa</w:t>
        <w:softHyphen/>
        <w:t>tisfacción alcanzada, el pasado conquistado. El sue</w:t>
        <w:softHyphen/>
        <w:t>no está eternamente en el manarla, para que se trueque en saciedad y resurja eternamente uri nuevo sumo. Así se desplaza de continuo vuestra posición sobre La línea del progreso.</w:t>
      </w:r>
    </w:p>
    <w:p>
      <w:pPr>
        <w:pStyle w:val="Normal"/>
        <w:jc w:val="both"/>
        <w:rPr/>
      </w:pPr>
      <w:r>
        <w:rPr>
          <w:sz w:val="28"/>
          <w:szCs w:val="28"/>
          <w:lang w:val="es-ES_tradnl"/>
        </w:rPr>
        <w:t>Os puede parecer una condena esta zona de fati</w:t>
        <w:softHyphen/>
        <w:t xml:space="preserve">ga que vuelve a surgir siempre ante vosotros, mas constituye La base de creaciones en lo eterno; </w:t>
      </w:r>
      <w:r>
        <w:rPr>
          <w:i/>
          <w:sz w:val="28"/>
          <w:szCs w:val="28"/>
          <w:lang w:val="es-ES_tradnl"/>
        </w:rPr>
        <w:t>tal cons</w:t>
        <w:softHyphen/>
        <w:t>tancla de trabajo permanentemente en espera es la úni</w:t>
        <w:softHyphen/>
        <w:t>ca que os puede garantizar, en uri régimen de equili</w:t>
        <w:softHyphen/>
        <w:t>brios, La constancla de expansión y de progreso en es</w:t>
        <w:softHyphen/>
        <w:t xml:space="preserve">pera. </w:t>
      </w:r>
      <w:r>
        <w:rPr>
          <w:sz w:val="28"/>
          <w:szCs w:val="28"/>
          <w:lang w:val="es-ES_tradnl"/>
        </w:rPr>
        <w:t>El ciclo creador gene, luego, Las fases de descen</w:t>
        <w:softHyphen/>
        <w:t xml:space="preserve">so y de reposo*. La fatiga no subsiste más que en La zona de La conciencla, porque lo que es asimilado se convierte en instinto y necesidad. </w:t>
      </w:r>
      <w:r>
        <w:rPr>
          <w:i/>
          <w:sz w:val="28"/>
          <w:szCs w:val="28"/>
          <w:lang w:val="es-ES_tradnl"/>
        </w:rPr>
        <w:t>Esa fatiga se ex</w:t>
        <w:softHyphen/>
        <w:t xml:space="preserve">pande cada vez más lejos y abarca, una riqueza propla cada vez mayor. </w:t>
      </w:r>
      <w:r>
        <w:rPr>
          <w:sz w:val="28"/>
          <w:szCs w:val="28"/>
          <w:lang w:val="es-ES_tradnl"/>
        </w:rPr>
        <w:t>Tenéis uri resultado substanclal siem</w:t>
        <w:softHyphen/>
        <w:t>pre progresivo en refinamiento, en potencla, en con</w:t>
        <w:softHyphen/>
        <w:t>cepción. La lucha crea, y siri ella no se puede cons</w:t>
        <w:softHyphen/>
        <w:t>truir; cae y resurge y se hace cada vez mayor. Es La evolución, que avanza, y su fatiga con ella. La insa</w:t>
        <w:softHyphen/>
        <w:t>clabilidad del deseo os habla de Las verdades de estos conceptos. La satisfacción es siempre proporcional al trabajo cumplido, se consume luego en La saciedad y en el tedio, en que el alma se asfixla en tanto no reac</w:t>
        <w:softHyphen/>
        <w:t>ciona para surgir de nuevo en La acción. Y no podéis descansar. La insatisfacción del instinto, fundamen</w:t>
        <w:softHyphen/>
        <w:t>tal entre todos y padre de todos, que consiste en evo</w:t>
        <w:softHyphen/>
        <w:t>lucionar, os fuerza a moveros bacla goces de conti</w:t>
        <w:softHyphen/>
        <w:t>nuo nuevos y más altos.</w:t>
      </w:r>
    </w:p>
    <w:p>
      <w:pPr>
        <w:pStyle w:val="Normal"/>
        <w:jc w:val="both"/>
        <w:rPr/>
      </w:pPr>
      <w:r>
        <w:rPr>
          <w:sz w:val="28"/>
          <w:szCs w:val="28"/>
          <w:lang w:val="es-ES_tradnl"/>
        </w:rPr>
        <w:t>Como el dolor, La fuerza, el egoísmo, todos los aspectos del mal se anulan a si mismos con su ejerci</w:t>
        <w:softHyphen/>
        <w:t>cio; así lucháis, no ya para vencer y satisfaceros mo</w:t>
        <w:softHyphen/>
        <w:t>mentáneamente, sino para eliminar La lucha más infe</w:t>
        <w:softHyphen/>
        <w:t xml:space="preserve">rior y elevarla a formas más elevadas; os </w:t>
      </w:r>
      <w:r>
        <w:rPr>
          <w:i/>
          <w:sz w:val="28"/>
          <w:szCs w:val="28"/>
          <w:lang w:val="es-ES_tradnl"/>
        </w:rPr>
        <w:t xml:space="preserve">fatigáis para superar la fatiga </w:t>
      </w:r>
      <w:r>
        <w:rPr>
          <w:sz w:val="28"/>
          <w:szCs w:val="28"/>
          <w:lang w:val="es-ES_tradnl"/>
        </w:rPr>
        <w:t xml:space="preserve">más pesada, en busca de actividades más productivas, </w:t>
      </w:r>
      <w:r>
        <w:rPr>
          <w:i/>
          <w:sz w:val="28"/>
          <w:szCs w:val="28"/>
          <w:lang w:val="es-ES_tradnl"/>
        </w:rPr>
        <w:t xml:space="preserve">porque la potencla de conquista por unidad de trabajo es progresiva. </w:t>
      </w:r>
      <w:r>
        <w:rPr>
          <w:sz w:val="28"/>
          <w:szCs w:val="28"/>
          <w:lang w:val="es-ES_tradnl"/>
        </w:rPr>
        <w:t>He aquí La única di</w:t>
        <w:softHyphen/>
        <w:t>rección en que vuestro esfuerzo no se neutraliza entre tendenclas contrarlas, sino que crea siri cesar. A1 es</w:t>
        <w:softHyphen/>
        <w:t xml:space="preserve">tado de espejismo necesario para el progreso reduzco </w:t>
      </w:r>
      <w:r>
        <w:rPr>
          <w:spacing w:val="4"/>
          <w:sz w:val="28"/>
          <w:szCs w:val="28"/>
          <w:lang w:val="es-ES_tradnl"/>
        </w:rPr>
        <w:t>todas vuestras concepciones soclales, hoy meta a al</w:t>
        <w:softHyphen/>
        <w:t>canzar, manana, pasado superado. ? Qué otra cosa si</w:t>
        <w:softHyphen/>
        <w:t>no un juego de espejismos puede inducir a La incons</w:t>
        <w:softHyphen/>
        <w:t>ciencla humana -ignorante de sus altos fines- a avan</w:t>
        <w:softHyphen/>
        <w:t>zar a lo largo de La evolución? La realidad profunda se os escapa y os movéis cual átomos agitados por La Ley que opera -y no vosotros- a través de los ins</w:t>
        <w:softHyphen/>
        <w:t>tintos que suponéis vuestros, coando en verdad no son más que un mandato de aquélla. Hoy no constituis todavla sociedad : sois apenas un rebano, un desenca</w:t>
        <w:softHyphen/>
        <w:t xml:space="preserve">denarse de fuerzas psíquicas primordlales que estallan confusamente; pero La explosión es gulada y </w:t>
      </w:r>
      <w:r>
        <w:rPr>
          <w:i/>
          <w:spacing w:val="4"/>
          <w:sz w:val="28"/>
          <w:szCs w:val="28"/>
          <w:lang w:val="es-ES_tradnl"/>
        </w:rPr>
        <w:t xml:space="preserve">Bebe </w:t>
      </w:r>
      <w:r>
        <w:rPr>
          <w:spacing w:val="4"/>
          <w:sz w:val="28"/>
          <w:szCs w:val="28"/>
          <w:lang w:val="es-ES_tradnl"/>
        </w:rPr>
        <w:t>ca</w:t>
        <w:softHyphen/>
        <w:t xml:space="preserve">nalizarse hacla el progreso. La Ley no os pide que La eomprendáis, </w:t>
      </w:r>
      <w:r>
        <w:rPr>
          <w:i/>
          <w:spacing w:val="4"/>
          <w:sz w:val="28"/>
          <w:szCs w:val="28"/>
          <w:lang w:val="es-ES_tradnl"/>
        </w:rPr>
        <w:t>gero os impone obedecerla.</w:t>
      </w:r>
    </w:p>
    <w:p>
      <w:pPr>
        <w:pStyle w:val="Normal"/>
        <w:jc w:val="both"/>
        <w:rPr>
          <w:spacing w:val="4"/>
          <w:sz w:val="28"/>
          <w:szCs w:val="28"/>
          <w:lang w:val="es-ES_tradnl"/>
        </w:rPr>
      </w:pPr>
      <w:r>
        <w:rPr>
          <w:spacing w:val="4"/>
          <w:sz w:val="28"/>
          <w:szCs w:val="28"/>
          <w:lang w:val="es-ES_tradnl"/>
        </w:rPr>
        <w:t>Los choques entre indivíduos y entre pueblos se verifican para que se conozcan y combinen en unida</w:t>
        <w:softHyphen/>
        <w:t>des más vastas y completas. La lucha es atroz porque sois salva j es ; sólo si el hombre no lo es, tampoco La lucha lo será. El progreso justifica en el orden de La ley el desorden y el mal presentes, vuestra lucha y su fatiga. Anulad en el universo Las palabras "injusto" e "inútil", pero decid que todo se halla en proporción con el valor de los seres. Si La lucha fué antes física, ahora es económica y nerviosa y manana habrá de ser espiritual e ideal, harto más digna de llevarse a cabo. Es La lucha que hoy realizo yo por antecipado, para elevar al hombre hasta La ley soclal del Evangelio. No creáis que La lucha se pueda suprimir. ? Qué otra cosa contribuirla de otro modo al fin de La selección, al no bastardearse del hombre? Pero La lucha se trans</w:t>
        <w:softHyphen/>
        <w:t>forma: véis como, aunque sea en un campo tan diver</w:t>
        <w:softHyphen/>
        <w:t>so, por sobre toda forma humana de agresividad, lu</w:t>
        <w:softHyphen/>
        <w:t>cho yo también, y cuán intensamente. Para el logro de aquélla meta, todavía tan lejana, para La formación del hombre digno de comprenderla y capaz de vivirla, aunque vosotros hoy, trabajáis y sufrís, en los âmbitos de lo soclal y económico, de lo político, artístico y cien</w:t>
        <w:softHyphen/>
        <w:t>tífico.</w:t>
      </w:r>
    </w:p>
    <w:p>
      <w:pPr>
        <w:pStyle w:val="Normal"/>
        <w:jc w:val="both"/>
        <w:rPr>
          <w:spacing w:val="4"/>
          <w:sz w:val="28"/>
          <w:szCs w:val="28"/>
          <w:lang w:val="es-ES_tradnl"/>
        </w:rPr>
      </w:pPr>
      <w:r>
        <w:rPr>
          <w:spacing w:val="4"/>
          <w:sz w:val="28"/>
          <w:szCs w:val="28"/>
          <w:lang w:val="es-ES_tradnl"/>
        </w:rPr>
      </w:r>
    </w:p>
    <w:p>
      <w:pPr>
        <w:pStyle w:val="Normal"/>
        <w:jc w:val="center"/>
        <w:rPr>
          <w:spacing w:val="4"/>
          <w:sz w:val="28"/>
          <w:szCs w:val="28"/>
          <w:lang w:val="es-ES_tradnl"/>
        </w:rPr>
      </w:pPr>
      <w:r>
        <w:rPr>
          <w:spacing w:val="4"/>
          <w:sz w:val="28"/>
          <w:szCs w:val="28"/>
          <w:lang w:val="es-ES_tradnl"/>
        </w:rPr>
        <w:t>V) CONCEPCION BIOLOGICA DEL PODER.</w:t>
      </w:r>
    </w:p>
    <w:p>
      <w:pPr>
        <w:pStyle w:val="Normal"/>
        <w:jc w:val="both"/>
        <w:rPr>
          <w:spacing w:val="4"/>
          <w:sz w:val="28"/>
          <w:szCs w:val="28"/>
          <w:lang w:val="es-ES_tradnl"/>
        </w:rPr>
      </w:pPr>
      <w:r>
        <w:rPr>
          <w:spacing w:val="4"/>
          <w:sz w:val="28"/>
          <w:szCs w:val="28"/>
          <w:lang w:val="es-ES_tradnl"/>
        </w:rPr>
      </w:r>
    </w:p>
    <w:p>
      <w:pPr>
        <w:pStyle w:val="Normal"/>
        <w:jc w:val="both"/>
        <w:rPr/>
      </w:pPr>
      <w:r>
        <w:rPr>
          <w:spacing w:val="4"/>
          <w:sz w:val="28"/>
          <w:szCs w:val="28"/>
          <w:lang w:val="es-ES_tradnl"/>
        </w:rPr>
        <w:t>Hay en estas conclusiones soclales lo suficiente para rehacer el mundo, y ello, sobre princípios biológi</w:t>
        <w:softHyphen/>
        <w:t>cos, estrictamente científicos, vinculados al funciona</w:t>
        <w:softHyphen/>
        <w:t>miento orgânico del universo fenoménico. No insisto en los detalles, porque en mi sistema todo es orgânico y, una vez en vuestro poder La clave de los fenómenos, expuesto ya el principio que los rige, resulta fácil con</w:t>
        <w:softHyphen/>
        <w:t>cluir también en los pormenores mínimos. Basta con haber definido el edifício del universo en sus líneas principales. Estas conclusiones podrán parecer irrea</w:t>
        <w:softHyphen/>
        <w:t>lizables, porque se hallan lejos del actual estado de in</w:t>
        <w:softHyphen/>
        <w:t>volución, mas no por ello utópicas, porque se mueven y se han venido moviendo de continuo en una atmos</w:t>
        <w:softHyphen/>
        <w:t>fera de racionalidad. Si os parecen ellas utópicas, pen</w:t>
        <w:softHyphen/>
        <w:t>sad que esta filosofla, si bien no se cuida de vincular</w:t>
        <w:softHyphen/>
        <w:t>se ni encuadrarse en el pensamiento filosófico humano, se relaciona, en cambio, y con perfecta adherencla se injerta en el marco de La fenomenología del universo; és-ta no es La filosofla de superfície que desde La este</w:t>
        <w:softHyphen/>
        <w:t xml:space="preserve">quiogénesis en adelante sostienen todos los fenómenos de La materla, de La energla, de La vida y del psiquismo. Todo esto no es mera sucesión narrativa, sino que representa un encadenamiento lógico medlante el cual Las conclusiones son condicionadas desde Las primeras </w:t>
      </w:r>
      <w:r>
        <w:rPr>
          <w:spacing w:val="2"/>
          <w:sz w:val="28"/>
          <w:szCs w:val="28"/>
          <w:lang w:val="es-ES_tradnl"/>
        </w:rPr>
        <w:t>afirmaciones y se refuerzan a cada paso de La expo</w:t>
        <w:softHyphen/>
        <w:t>sición. Y pensad que mi pensamiento no se mueve en el âmbito restringido de Las concepciones humanas, an</w:t>
        <w:softHyphen/>
        <w:t>tes bien, Las sobrevuela ampllamente, havla horizontes vastísimos; plantea por lo tanto, Las grandes metas le</w:t>
        <w:softHyphen/>
        <w:t>janas, en dirección a Las cuales avanzan con fatiga los milenios. He dado dos limites máximos a vuestro mun</w:t>
        <w:softHyphen/>
        <w:t>do concebible, como metas de La evolución humana: el superhombre para el indivíduo, y el Evangelio para La colectividad, en substancla, idêntica realización. Mas el pensamiento no tiene limites.</w:t>
      </w:r>
    </w:p>
    <w:p>
      <w:pPr>
        <w:pStyle w:val="Normal"/>
        <w:jc w:val="both"/>
        <w:rPr>
          <w:spacing w:val="2"/>
          <w:sz w:val="28"/>
          <w:szCs w:val="28"/>
          <w:lang w:val="es-ES_tradnl"/>
        </w:rPr>
      </w:pPr>
      <w:r>
        <w:rPr>
          <w:spacing w:val="2"/>
          <w:sz w:val="28"/>
          <w:szCs w:val="28"/>
          <w:lang w:val="es-ES_tradnl"/>
        </w:rPr>
        <w:t>Hemos examinado La evolución de Las fuerzas so</w:t>
        <w:softHyphen/>
        <w:t>clales más potentes, que actúan sobre Las masas hu</w:t>
        <w:softHyphen/>
        <w:t>manas en la formación de su alma colectiva. Obser</w:t>
        <w:softHyphen/>
        <w:t>vemos, ahora, Las fuerzas que convergen havla La nue</w:t>
        <w:softHyphen/>
        <w:t>va expresión de dicha alma, atro joven, verdadera cen</w:t>
        <w:softHyphen/>
        <w:t>tral psíquica y volitiva que es el Estado. Este cons</w:t>
        <w:softHyphen/>
        <w:t>tituye el organismo, situado en el centro del organis</w:t>
        <w:softHyphen/>
        <w:t>mo soclal, centralizador de La potencla directriz de to</w:t>
        <w:softHyphen/>
        <w:t>das Las funciones de un pueblo. Así extendido como poder, es el órgano psíquico promotor y coadyuvador de Las maduraciones biológicas, individuales y soclales, que hemos visto. Su función consiste en haver al hom</w:t>
        <w:softHyphen/>
        <w:t>bre, en impulsar Las ascensiones humanas; su más ele</w:t>
        <w:softHyphen/>
        <w:t>vada meta reside en mear en el mundo del espíritu. Toda su actividad jurídica, económica y soclal, debe destilarse en estas creaciones que son lãs únicas que fi j an en La eternidad todos los valores. Tal es La fun</w:t>
        <w:softHyphen/>
        <w:t>ción que justifica el monopolio de La fuerza, La obe</w:t>
        <w:softHyphen/>
        <w:t>diencla impuesta al ciudadano. Lãs posiciones supre</w:t>
        <w:softHyphen/>
        <w:t>mas implican deberes supremos : -¡ay de los órganos directivos que no cumplen su función!</w:t>
      </w:r>
    </w:p>
    <w:p>
      <w:pPr>
        <w:pStyle w:val="Normal"/>
        <w:jc w:val="both"/>
        <w:rPr>
          <w:i/>
          <w:i/>
          <w:spacing w:val="2"/>
          <w:sz w:val="28"/>
          <w:szCs w:val="28"/>
          <w:lang w:val="es-ES_tradnl"/>
        </w:rPr>
      </w:pPr>
      <w:r>
        <w:rPr>
          <w:i/>
          <w:spacing w:val="2"/>
          <w:sz w:val="28"/>
          <w:szCs w:val="28"/>
          <w:lang w:val="es-ES_tradnl"/>
        </w:rPr>
      </w:r>
    </w:p>
    <w:p>
      <w:pPr>
        <w:pStyle w:val="Normal"/>
        <w:jc w:val="both"/>
        <w:rPr>
          <w:i/>
          <w:i/>
          <w:sz w:val="28"/>
          <w:szCs w:val="28"/>
          <w:lang w:val="es-ES_tradnl"/>
        </w:rPr>
      </w:pPr>
      <w:r>
        <w:rPr>
          <w:i/>
          <w:sz w:val="28"/>
          <w:szCs w:val="28"/>
          <w:lang w:val="es-ES_tradnl"/>
        </w:rPr>
        <w:t>Mi concepción del Estado se apoya sobre bases</w:t>
      </w:r>
    </w:p>
    <w:p>
      <w:pPr>
        <w:pStyle w:val="Normal"/>
        <w:jc w:val="both"/>
        <w:rPr>
          <w:i/>
          <w:i/>
          <w:spacing w:val="2"/>
          <w:sz w:val="28"/>
          <w:szCs w:val="28"/>
          <w:lang w:val="es-ES_tradnl"/>
        </w:rPr>
      </w:pPr>
      <w:r>
        <w:rPr>
          <w:i/>
          <w:spacing w:val="2"/>
          <w:sz w:val="28"/>
          <w:szCs w:val="28"/>
          <w:lang w:val="es-ES_tradnl"/>
        </w:rPr>
      </w:r>
    </w:p>
    <w:p>
      <w:pPr>
        <w:pStyle w:val="Normal"/>
        <w:jc w:val="both"/>
        <w:rPr/>
      </w:pPr>
      <w:r>
        <w:rPr>
          <w:i/>
          <w:sz w:val="28"/>
          <w:szCs w:val="28"/>
          <w:lang w:val="es-ES_tradnl"/>
        </w:rPr>
        <w:t xml:space="preserve">estrictamente biológicas. </w:t>
      </w:r>
      <w:r>
        <w:rPr>
          <w:spacing w:val="2"/>
          <w:sz w:val="28"/>
          <w:szCs w:val="28"/>
          <w:lang w:val="es-ES_tradnl"/>
        </w:rPr>
        <w:t>He elevado La ciencla hasta el punto de poder deducir en todos los terrenos, incluso en el domínio filosófico-jurídico-político-soclal: he echa</w:t>
        <w:softHyphen/>
        <w:t xml:space="preserve">do Las bases de una ética cientifica, de una nueva </w:t>
      </w:r>
      <w:r>
        <w:rPr>
          <w:i/>
          <w:sz w:val="28"/>
          <w:szCs w:val="28"/>
          <w:lang w:val="es-ES_tradnl"/>
        </w:rPr>
        <w:t xml:space="preserve">filo Sofla científica del derecho. Mi </w:t>
      </w:r>
      <w:r>
        <w:rPr>
          <w:spacing w:val="2"/>
          <w:sz w:val="28"/>
          <w:szCs w:val="28"/>
          <w:lang w:val="es-ES_tradnl"/>
        </w:rPr>
        <w:t>concepción, es racional y se ajusta a La totalidad de los fenómenos de La na</w:t>
        <w:softHyphen/>
        <w:t xml:space="preserve">turaleza; es, por consiguiente universal. Se trata de una </w:t>
      </w:r>
      <w:r>
        <w:rPr>
          <w:i/>
          <w:sz w:val="28"/>
          <w:szCs w:val="28"/>
          <w:lang w:val="es-ES_tradnl"/>
        </w:rPr>
        <w:t xml:space="preserve">concepción progresiva </w:t>
      </w:r>
      <w:r>
        <w:rPr>
          <w:spacing w:val="2"/>
          <w:sz w:val="28"/>
          <w:szCs w:val="28"/>
          <w:lang w:val="es-ES_tradnl"/>
        </w:rPr>
        <w:t>dentro de La cual, así como toda religión encuentra su puesto en el campo ético, del mismo modo en el dominio político toda nación puede escalonarse a su nível, según sean su madurez y comprensión . De La manera que los fenómenos de 1a vida son, en mi sistema, fenómenos psíquicos, igual</w:t>
        <w:softHyphen/>
        <w:t xml:space="preserve">mente los </w:t>
      </w:r>
      <w:r>
        <w:rPr>
          <w:i/>
          <w:sz w:val="28"/>
          <w:szCs w:val="28"/>
          <w:lang w:val="es-ES_tradnl"/>
        </w:rPr>
        <w:t xml:space="preserve">fenómenos soclales constituyen fenómenos biológicos. </w:t>
      </w:r>
      <w:r>
        <w:rPr>
          <w:spacing w:val="2"/>
          <w:sz w:val="28"/>
          <w:szCs w:val="28"/>
          <w:lang w:val="es-ES_tradnl"/>
        </w:rPr>
        <w:t>La sociedad humana es un organismo, co</w:t>
        <w:softHyphen/>
        <w:t>mo organismos son Las sociedades animales, todas del mismo modo apoyadas por leyes y equilibrios exactos, y como son organismos los organismos animales. To</w:t>
        <w:softHyphen/>
        <w:t>do en La creación está relacionado y repite idênticos princípios; el cuerpo animal, en sus equilibrios e in</w:t>
        <w:softHyphen/>
        <w:t>tercambios entre centro y periferla, cerebro y órganos, en La distribución y especlalización entre funciones cen</w:t>
        <w:softHyphen/>
        <w:t>trales y periféricas, os da el ejemplo del principio rea</w:t>
        <w:softHyphen/>
        <w:t>lizado de Las unidades colectivas, tal como se dispone a fijarse en La sociedad humana.</w:t>
      </w:r>
    </w:p>
    <w:p>
      <w:pPr>
        <w:pStyle w:val="Normal"/>
        <w:jc w:val="both"/>
        <w:rPr>
          <w:spacing w:val="2"/>
          <w:sz w:val="28"/>
          <w:szCs w:val="28"/>
          <w:lang w:val="es-ES_tradnl"/>
        </w:rPr>
      </w:pPr>
      <w:r>
        <w:rPr>
          <w:spacing w:val="2"/>
          <w:sz w:val="28"/>
          <w:szCs w:val="28"/>
          <w:lang w:val="es-ES_tradnl"/>
        </w:rPr>
        <w:t>En mi concepción, los fenómenos soclales apare</w:t>
        <w:softHyphen/>
        <w:t>cen como despojados de todas Las incrustaciones ex</w:t>
        <w:softHyphen/>
        <w:t xml:space="preserve">ternas, </w:t>
      </w:r>
      <w:r>
        <w:rPr>
          <w:i/>
          <w:sz w:val="28"/>
          <w:szCs w:val="28"/>
          <w:lang w:val="es-ES_tradnl"/>
        </w:rPr>
        <w:t xml:space="preserve">desnudos en su substancla, </w:t>
      </w:r>
      <w:r>
        <w:rPr>
          <w:spacing w:val="2"/>
          <w:sz w:val="28"/>
          <w:szCs w:val="28"/>
          <w:lang w:val="es-ES_tradnl"/>
        </w:rPr>
        <w:t xml:space="preserve">un haz de fuerzas en acción. Se rigen por una ley exacta y profunda, son La fisonomía exterior de un concepto que se desarrolla con una lógica propla, que los dlagramas estadísticos expresan en su marcha, perrnïtiéndoos así La previsión de su futuro desenvolvimento. No podréis establecer de </w:t>
      </w:r>
      <w:r>
        <w:rPr>
          <w:sz w:val="28"/>
          <w:szCs w:val="28"/>
          <w:lang w:val="es-ES_tradnl"/>
        </w:rPr>
        <w:t>otro modo el cálculo de Las probabilidades. Hemos es</w:t>
        <w:softHyphen/>
        <w:t>tudlado estos procedimientos en el desarrollo de La tra</w:t>
        <w:softHyphen/>
        <w:t>yectorla típica de los movimientos fenoménicos, obser</w:t>
        <w:softHyphen/>
        <w:t>vando antes La ley de La varlación (de La evolución en función del tiempo) sobre coordenadas octogonales (fig. 1 : tiempo sobre el eje horizontal, de Las abscisas; evo</w:t>
        <w:softHyphen/>
        <w:t>lución sobre el vertical, de Las ordenadas), después so</w:t>
        <w:softHyphen/>
        <w:t>bre dlagramas de coordenadas polares (fig. 3) y por interpolacián parabólica (fig. 4). La línea, determinada por La relación, entre Las ordenadas y Las abscisas, des</w:t>
        <w:softHyphen/>
        <w:t>cribe La ley con expresiones de cálculo algebraico, en La forma de un problema de geometrla con Las corres</w:t>
        <w:softHyphen/>
        <w:t>pondientes ecuaciones (*) .</w:t>
      </w:r>
    </w:p>
    <w:p>
      <w:pPr>
        <w:pStyle w:val="Normal"/>
        <w:jc w:val="both"/>
        <w:rPr/>
      </w:pPr>
      <w:r>
        <w:rPr>
          <w:sz w:val="28"/>
          <w:szCs w:val="28"/>
          <w:lang w:val="es-ES_tradnl"/>
        </w:rPr>
        <w:t xml:space="preserve">El objeto del método estadístico es justamente Ilegar, a través de La </w:t>
      </w:r>
      <w:r>
        <w:rPr>
          <w:i/>
          <w:spacing w:val="4"/>
          <w:sz w:val="28"/>
          <w:szCs w:val="28"/>
          <w:lang w:val="es-ES_tradnl"/>
        </w:rPr>
        <w:t xml:space="preserve">observación de masa </w:t>
      </w:r>
      <w:r>
        <w:rPr>
          <w:sz w:val="28"/>
          <w:szCs w:val="28"/>
          <w:lang w:val="es-ES_tradnl"/>
        </w:rPr>
        <w:t>-en que se compensan y desaparecen Las accidentalidades indivi</w:t>
        <w:softHyphen/>
        <w:t>duales- a La recôndita ley del fenómeno, a La induc</w:t>
        <w:softHyphen/>
        <w:t>ción de La relación real constitutiva. Para ésto, el fun</w:t>
        <w:softHyphen/>
        <w:t xml:space="preserve">damento del método estadístico reside en La </w:t>
      </w:r>
      <w:r>
        <w:rPr>
          <w:i/>
          <w:spacing w:val="4"/>
          <w:sz w:val="28"/>
          <w:szCs w:val="28"/>
          <w:lang w:val="es-ES_tradnl"/>
        </w:rPr>
        <w:t xml:space="preserve">ley de los grandes números, </w:t>
      </w:r>
      <w:r>
        <w:rPr>
          <w:sz w:val="28"/>
          <w:szCs w:val="28"/>
          <w:lang w:val="es-ES_tradnl"/>
        </w:rPr>
        <w:t>pues La aproximación al principio o causa constante no crece en razón directa, sino en pro</w:t>
        <w:softHyphen/>
        <w:t>porción a La raiz cuadrada del número de Las obser</w:t>
        <w:softHyphen/>
        <w:t>vaciones. Con esta relación se llega, así, a La expre</w:t>
        <w:softHyphen/>
        <w:t>sión de La constitución efectiva del fenómeno. Ope</w:t>
        <w:softHyphen/>
        <w:t>rando sobre grandes números desaparecen Las diferen</w:t>
        <w:softHyphen/>
        <w:t>clas unitarlas y aparece una fisonomía diversa, un or</w:t>
        <w:softHyphen/>
        <w:t xml:space="preserve">den nuevo, colectivo, que expresa un concepto de La </w:t>
      </w:r>
      <w:r>
        <w:rPr>
          <w:spacing w:val="-2"/>
          <w:sz w:val="28"/>
          <w:szCs w:val="28"/>
          <w:lang w:val="es-ES_tradnl"/>
        </w:rPr>
        <w:t xml:space="preserve">ley. </w:t>
      </w:r>
      <w:r>
        <w:rPr>
          <w:sz w:val="28"/>
          <w:szCs w:val="28"/>
          <w:lang w:val="es-ES_tradnl"/>
        </w:rPr>
        <w:t>Y La expresión estadística se adherirá a La causa, será fija y constante si ésta es constante, será deter</w:t>
        <w:softHyphen/>
      </w:r>
    </w:p>
    <w:p>
      <w:pPr>
        <w:pStyle w:val="Normal"/>
        <w:jc w:val="both"/>
        <w:rPr>
          <w:sz w:val="28"/>
          <w:szCs w:val="28"/>
          <w:lang w:val="es-ES_tradnl"/>
        </w:rPr>
      </w:pPr>
      <w:r>
        <w:rPr>
          <w:sz w:val="28"/>
          <w:szCs w:val="28"/>
          <w:lang w:val="es-ES_tradnl"/>
        </w:rPr>
      </w:r>
    </w:p>
    <w:p>
      <w:pPr>
        <w:pStyle w:val="Normal"/>
        <w:jc w:val="both"/>
        <w:rPr/>
      </w:pPr>
      <w:r>
        <w:rPr>
          <w:sz w:val="28"/>
          <w:szCs w:val="28"/>
          <w:lang w:val="es-ES_tradnl"/>
        </w:rPr>
        <w:t>(*) Véase Cap. XXII a XXV de La obra "La Gran Sín</w:t>
        <w:softHyphen/>
        <w:t>tesis" del autor. Ed. Monismo Ltda., 1965, Montevideo. Id. Ed Ergo, 0</w:t>
      </w:r>
      <w:r>
        <w:rPr>
          <w:sz w:val="28"/>
          <w:szCs w:val="28"/>
          <w:vertAlign w:val="superscript"/>
          <w:lang w:val="es-ES_tradnl"/>
        </w:rPr>
        <w:t>1</w:t>
      </w:r>
      <w:r>
        <w:rPr>
          <w:sz w:val="28"/>
          <w:szCs w:val="28"/>
          <w:lang w:val="es-ES_tradnl"/>
        </w:rPr>
        <w:t xml:space="preserve"> edición, Roma, 1952). Las figuras senaladas se refieren a Las expuestas en el texto indicado.</w:t>
      </w:r>
    </w:p>
    <w:p>
      <w:pPr>
        <w:pStyle w:val="Normal"/>
        <w:jc w:val="both"/>
        <w:rPr>
          <w:sz w:val="28"/>
          <w:szCs w:val="28"/>
          <w:lang w:val="es-ES_tradnl"/>
        </w:rPr>
      </w:pPr>
      <w:r>
        <w:rPr>
          <w:sz w:val="28"/>
          <w:szCs w:val="28"/>
          <w:lang w:val="es-ES_tradnl"/>
        </w:rPr>
      </w:r>
    </w:p>
    <w:p>
      <w:pPr>
        <w:pStyle w:val="Normal"/>
        <w:jc w:val="both"/>
        <w:rPr/>
      </w:pPr>
      <w:r>
        <w:rPr>
          <w:sz w:val="28"/>
          <w:szCs w:val="28"/>
          <w:lang w:val="es-ES_tradnl"/>
        </w:rPr>
        <w:t>minada por regularidad en Las varlaciones, si La cau</w:t>
        <w:softHyphen/>
        <w:t>sa es, muy a menudo, un concepto en evolución. Esto desde La estequiogénesis hasta los fenómenos soclales. Todo es orden, todo fenómeno expresa La Ley. En La búsqueda de Las causas, gulados por el principio de causalidad, os aproximáis al pensamiento de Dios, pa</w:t>
        <w:softHyphen/>
        <w:t>ra descobrir siempre una lógica exacta. Si mochos fe</w:t>
        <w:softHyphen/>
        <w:t>nómenos soclales os parecen atípicos, es porque se os escapa su causa asaz comple j a ; porque en el cálculo se introducen interferenclas de innumerables fenóme</w:t>
        <w:softHyphen/>
        <w:t>nos, todos interdependientes. Pero, dominadas Las cau</w:t>
        <w:softHyphen/>
        <w:t xml:space="preserve">sas, comprendida La ley del fenómeno, es posible, en cualquier terreno, establecer </w:t>
      </w:r>
      <w:r>
        <w:rPr>
          <w:i/>
          <w:spacing w:val="4"/>
          <w:sz w:val="28"/>
          <w:szCs w:val="28"/>
          <w:lang w:val="es-ES_tradnl"/>
        </w:rPr>
        <w:t xml:space="preserve">a priori, </w:t>
      </w:r>
      <w:r>
        <w:rPr>
          <w:sz w:val="28"/>
          <w:szCs w:val="28"/>
          <w:lang w:val="es-ES_tradnl"/>
        </w:rPr>
        <w:t>por progresiones exactas, su porvenir; entonces el futuro no constituye un misterio.</w:t>
      </w:r>
    </w:p>
    <w:p>
      <w:pPr>
        <w:pStyle w:val="Normal"/>
        <w:jc w:val="both"/>
        <w:rPr/>
      </w:pPr>
      <w:r>
        <w:rPr>
          <w:sz w:val="28"/>
          <w:szCs w:val="28"/>
          <w:lang w:val="es-ES_tradnl"/>
        </w:rPr>
        <w:t xml:space="preserve">La relación de causalidad impone, en La evolución de los fenómenos soclales, un </w:t>
      </w:r>
      <w:r>
        <w:rPr>
          <w:i/>
          <w:spacing w:val="4"/>
          <w:sz w:val="28"/>
          <w:szCs w:val="28"/>
          <w:lang w:val="es-ES_tradnl"/>
        </w:rPr>
        <w:t xml:space="preserve">determinismo histórico inviolable; </w:t>
      </w:r>
      <w:r>
        <w:rPr>
          <w:sz w:val="28"/>
          <w:szCs w:val="28"/>
          <w:lang w:val="es-ES_tradnl"/>
        </w:rPr>
        <w:t>hay un destino de pueblo, como hay un des</w:t>
        <w:softHyphen/>
        <w:t>tino de individuo; existe un cálculo exacto de respon</w:t>
        <w:softHyphen/>
        <w:t>sabilidades, en que se equilibra La libertad colectiva, del modo que vimos equilibrarse La libertad individual. La ignorancla del materlalismo puede no haber adver</w:t>
        <w:softHyphen/>
        <w:t>tido todo esto, pero La ley no dejará por ello de estar presente. Yo insisto en Las bases científicas del fenó</w:t>
        <w:softHyphen/>
        <w:t>meno histórico que no puede ser comprendido sino co</w:t>
        <w:softHyphen/>
        <w:t xml:space="preserve">mo un momento de La fenomenología universal, con Las mismas leyes de relación y cálculo de equilíbrios que rigen el mundo físico y dinámico. Hay </w:t>
      </w:r>
      <w:r>
        <w:rPr>
          <w:i/>
          <w:spacing w:val="4"/>
          <w:sz w:val="28"/>
          <w:szCs w:val="28"/>
          <w:lang w:val="es-ES_tradnl"/>
        </w:rPr>
        <w:t>una conti</w:t>
        <w:softHyphen/>
        <w:t>nuidad psicológica en el desarrollo de los fenómenos so</w:t>
        <w:softHyphen/>
        <w:t xml:space="preserve">clales, </w:t>
      </w:r>
      <w:r>
        <w:rPr>
          <w:sz w:val="28"/>
          <w:szCs w:val="28"/>
          <w:lang w:val="es-ES_tradnl"/>
        </w:rPr>
        <w:t>una concatenación férrea de causalidades, aun coando los actores puestos en escena -hombres y pue</w:t>
        <w:softHyphen/>
        <w:t>blos- no La comprendan siempre. La ley actúa, por medio del instrumento humano, moviendo el mecanis</w:t>
        <w:softHyphen/>
        <w:t>mo de los instintos individuales y colectivos, aplas</w:t>
        <w:softHyphen/>
        <w:t>tando al que se rebela, imponiendo por doquiera, en todo movimento, su imperativo categórico. Estas fuer</w:t>
        <w:softHyphen/>
        <w:t xml:space="preserve">zas interiores y profundas saben y estallan por sobre La conciencla de los pueblos. Hacen La historla. No es menester, para ello, comprenderlas. </w:t>
      </w:r>
      <w:r>
        <w:rPr>
          <w:i/>
          <w:spacing w:val="2"/>
          <w:sz w:val="28"/>
          <w:szCs w:val="28"/>
          <w:lang w:val="es-ES_tradnl"/>
        </w:rPr>
        <w:t xml:space="preserve">La comprensión es póstuma a los acontecimientos, la conciencla es el resultado de la historla. </w:t>
      </w:r>
      <w:r>
        <w:rPr>
          <w:sz w:val="28"/>
          <w:szCs w:val="28"/>
          <w:lang w:val="es-ES_tradnl"/>
        </w:rPr>
        <w:t>Más allá del estruendo exter</w:t>
        <w:softHyphen/>
        <w:t>no de los choques descompuestos, en lo profundo re</w:t>
        <w:softHyphen/>
        <w:t>side siempre el orden.</w:t>
      </w:r>
    </w:p>
    <w:p>
      <w:pPr>
        <w:pStyle w:val="Normal"/>
        <w:jc w:val="both"/>
        <w:rPr/>
      </w:pPr>
      <w:r>
        <w:rPr>
          <w:sz w:val="28"/>
          <w:szCs w:val="28"/>
          <w:lang w:val="es-ES_tradnl"/>
        </w:rPr>
        <w:t>Este principio gula Las tendenclas desordenadas de los instintos individuales y Las coordina hacla una meta única. De otro modo, un tropel de fuerzas no produciría sino el caos; en cambio, La historla sigue una línea precisa de progresos y regresiones, de madu</w:t>
        <w:softHyphen/>
        <w:t>raciones y retrocesos, de ciclos creadores y destructo</w:t>
        <w:softHyphen/>
        <w:t>res; si cae, es para volver a levantarse; si destruye, para reconstruir más alto. Todo instante histórico cons</w:t>
        <w:softHyphen/>
        <w:t>tituye un movimiento coordinado hacla un fin. Con</w:t>
        <w:softHyphen/>
        <w:t>cebid La historla, no ya como sucesión de aconteci</w:t>
        <w:softHyphen/>
        <w:t>mientos externos e inconexos, sino, sobre todo en Las causas y finalidades, como una maduración biológi</w:t>
        <w:softHyphen/>
        <w:t xml:space="preserve">ca, una progresiva realización de metas, un </w:t>
      </w:r>
      <w:r>
        <w:rPr>
          <w:i/>
          <w:spacing w:val="2"/>
          <w:sz w:val="28"/>
          <w:szCs w:val="28"/>
          <w:lang w:val="es-ES_tradnl"/>
        </w:rPr>
        <w:t>funciona</w:t>
        <w:softHyphen/>
        <w:t xml:space="preserve">miento orgânico. </w:t>
      </w:r>
      <w:r>
        <w:rPr>
          <w:sz w:val="28"/>
          <w:szCs w:val="28"/>
          <w:lang w:val="es-ES_tradnl"/>
        </w:rPr>
        <w:t>La historla os muestra La técnica evo</w:t>
        <w:softHyphen/>
        <w:t>lutiva del psiquismo colectivo; mirad, tras los hechos, el hilo de La ley que los rige y vincula. Existe el ciclo del nacer y morir en Las civilizaciones, en Las revolu</w:t>
        <w:softHyphen/>
        <w:t>ciones; hay un ritmo de desarrollo en el orden tanto como en el desorden, conforme al cual, a toda potencla soclal dice La ley alguna vez: "basta". Todos los des</w:t>
        <w:softHyphen/>
        <w:t>equilíbrios se restablecen en un equilibrio más vasto, en que se completan en La gran onda progresiva del bien. No comprenderéis La historla si no veis detrás</w:t>
      </w:r>
    </w:p>
    <w:p>
      <w:pPr>
        <w:pStyle w:val="Normal"/>
        <w:jc w:val="both"/>
        <w:rPr>
          <w:sz w:val="28"/>
          <w:szCs w:val="28"/>
          <w:lang w:val="es-ES_tradnl"/>
        </w:rPr>
      </w:pPr>
      <w:r>
        <w:rPr>
          <w:sz w:val="28"/>
          <w:szCs w:val="28"/>
          <w:lang w:val="es-ES_tradnl"/>
        </w:rPr>
        <w:t>de ella a La Ley; La Ley, que es La única que ordena en verdad, que impone sus ciclos de maduración y agota</w:t>
        <w:softHyphen/>
        <w:t>miento, que prescribe el ciclo de los renacimientos a las civilizaciones y a los indivíduos.</w:t>
      </w:r>
    </w:p>
    <w:p>
      <w:pPr>
        <w:pStyle w:val="Normal"/>
        <w:jc w:val="both"/>
        <w:rPr/>
      </w:pPr>
      <w:r>
        <w:rPr>
          <w:sz w:val="28"/>
          <w:szCs w:val="28"/>
          <w:lang w:val="es-ES_tradnl"/>
        </w:rPr>
        <w:t xml:space="preserve">El destino confla tan pronto a una como a otra célula soclal una función, y se La quita apenas agotada. En La tempestad de Las revoluciones, así como en el trabajo de orden, el hombre constituye siempre una fuerza, es substanclalmente un </w:t>
      </w:r>
      <w:r>
        <w:rPr>
          <w:i/>
          <w:spacing w:val="2"/>
          <w:sz w:val="28"/>
          <w:szCs w:val="28"/>
          <w:lang w:val="es-ES_tradnl"/>
        </w:rPr>
        <w:t xml:space="preserve">espíritu desnudo </w:t>
      </w:r>
      <w:r>
        <w:rPr>
          <w:sz w:val="28"/>
          <w:szCs w:val="28"/>
          <w:lang w:val="es-ES_tradnl"/>
        </w:rPr>
        <w:t>que cumple su misión. Todo cambla así el concepto de go</w:t>
        <w:softHyphen/>
        <w:t>bernantes y gobernados, reducidos a lo que afirmamos para el indivíduo, de vida-misión. Es La historla La que utiliza para sus fines a los hombres suando los pone en evidencla y no los hombres los que conquistan por si y se imponen a La historla. La idea de conquista y ventaja puede ser un mecanismo necesario para po</w:t>
        <w:softHyphen/>
        <w:t>ner en movimiento ]as mentalidades inferiores. La ma</w:t>
        <w:softHyphen/>
        <w:t>sa contiene siempre una reserva de grandes hombres para todas sus necesidades, y Mama ya al uno, ya a1 otro, según sea su especlal ización, al rendimiento com</w:t>
        <w:softHyphen/>
        <w:t>pleto de su personalidad ; no bien nace La necesidad, pu</w:t>
        <w:softHyphen/>
        <w:t>ne en función los valores de sus reservas. El concepto medioeval de poder hereditario es substituído, hoy, por el concepto de poder conquistado medlante selección biológica, expresión de una substanclal potencla indi</w:t>
        <w:softHyphen/>
        <w:t>vidual del gobierno. La dirección suprema será con</w:t>
        <w:softHyphen/>
        <w:t>cedida al que sepa superar La prueba de fuego, única garantla del valor intrínseco; superarla para Negar, y superarla cotidlanamente para mantenerse.</w:t>
      </w:r>
    </w:p>
    <w:p>
      <w:pPr>
        <w:pStyle w:val="Normal"/>
        <w:jc w:val="both"/>
        <w:rPr>
          <w:sz w:val="28"/>
          <w:szCs w:val="28"/>
          <w:lang w:val="es-ES_tradnl"/>
        </w:rPr>
      </w:pPr>
      <w:r>
        <w:rPr>
          <w:sz w:val="28"/>
          <w:szCs w:val="28"/>
          <w:lang w:val="es-ES_tradnl"/>
        </w:rPr>
        <w:t>Aparte de todas Las confusiones de legalidades, La substancla y La garantla máxima residen en Las fuer</w:t>
        <w:softHyphen/>
        <w:t>zas biológicas, que no garantizan al hombre sino La función, y lo demuelen apenas deja de responder a ésta.</w:t>
      </w:r>
    </w:p>
    <w:p>
      <w:pPr>
        <w:pStyle w:val="Normal"/>
        <w:jc w:val="both"/>
        <w:rPr>
          <w:spacing w:val="4"/>
          <w:sz w:val="28"/>
          <w:szCs w:val="28"/>
          <w:lang w:val="es-ES_tradnl"/>
        </w:rPr>
      </w:pPr>
      <w:r>
        <w:rPr>
          <w:spacing w:val="4"/>
          <w:sz w:val="28"/>
          <w:szCs w:val="28"/>
          <w:lang w:val="es-ES_tradnl"/>
        </w:rPr>
        <w:t>El concepto de dirección-poder y prerrogativa se reem</w:t>
        <w:softHyphen/>
        <w:t>plaza por el de dirección-trabajo y función. De sue-te que La historla llama siempre a sus hombres, supe-rando Las construcciones legales ; los despierta, levam y utiliza; los rechaza siri piedad así que cesa La función, o bien incurren en el abuso o La debilidad. La prue-a es grande, tremendo el riesgo y sólo aquel que es de raza vence y sobrevive. Unicamente el que posee una substancla de valores intrínsecos sabe explotar y valorarse, sabe comprender y comprimir Las fuerzas que lo circundan, en lugar de ser dominado por ellas.</w:t>
      </w:r>
    </w:p>
    <w:p>
      <w:pPr>
        <w:pStyle w:val="Normal"/>
        <w:jc w:val="both"/>
        <w:rPr/>
      </w:pPr>
      <w:r>
        <w:rPr>
          <w:spacing w:val="4"/>
          <w:sz w:val="28"/>
          <w:szCs w:val="28"/>
          <w:lang w:val="es-ES_tradnl"/>
        </w:rPr>
        <w:t>En mi sistema, el comando supremo no es otra co</w:t>
        <w:softHyphen/>
        <w:t xml:space="preserve">sa que </w:t>
      </w:r>
      <w:r>
        <w:rPr>
          <w:i/>
          <w:spacing w:val="2"/>
          <w:sz w:val="28"/>
          <w:szCs w:val="28"/>
          <w:lang w:val="es-ES_tradnl"/>
        </w:rPr>
        <w:t>el trabajo y La función suprema, La capacidad psí</w:t>
        <w:softHyphen/>
        <w:t xml:space="preserve">quica y volitiva suprema, La responsabilidad, el peligro, el peso máximo. </w:t>
      </w:r>
      <w:r>
        <w:rPr>
          <w:spacing w:val="4"/>
          <w:sz w:val="28"/>
          <w:szCs w:val="28"/>
          <w:lang w:val="es-ES_tradnl"/>
        </w:rPr>
        <w:t>En mi concepto, La posición de coman</w:t>
        <w:softHyphen/>
        <w:t xml:space="preserve">do es tal en tanto constituye </w:t>
      </w:r>
      <w:r>
        <w:rPr>
          <w:i/>
          <w:spacing w:val="2"/>
          <w:sz w:val="28"/>
          <w:szCs w:val="28"/>
          <w:lang w:val="es-ES_tradnl"/>
        </w:rPr>
        <w:t>posición de Beber y de obe</w:t>
        <w:softHyphen/>
        <w:t xml:space="preserve">diencla, </w:t>
      </w:r>
      <w:r>
        <w:rPr>
          <w:spacing w:val="4"/>
          <w:sz w:val="28"/>
          <w:szCs w:val="28"/>
          <w:lang w:val="es-ES_tradnl"/>
        </w:rPr>
        <w:t>a los principies directivos de La Ley. Las jerar</w:t>
        <w:softHyphen/>
        <w:t>quías humanas no son sino una pequena zona que se prolonga más allá de La tierra, allende los mínimos y máximos humanos. Toda posición es relativa y exis</w:t>
        <w:softHyphen/>
        <w:t>te siempre uri superior, aunque sea en lo impondera</w:t>
        <w:softHyphen/>
        <w:t xml:space="preserve">ble de Las fuerzas de La vida, el cual premla y castiga, y al que es preciso rendir cuenta de La propla labor. </w:t>
      </w:r>
      <w:r>
        <w:rPr>
          <w:i/>
          <w:spacing w:val="2"/>
          <w:sz w:val="28"/>
          <w:szCs w:val="28"/>
          <w:lang w:val="es-ES_tradnl"/>
        </w:rPr>
        <w:t>El supremo comando no es más que una suprema obe</w:t>
        <w:softHyphen/>
        <w:t xml:space="preserve">diencla, </w:t>
      </w:r>
      <w:r>
        <w:rPr>
          <w:spacing w:val="4"/>
          <w:sz w:val="28"/>
          <w:szCs w:val="28"/>
          <w:lang w:val="es-ES_tradnl"/>
        </w:rPr>
        <w:t>cuya alegrla se confla sólo a quien ha subido espiritualmente tanto como para comprender y saber realizar el orden divino; es función y misión como lo son todas, incluso las más humildes actividades so</w:t>
        <w:softHyphen/>
        <w:t>clales.</w:t>
      </w:r>
    </w:p>
    <w:p>
      <w:pPr>
        <w:pStyle w:val="Normal"/>
        <w:jc w:val="both"/>
        <w:rPr>
          <w:spacing w:val="4"/>
          <w:sz w:val="28"/>
          <w:szCs w:val="28"/>
          <w:lang w:val="es-ES_tradnl"/>
        </w:rPr>
      </w:pPr>
      <w:r>
        <w:rPr>
          <w:spacing w:val="4"/>
          <w:sz w:val="28"/>
          <w:szCs w:val="28"/>
          <w:lang w:val="es-ES_tradnl"/>
        </w:rPr>
        <w:t>Esta es la base biológica de la atribución de los poderes, la única base que garantiza la corresponden</w:t>
        <w:softHyphen/>
        <w:t>cla del valor con la posición y su rendimiento, que se mantiene maleable (adaptación) a los fines de la evo</w:t>
        <w:softHyphen/>
      </w:r>
    </w:p>
    <w:p>
      <w:pPr>
        <w:pStyle w:val="Normal"/>
        <w:jc w:val="both"/>
        <w:rPr>
          <w:spacing w:val="4"/>
          <w:sz w:val="28"/>
          <w:szCs w:val="28"/>
          <w:lang w:val="es-ES_tradnl"/>
        </w:rPr>
      </w:pPr>
      <w:r>
        <w:rPr>
          <w:spacing w:val="4"/>
          <w:sz w:val="28"/>
          <w:szCs w:val="28"/>
          <w:lang w:val="es-ES_tradnl"/>
        </w:rPr>
        <w:t>lución, y, siri embargo, resistente siri caer en la rigi</w:t>
        <w:softHyphen/>
        <w:t>dez. Incluso cri el terreno político el factor moral - como en cualquier dominio- debe ser preponderante. Es</w:t>
        <w:softHyphen/>
        <w:t>tos equil'brios y proporciones entre valor y posición soclal forman parte integrante de mi ética científica exacta. En ésta no hay escapatorla de la posición de responsabilidad y deber, como no la hay en la posición de obediencla, pues todo debe ser equilibrado. Quien depende debe llevar su peso de obediencla, así como el que dirige debe llevar su peso de comando. En mi ética, ninguna posición es ventajosa, sino que, en pro</w:t>
        <w:softHyphen/>
        <w:t>porción con Las fuerzas individuales, constituye una fatiga igual en el mismo canino evolutivo. También en el campo político todo es división de trabajo y es</w:t>
        <w:softHyphen/>
        <w:t>tricta cooperación. No sólo colaboracionismo econó</w:t>
        <w:softHyphen/>
        <w:t>mico, sino además soclal en el más amplio sentido.</w:t>
      </w:r>
    </w:p>
    <w:p>
      <w:pPr>
        <w:pStyle w:val="Normal"/>
        <w:jc w:val="both"/>
        <w:rPr>
          <w:spacing w:val="4"/>
          <w:sz w:val="28"/>
          <w:szCs w:val="28"/>
          <w:lang w:val="es-ES_tradnl"/>
        </w:rPr>
      </w:pPr>
      <w:r>
        <w:rPr>
          <w:spacing w:val="4"/>
          <w:sz w:val="28"/>
          <w:szCs w:val="28"/>
          <w:lang w:val="es-ES_tradnl"/>
        </w:rPr>
        <w:t>Aquél que, en cualquier domínio o nível, asume una función directiva siri La correspondiente capacidad y responsabilidad, burla La ley y se expone a su reac</w:t>
        <w:softHyphen/>
        <w:t>ción, que armará contra él los acontecimentos huma</w:t>
        <w:softHyphen/>
        <w:t>nos. Así, Luis XV mereció para La monarqula francesa La revolución. Luis XVI era uri justo, mas ningún ejér</w:t>
        <w:softHyphen/>
        <w:t>cito ni habilidad política podla salvarlo; estaba solo contra uri destino de clase, solo ante fuerzas que se ve</w:t>
        <w:softHyphen/>
        <w:t>nían acumulando en su contra desde hacía uri siglo. Ninguna construcción soclal puede resistir -por mo</w:t>
        <w:softHyphen/>
        <w:t>cho que se apuntale en La legalidad- coando no se ri</w:t>
        <w:softHyphen/>
        <w:t>ge por uri principio más elevado, por una tendencla de La Ley, y es agredida incluso por sus reacciones. De tal modo nace uri Napoleón, puro instrumento de gue</w:t>
        <w:softHyphen/>
        <w:t>rra difusor de Las nuevas ideas, y luego arrojado por el destino, como uri andrajo, apenas se agota su función, justamente como el último soberano de Fran</w:t>
        <w:softHyphen/>
      </w:r>
      <w:r>
        <w:rPr>
          <w:sz w:val="28"/>
          <w:szCs w:val="28"/>
          <w:lang w:val="es-ES_tradnl"/>
        </w:rPr>
        <w:t>cla, del cual se había reído. Así domina La Ley sobe</w:t>
        <w:softHyphen/>
        <w:t>rana los acontecimientos humanos; ved aqui, pues, La historla como una urdimbre de causas y fuerzas en mo</w:t>
        <w:softHyphen/>
        <w:t>vimiento. Ile aqui La reacción que restablece el equi</w:t>
        <w:softHyphen/>
        <w:t>librio : Dantón sofocado por La sangre del Terror, Ro</w:t>
        <w:softHyphen/>
        <w:t>besp erre por La sangre de Dantón, La revolución que devora a sus propios hijos.</w:t>
      </w:r>
    </w:p>
    <w:p>
      <w:pPr>
        <w:pStyle w:val="Normal"/>
        <w:jc w:val="both"/>
        <w:rPr>
          <w:spacing w:val="4"/>
          <w:sz w:val="28"/>
          <w:szCs w:val="28"/>
          <w:lang w:val="es-ES_tradnl"/>
        </w:rPr>
      </w:pPr>
      <w:r>
        <w:rPr>
          <w:spacing w:val="4"/>
          <w:sz w:val="28"/>
          <w:szCs w:val="28"/>
          <w:lang w:val="es-ES_tradnl"/>
        </w:rPr>
      </w:r>
    </w:p>
    <w:p>
      <w:pPr>
        <w:pStyle w:val="Normal"/>
        <w:jc w:val="center"/>
        <w:rPr>
          <w:sz w:val="28"/>
          <w:szCs w:val="28"/>
          <w:lang w:val="es-ES_tradnl"/>
        </w:rPr>
      </w:pPr>
      <w:r>
        <w:rPr>
          <w:sz w:val="28"/>
          <w:szCs w:val="28"/>
          <w:lang w:val="es-ES_tradnl"/>
        </w:rPr>
        <w:t>VI) EL ESTADO Y SU EVOLUCION</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De tal manera La ley reconstruye en La historla los equilíbrios violados y gula los sucesos por sobre La voluntad de los dirigentes y dirigidos. Y La historla avanza sin descanso. Cada siglo produce, elabora, asi</w:t>
        <w:softHyphen/>
        <w:t>mila un concepto, y lo entrega realizado -patrimonio hereditario que se acumula- al siglo siguiente, que a su vez se dispondrá a nuevas creaciones. Cada épo</w:t>
        <w:softHyphen/>
        <w:t>ca tiene una función creadora propla; los otros aspec</w:t>
        <w:softHyphen/>
        <w:t>tos de La vida, en tanto, callan y esperan. Así La Edad Medla, entre violenclas y pasiones, terrores satânicos y visiones místicas, se hallaba consagrada a La cons</w:t>
        <w:softHyphen/>
        <w:t>trucción de su conciencla del bien y del mal: un tor</w:t>
        <w:softHyphen/>
        <w:t>mento del alma, para volver a encontrar La voz de Dios ; una fatiga estimulada por el espanto de un dolor co</w:t>
        <w:softHyphen/>
        <w:t>lectivo opresivo, para realizar el sumo de La liberación individual. Titânica ebullición de almas, el Medioevo, en los domínios del arte, La política y La ciencla, echa</w:t>
        <w:softHyphen/>
        <w:t>ba La semilla de Las mayores construcciones espiritua</w:t>
        <w:softHyphen/>
        <w:t>les. Vuestra centurla ha olvidado el espíritu, para crear en cambio, ciencla, mecánica y velocidad, Las que han formado vuestra psicologla. Pronto serán éstas cosas adquiridas y, aun utilizándolas, La conciencla se diri</w:t>
        <w:softHyphen/>
        <w:t>girá, con los nuevos medios, más potentes, hacla más</w:t>
      </w:r>
    </w:p>
    <w:p>
      <w:pPr>
        <w:pStyle w:val="Normal"/>
        <w:jc w:val="both"/>
        <w:rPr>
          <w:sz w:val="28"/>
          <w:szCs w:val="28"/>
          <w:lang w:val="es-ES_tradnl"/>
        </w:rPr>
      </w:pPr>
      <w:r>
        <w:rPr>
          <w:sz w:val="28"/>
          <w:szCs w:val="28"/>
          <w:lang w:val="es-ES_tradnl"/>
        </w:rPr>
        <w:t>elevadas construcciones del espíritu en todo terreno. Las leyes de La vida adormecidas por siglos en un rit</w:t>
        <w:softHyphen/>
        <w:t>mo igual, han experimentado una sacudida, desper</w:t>
        <w:softHyphen/>
        <w:t>tando hoy para lanzaros hacla La nueva civilización del tercer milenio.</w:t>
      </w:r>
    </w:p>
    <w:p>
      <w:pPr>
        <w:pStyle w:val="Normal"/>
        <w:jc w:val="both"/>
        <w:rPr>
          <w:sz w:val="28"/>
          <w:szCs w:val="28"/>
          <w:lang w:val="es-ES_tradnl"/>
        </w:rPr>
      </w:pPr>
      <w:r>
        <w:rPr>
          <w:sz w:val="28"/>
          <w:szCs w:val="28"/>
          <w:lang w:val="es-ES_tradnl"/>
        </w:rPr>
        <w:t>Y así como La revolución francesa -momento crí</w:t>
        <w:softHyphen/>
        <w:t>tico largamente preparado en los siglos—, concretó a La luz de La existencla histórica el advenimiento político de La burguesla productiva, así La futura y mayor revo</w:t>
        <w:softHyphen/>
        <w:t>lución de La humanidad, hija de una substanclal madu</w:t>
        <w:softHyphen/>
        <w:t>ración biológica, dará a luz el advenimiento político de La intelectualidad consciente. No entiendo por intelec</w:t>
        <w:softHyphen/>
        <w:t>tualidad esa sobrecarga mental embarazosa que es La cultura moderna -hecho exterior, que no otorga vir</w:t>
        <w:softHyphen/>
        <w:t>tud a La personalidad-, sino que entiendo una madu</w:t>
        <w:softHyphen/>
        <w:t>ración de raza, constructora de más altos designios, que harán del hombre un ser selecto, por selección para La función soclal del comando. A esta función de gobier</w:t>
        <w:softHyphen/>
        <w:t>no será adscripta -por inconfundibles cualidades de raza y no por superposición de cultura ni de títulos</w:t>
        <w:softHyphen/>
        <w:t>una élite que ha de ser insustituible, de La manera que, en La naturaleza, ninguna célula del tejido muscular pueda sustituir a La célula que se confían funciones nerviosas y cerebrales.</w:t>
      </w:r>
    </w:p>
    <w:p>
      <w:pPr>
        <w:pStyle w:val="Normal"/>
        <w:jc w:val="both"/>
        <w:rPr/>
      </w:pPr>
      <w:r>
        <w:rPr>
          <w:sz w:val="28"/>
          <w:szCs w:val="28"/>
          <w:lang w:val="es-ES_tradnl"/>
        </w:rPr>
        <w:t>Tal división del trabajo por especlalización de ca</w:t>
        <w:softHyphen/>
        <w:t>pacidades constituye La única base biológica que puede justificar el concepto del futuro estado orgânico, dife</w:t>
        <w:softHyphen/>
        <w:t>renclado en Las unidades compactas en su fusión, ex</w:t>
        <w:softHyphen/>
        <w:t>presión viva del organismo biológico colectivo. Es</w:t>
        <w:softHyphen/>
        <w:t>tado de sentido colaboracionista, en que, aparte de Las funciones económicas y productivas, entran asimismo todas Las funciones soclales y éticas. A esta substan</w:t>
        <w:softHyphen/>
        <w:t xml:space="preserve">cla biológica habremos de referimos siempre cuando </w:t>
      </w:r>
      <w:r>
        <w:rPr>
          <w:spacing w:val="4"/>
          <w:sz w:val="28"/>
          <w:szCs w:val="28"/>
          <w:lang w:val="es-ES_tradnl"/>
        </w:rPr>
        <w:t>querramos comprender el fenómeno político; no a cons</w:t>
        <w:softHyphen/>
        <w:t>trucciones ideológicas, sino a La realidad de La vida en sus raíces más hondas, que se intercalan en La fe</w:t>
        <w:softHyphen/>
        <w:t>nomenología universal, su base indestructible.</w:t>
      </w:r>
    </w:p>
    <w:p>
      <w:pPr>
        <w:pStyle w:val="Normal"/>
        <w:jc w:val="both"/>
        <w:rPr/>
      </w:pPr>
      <w:r>
        <w:rPr>
          <w:spacing w:val="4"/>
          <w:sz w:val="28"/>
          <w:szCs w:val="28"/>
          <w:lang w:val="es-ES_tradnl"/>
        </w:rPr>
        <w:t>Si La Edad Medla, con sus condiciones soclales no evolucionadas, no podla ofrecer al indivíduo sino un sumo de liberación individual por Las vlas del apar</w:t>
        <w:softHyphen/>
        <w:t xml:space="preserve">tamiento místico, </w:t>
      </w:r>
      <w:r>
        <w:rPr>
          <w:i/>
          <w:spacing w:val="2"/>
          <w:sz w:val="28"/>
          <w:szCs w:val="28"/>
          <w:lang w:val="es-ES_tradnl"/>
        </w:rPr>
        <w:t xml:space="preserve">hoy ha nacido el Estado, </w:t>
      </w:r>
      <w:r>
        <w:rPr>
          <w:spacing w:val="4"/>
          <w:sz w:val="28"/>
          <w:szCs w:val="28"/>
          <w:lang w:val="es-ES_tradnl"/>
        </w:rPr>
        <w:t>La sociedad se ha constituído en forma orgânica y en su seno puede el indivíduo alcanzar toda su realización. Si La Edad Medla esperó construcciones prevalentemente indivi</w:t>
        <w:softHyphen/>
        <w:t xml:space="preserve">duales, se </w:t>
      </w:r>
      <w:r>
        <w:rPr>
          <w:i/>
          <w:spacing w:val="2"/>
          <w:sz w:val="28"/>
          <w:szCs w:val="28"/>
          <w:lang w:val="es-ES_tradnl"/>
        </w:rPr>
        <w:t>vuelve a tornar ahora el ciclo de Las construc</w:t>
        <w:softHyphen/>
        <w:t xml:space="preserve">ciones y conquistas colectivas; </w:t>
      </w:r>
      <w:r>
        <w:rPr>
          <w:spacing w:val="4"/>
          <w:sz w:val="28"/>
          <w:szCs w:val="28"/>
          <w:lang w:val="es-ES_tradnl"/>
        </w:rPr>
        <w:t>no es ya concebible el individuo aislado, aun cuando sea santo, en mística fuga del consorcio humano, sino el indivíduo fundido en él, en fecunda colaboración. A1 presente podemos definir con más exactitud el poder como central psí</w:t>
        <w:softHyphen/>
        <w:t>quica y volitiva de una nación, y extender el concepto de Estado a todo el organismo nacional.</w:t>
      </w:r>
    </w:p>
    <w:p>
      <w:pPr>
        <w:pStyle w:val="Normal"/>
        <w:jc w:val="both"/>
        <w:rPr>
          <w:spacing w:val="4"/>
          <w:sz w:val="28"/>
          <w:szCs w:val="28"/>
          <w:lang w:val="es-ES_tradnl"/>
        </w:rPr>
      </w:pPr>
      <w:r>
        <w:rPr>
          <w:spacing w:val="4"/>
          <w:sz w:val="28"/>
          <w:szCs w:val="28"/>
          <w:lang w:val="es-ES_tradnl"/>
        </w:rPr>
        <w:t>En su evolución, el concepto de Estado ha nacido del poder monárquico absoluto, tipo Luis XIV. En La larga lucha feudal una famílla había vencido, some</w:t>
        <w:softHyphen/>
        <w:t>tiendo antes a atras, luego asimilándolas. Cumplida La tarea de La centralización del poder, antes disperso y sin cohesión en manos de múltiples régulos, otor</w:t>
        <w:softHyphen/>
        <w:t>gado el órgano central a una vasta colectividad, no se podla -por natural sucesión de tendenclas-, dejar de elaborar en seguida el concepto de Estado en La evolu</w:t>
        <w:softHyphen/>
        <w:t>ción de Las monarquías, Las que en dicha elaboración agotaban su función histórica. Y el Estado se hizo, por su mérito, cada vez más orgânico, avanzando en profundidad, no ya para asedlar al indivíduo, sino pa</w:t>
        <w:softHyphen/>
        <w:t>ra valorarlo y elevar su conciencla ; se hizo, cada vez</w:t>
      </w:r>
    </w:p>
    <w:p>
      <w:pPr>
        <w:pStyle w:val="Normal"/>
        <w:jc w:val="both"/>
        <w:rPr>
          <w:spacing w:val="4"/>
          <w:sz w:val="28"/>
          <w:szCs w:val="28"/>
          <w:lang w:val="es-ES_tradnl"/>
        </w:rPr>
      </w:pPr>
      <w:r>
        <w:rPr>
          <w:spacing w:val="4"/>
          <w:sz w:val="28"/>
          <w:szCs w:val="28"/>
          <w:lang w:val="es-ES_tradnl"/>
        </w:rPr>
        <w:t>más rico en funciones y deberes, hasta la actual concep</w:t>
        <w:softHyphen/>
        <w:t>ción del Estado.</w:t>
      </w:r>
    </w:p>
    <w:p>
      <w:pPr>
        <w:pStyle w:val="Normal"/>
        <w:jc w:val="both"/>
        <w:rPr/>
      </w:pPr>
      <w:r>
        <w:rPr>
          <w:spacing w:val="4"/>
          <w:sz w:val="28"/>
          <w:szCs w:val="28"/>
          <w:lang w:val="es-ES_tradnl"/>
        </w:rPr>
        <w:t>En La actualidad no es ya el Estado un mero po</w:t>
        <w:softHyphen/>
        <w:t>der central superpuesto a un pueblo. Este era el Es</w:t>
        <w:softHyphen/>
        <w:t>tado embrional hijo de La monarqula. Hoy no se ad</w:t>
        <w:softHyphen/>
        <w:t>miten tales superposiciones. El Estado no constituye sólo un poder central dominador, sino que es el cere</w:t>
        <w:softHyphen/>
        <w:t xml:space="preserve">bro de su pueblo </w:t>
      </w:r>
      <w:r>
        <w:rPr>
          <w:i/>
          <w:spacing w:val="2"/>
          <w:sz w:val="28"/>
          <w:szCs w:val="28"/>
          <w:lang w:val="es-ES_tradnl"/>
        </w:rPr>
        <w:t>y no puede ser otra cosa que La ex</w:t>
        <w:softHyphen/>
        <w:t xml:space="preserve">presión de una eonciencla nacional, de una unidad de espíritus, basada en una unidad ética. </w:t>
      </w:r>
      <w:r>
        <w:rPr>
          <w:spacing w:val="4"/>
          <w:sz w:val="28"/>
          <w:szCs w:val="28"/>
          <w:lang w:val="es-ES_tradnl"/>
        </w:rPr>
        <w:t>Si Las unidades primordlales de La materla, han alcanzado ya tan per</w:t>
        <w:softHyphen/>
        <w:t>fecta y maravillosa organización al reorganizarse en Las unidades colectivas de los cristales (oríentación mo</w:t>
        <w:softHyphen/>
        <w:t>lecular, génes's y crecimiento de un germen cristalino, reparación de Las zonas mutiladas y reconstrucción exacta de La forma individual) ; si el psiquismo ha he</w:t>
        <w:softHyphen/>
        <w:t>cho ya explosión en La materla, fundiendo Las molécu</w:t>
        <w:softHyphen/>
        <w:t xml:space="preserve">las en unidades orgânicas; imaginad a quê perfección habrá de Negar </w:t>
      </w:r>
      <w:r>
        <w:rPr>
          <w:i/>
          <w:spacing w:val="2"/>
          <w:sz w:val="28"/>
          <w:szCs w:val="28"/>
          <w:lang w:val="es-ES_tradnl"/>
        </w:rPr>
        <w:t xml:space="preserve">el mismo principio, y </w:t>
      </w:r>
      <w:r>
        <w:rPr>
          <w:spacing w:val="4"/>
          <w:sz w:val="28"/>
          <w:szCs w:val="28"/>
          <w:lang w:val="es-ES_tradnl"/>
        </w:rPr>
        <w:t xml:space="preserve">cuán maravillosa complejidad de formas deberá producir </w:t>
      </w:r>
      <w:r>
        <w:rPr>
          <w:i/>
          <w:spacing w:val="2"/>
          <w:sz w:val="28"/>
          <w:szCs w:val="28"/>
          <w:lang w:val="es-ES_tradnl"/>
        </w:rPr>
        <w:t>el mismo psi</w:t>
        <w:softHyphen/>
        <w:t xml:space="preserve">quismo, </w:t>
      </w:r>
      <w:r>
        <w:rPr>
          <w:spacing w:val="4"/>
          <w:sz w:val="28"/>
          <w:szCs w:val="28"/>
          <w:lang w:val="es-ES_tradnl"/>
        </w:rPr>
        <w:t>elevado, trás un camino evolutivo tan largo, a La condición de conciencla soclal, expandiendo final</w:t>
        <w:softHyphen/>
        <w:t>mente su tendencla en La creación de Las superiores uni</w:t>
        <w:softHyphen/>
        <w:t>dades colectivas humanas. Por esta senda continuará el Estado su evolución, con La absorción y organiza</w:t>
        <w:softHyphen/>
        <w:t>ción, y no sólo con La representación de todo un pueblo, en un proceso progresivo de descetralización y de 'centralización, de contactos cada vez más intensos en</w:t>
        <w:softHyphen/>
        <w:t xml:space="preserve">tre periferla </w:t>
      </w:r>
      <w:r>
        <w:rPr>
          <w:sz w:val="28"/>
          <w:szCs w:val="28"/>
          <w:lang w:val="es-ES_tradnl"/>
        </w:rPr>
        <w:t xml:space="preserve">v </w:t>
      </w:r>
      <w:r>
        <w:rPr>
          <w:spacing w:val="4"/>
          <w:sz w:val="28"/>
          <w:szCs w:val="28"/>
          <w:lang w:val="es-ES_tradnl"/>
        </w:rPr>
        <w:t>centro. Con ello no se pulveriza La au</w:t>
        <w:softHyphen/>
        <w:t>toridad, antes bien, el pueblo se fusiona con ella en una corriente de flujos y reflujos que hace de él cada vez más un organismo funcional, consciente y com</w:t>
        <w:softHyphen/>
        <w:t>pacto.</w:t>
      </w:r>
    </w:p>
    <w:p>
      <w:pPr>
        <w:pStyle w:val="Normal"/>
        <w:jc w:val="both"/>
        <w:rPr/>
      </w:pPr>
      <w:r>
        <w:rPr>
          <w:spacing w:val="4"/>
          <w:sz w:val="28"/>
          <w:szCs w:val="28"/>
          <w:lang w:val="es-ES_tradnl"/>
        </w:rPr>
        <w:t>Nuestra concepción biológica de los fenómenos soclales y La concepción evolucionista del Estado nos han Ilevado, naturalmente, a esta visión actual de uri Estado cada vez más unitario, y tal resulta, lógicamen</w:t>
        <w:softHyphen/>
        <w:t>te situado en el marco de La fenomenología universal sobre el camino de La evolución colectiva y hacla La ci</w:t>
        <w:softHyphen/>
        <w:t>ma de La fase a. He pedido a La realidad biológica que me digira Las líricas del ideal soclal; y esa realidad re</w:t>
        <w:softHyphen/>
        <w:t>pite, por doquiera y siempre, que el principio y La vo</w:t>
        <w:softHyphen/>
        <w:t>luntad de La Ley es: trabajo-función, y división, es</w:t>
        <w:softHyphen/>
        <w:t>peclalización y reorganización de capacidades y activi</w:t>
        <w:softHyphen/>
        <w:t xml:space="preserve">dades. Observad quê bases universales se han dado aqui a ese concepto del Estado: </w:t>
      </w:r>
      <w:r>
        <w:rPr>
          <w:i/>
          <w:spacing w:val="2"/>
          <w:sz w:val="28"/>
          <w:szCs w:val="28"/>
          <w:lang w:val="es-ES_tradnl"/>
        </w:rPr>
        <w:t>ningún sistema políti</w:t>
        <w:softHyphen/>
        <w:t>co ha sabido nunca justificarse con una filosofla cien</w:t>
        <w:softHyphen/>
        <w:t xml:space="preserve">tífica que se remontase a La génesis de La materla, de La energla y de La vida. </w:t>
      </w:r>
      <w:r>
        <w:rPr>
          <w:spacing w:val="4"/>
          <w:sz w:val="28"/>
          <w:szCs w:val="28"/>
          <w:lang w:val="es-ES_tradnl"/>
        </w:rPr>
        <w:t>Conclusiones espontâneas, opri</w:t>
        <w:softHyphen/>
        <w:t>midas en una jaula de racionalidades, necesarlas en uri organismo de conceptos y de hechos cual es el univer</w:t>
        <w:softHyphen/>
        <w:t>so y esta Síntesis que lo describe.</w:t>
      </w:r>
    </w:p>
    <w:p>
      <w:pPr>
        <w:pStyle w:val="Normal"/>
        <w:jc w:val="both"/>
        <w:rPr/>
      </w:pPr>
      <w:r>
        <w:rPr>
          <w:spacing w:val="4"/>
          <w:sz w:val="28"/>
          <w:szCs w:val="28"/>
          <w:lang w:val="es-ES_tradnl"/>
        </w:rPr>
        <w:t>Hoy ha nacido el Estado. No podían llamarse así los viejos organismos políticos basados en La domina</w:t>
        <w:softHyphen/>
        <w:t>ción de clases, hasta el absurdo -ahora inadmisible - de uri domínio extranjero. A1 presente, uri pueblo no constituye uri domínio sino uri organismo cuya al</w:t>
        <w:softHyphen/>
        <w:t>ma es el Estado. Esta es La etapa actual de Las unifi</w:t>
        <w:softHyphen/>
        <w:t>caciones del indivíduo en colectividad, que avanzan de La famílla, a La clase, a La nación, a La humanidad. Pa</w:t>
        <w:softHyphen/>
        <w:t xml:space="preserve">ra Ilegar a vivir como unidad colectiva superior, </w:t>
      </w:r>
      <w:r>
        <w:rPr>
          <w:i/>
          <w:spacing w:val="2"/>
          <w:sz w:val="28"/>
          <w:szCs w:val="28"/>
          <w:lang w:val="es-ES_tradnl"/>
        </w:rPr>
        <w:t>es ne</w:t>
        <w:softHyphen/>
        <w:t xml:space="preserve">cesario atravesar, por maduración gradual consciente, viviéndolas, Las unificaciones componentes menores. </w:t>
      </w:r>
      <w:r>
        <w:rPr>
          <w:spacing w:val="4"/>
          <w:sz w:val="28"/>
          <w:szCs w:val="28"/>
          <w:lang w:val="es-ES_tradnl"/>
        </w:rPr>
        <w:t>Son por lo tanto, absurdos hoy los internacionalismos abstractos, Guando el mundo trabaja todavla en encon</w:t>
        <w:softHyphen/>
        <w:t>trar sus unidades étnicas menores, su creación actual,</w:t>
      </w:r>
    </w:p>
    <w:p>
      <w:pPr>
        <w:pStyle w:val="Normal"/>
        <w:jc w:val="both"/>
        <w:rPr/>
      </w:pPr>
      <w:r>
        <w:rPr>
          <w:spacing w:val="4"/>
          <w:sz w:val="28"/>
          <w:szCs w:val="28"/>
          <w:lang w:val="es-ES_tradnl"/>
        </w:rPr>
        <w:t>antes ignorada. La formación progresa por continui</w:t>
        <w:softHyphen/>
        <w:t>dad, porque una unidad colectiva no es simple agre</w:t>
        <w:softHyphen/>
        <w:t xml:space="preserve">gado regido por construcción exterior de leyes, sino </w:t>
      </w:r>
      <w:r>
        <w:rPr>
          <w:i/>
          <w:spacing w:val="2"/>
          <w:sz w:val="28"/>
          <w:szCs w:val="28"/>
          <w:lang w:val="es-ES_tradnl"/>
        </w:rPr>
        <w:t xml:space="preserve">que para resistir al choque del tíempo, ha de ser uri organismo regido por una conciencla colectiva, </w:t>
      </w:r>
      <w:r>
        <w:rPr>
          <w:spacing w:val="4"/>
          <w:sz w:val="28"/>
          <w:szCs w:val="28"/>
          <w:lang w:val="es-ES_tradnl"/>
        </w:rPr>
        <w:t xml:space="preserve">fusión de almas que sólo una larga maduración puede operar </w:t>
      </w:r>
      <w:r>
        <w:rPr>
          <w:i/>
          <w:spacing w:val="2"/>
          <w:sz w:val="28"/>
          <w:szCs w:val="28"/>
          <w:lang w:val="es-ES_tradnl"/>
        </w:rPr>
        <w:t>toda unidad se rige sólo en cuanto se ha formado, y os corresponde en otra unidad psíquica íntima, que La man</w:t>
        <w:softHyphen/>
        <w:t xml:space="preserve">tiene compacta. </w:t>
      </w:r>
      <w:r>
        <w:rPr>
          <w:spacing w:val="4"/>
          <w:sz w:val="28"/>
          <w:szCs w:val="28"/>
          <w:lang w:val="es-ES_tradnl"/>
        </w:rPr>
        <w:t>Una nación no es otra cosa que La in</w:t>
        <w:softHyphen/>
        <w:t xml:space="preserve">dumentarla exterior de uri psiquismo colectivo, </w:t>
      </w:r>
      <w:r>
        <w:rPr>
          <w:i/>
          <w:spacing w:val="2"/>
          <w:sz w:val="28"/>
          <w:szCs w:val="28"/>
          <w:lang w:val="es-ES_tradnl"/>
        </w:rPr>
        <w:t>La forma biológica de esta unidad espiritual superior.</w:t>
      </w:r>
    </w:p>
    <w:p>
      <w:pPr>
        <w:pStyle w:val="Normal"/>
        <w:jc w:val="both"/>
        <w:rPr>
          <w:spacing w:val="4"/>
          <w:sz w:val="28"/>
          <w:szCs w:val="28"/>
          <w:lang w:val="es-ES_tradnl"/>
        </w:rPr>
      </w:pPr>
      <w:r>
        <w:rPr>
          <w:spacing w:val="4"/>
          <w:sz w:val="28"/>
          <w:szCs w:val="28"/>
          <w:lang w:val="es-ES_tradnl"/>
        </w:rPr>
        <w:t>En La actualidad, el Estado no puede ser sino pueblo, y uri pueblo no puede existir si no se organiza en Estado. Y La progresión de Las unidades y concien</w:t>
        <w:softHyphen/>
        <w:t>clas directivas continuará dilatándose en La evolución, hasta una unidad y conciencla cósmicas que compren</w:t>
        <w:softHyphen/>
        <w:t>dan todo el universo. La lucha es La fatiga de transi</w:t>
        <w:softHyphen/>
        <w:t>ción, que cesa al alcanzarse La meta, La unificación más alta. Tal es La tendencla constante, el significado de Las grandes tentativas históricas de La formación de imperios. Política, científica y espiritualmente, el ser busca La unidad.</w:t>
      </w:r>
    </w:p>
    <w:p>
      <w:pPr>
        <w:pStyle w:val="Normal"/>
        <w:jc w:val="both"/>
        <w:rPr>
          <w:spacing w:val="4"/>
          <w:sz w:val="28"/>
          <w:szCs w:val="28"/>
          <w:lang w:val="es-ES_tradnl"/>
        </w:rPr>
      </w:pPr>
      <w:r>
        <w:rPr>
          <w:spacing w:val="4"/>
          <w:sz w:val="28"/>
          <w:szCs w:val="28"/>
          <w:lang w:val="es-ES_tradnl"/>
        </w:rPr>
        <w:t>También el terreno político es campo de verdades relativas y progresivas; el concepto de Estado es uri concepto en constante devenir, como uri pueblo es una unidad en incesante evolución. Toda generación vive uri instante de progresivo desarrollo de La verdad po</w:t>
        <w:softHyphen/>
        <w:t>lítica del propio pueblo, así como por momentos su</w:t>
        <w:softHyphen/>
        <w:t>cesivos vive su verdad artística, científica, ética y re</w:t>
        <w:softHyphen/>
        <w:t>ligiosa. A1 presente sólo puede hablarse de Estado; pero el camino para Ilegar hasta aqui ha sido largo. Se trata de una maduración biológica largamente ela</w:t>
        <w:softHyphen/>
        <w:t>borada, aunque haya hecho explosión en revoluciones.</w:t>
      </w:r>
    </w:p>
    <w:p>
      <w:pPr>
        <w:pStyle w:val="Normal"/>
        <w:jc w:val="both"/>
        <w:rPr/>
      </w:pPr>
      <w:r>
        <w:rPr>
          <w:spacing w:val="2"/>
          <w:sz w:val="28"/>
          <w:szCs w:val="28"/>
          <w:lang w:val="es-ES_tradnl"/>
        </w:rPr>
        <w:t>La unidad colectiva se ha expresado desde los oríge</w:t>
        <w:softHyphen/>
        <w:t>nes en su poder central con el método de La selección biológica. Creado este centro, ha disciplinado de ma</w:t>
        <w:softHyphen/>
        <w:t>nera progresiva los poderes. Primero medlante coac</w:t>
        <w:softHyphen/>
      </w:r>
      <w:r>
        <w:rPr>
          <w:i/>
          <w:spacing w:val="2"/>
          <w:sz w:val="28"/>
          <w:szCs w:val="28"/>
          <w:lang w:val="es-ES_tradnl"/>
        </w:rPr>
        <w:t xml:space="preserve">ción, </w:t>
      </w:r>
      <w:r>
        <w:rPr>
          <w:spacing w:val="2"/>
          <w:sz w:val="28"/>
          <w:szCs w:val="28"/>
          <w:lang w:val="es-ES_tradnl"/>
        </w:rPr>
        <w:t xml:space="preserve">vale decir por La </w:t>
      </w:r>
      <w:r>
        <w:rPr>
          <w:i/>
          <w:spacing w:val="2"/>
          <w:sz w:val="28"/>
          <w:szCs w:val="28"/>
          <w:lang w:val="es-ES_tradnl"/>
        </w:rPr>
        <w:t xml:space="preserve">arbitrariedad de un vencedor; </w:t>
      </w:r>
      <w:r>
        <w:rPr>
          <w:spacing w:val="2"/>
          <w:sz w:val="28"/>
          <w:szCs w:val="28"/>
          <w:lang w:val="es-ES_tradnl"/>
        </w:rPr>
        <w:t xml:space="preserve">luego, medlante </w:t>
      </w:r>
      <w:r>
        <w:rPr>
          <w:i/>
          <w:spacing w:val="2"/>
          <w:sz w:val="28"/>
          <w:szCs w:val="28"/>
          <w:lang w:val="es-ES_tradnl"/>
        </w:rPr>
        <w:t xml:space="preserve">convento, o </w:t>
      </w:r>
      <w:r>
        <w:rPr>
          <w:spacing w:val="2"/>
          <w:sz w:val="28"/>
          <w:szCs w:val="28"/>
          <w:lang w:val="es-ES_tradnl"/>
        </w:rPr>
        <w:t xml:space="preserve">sea, La </w:t>
      </w:r>
      <w:r>
        <w:rPr>
          <w:i/>
          <w:spacing w:val="2"/>
          <w:sz w:val="28"/>
          <w:szCs w:val="28"/>
          <w:lang w:val="es-ES_tradnl"/>
        </w:rPr>
        <w:t xml:space="preserve">arbitrariedad de </w:t>
      </w:r>
      <w:r>
        <w:rPr>
          <w:spacing w:val="2"/>
          <w:sz w:val="28"/>
          <w:szCs w:val="28"/>
          <w:lang w:val="es-ES_tradnl"/>
        </w:rPr>
        <w:t xml:space="preserve">Las </w:t>
      </w:r>
      <w:r>
        <w:rPr>
          <w:i/>
          <w:spacing w:val="2"/>
          <w:sz w:val="28"/>
          <w:szCs w:val="28"/>
          <w:lang w:val="es-ES_tradnl"/>
        </w:rPr>
        <w:t xml:space="preserve">mayorías; </w:t>
      </w:r>
      <w:r>
        <w:rPr>
          <w:spacing w:val="2"/>
          <w:sz w:val="28"/>
          <w:szCs w:val="28"/>
          <w:lang w:val="es-ES_tradnl"/>
        </w:rPr>
        <w:t xml:space="preserve">al fin, hoy es </w:t>
      </w:r>
      <w:r>
        <w:rPr>
          <w:i/>
          <w:spacing w:val="2"/>
          <w:sz w:val="28"/>
          <w:szCs w:val="28"/>
          <w:lang w:val="es-ES_tradnl"/>
        </w:rPr>
        <w:t xml:space="preserve">función colectiva, es decir, justicla: </w:t>
      </w:r>
      <w:r>
        <w:rPr>
          <w:spacing w:val="2"/>
          <w:sz w:val="28"/>
          <w:szCs w:val="28"/>
          <w:lang w:val="es-ES_tradnl"/>
        </w:rPr>
        <w:t>he aqui Las etapas evolutivas del principio de La atribución de los poderes.</w:t>
      </w:r>
    </w:p>
    <w:p>
      <w:pPr>
        <w:pStyle w:val="Normal"/>
        <w:jc w:val="both"/>
        <w:rPr/>
      </w:pPr>
      <w:r>
        <w:rPr>
          <w:spacing w:val="2"/>
          <w:sz w:val="28"/>
          <w:szCs w:val="28"/>
          <w:lang w:val="es-ES_tradnl"/>
        </w:rPr>
        <w:t>Más detalladamente, tenemos en principio un po</w:t>
        <w:softHyphen/>
        <w:t>der absoluto subdividido, como en el feudalismo; más tarde, un poder absoluto centralizado en manos del más fuerte (monarqula), vencedor de toda una clase domesticada y asimilada luego en Las cortes (clase aris</w:t>
        <w:softHyphen/>
        <w:t>tocrática) . El centro experimentaba todavla los orí</w:t>
        <w:softHyphen/>
        <w:t>genes famillares, el jefe era dominador de consanguí</w:t>
        <w:softHyphen/>
        <w:t xml:space="preserve">neos, el poder era hereditario. Lo cual demuestra que el poder ha nacido en La familla, en manos del jefe de ésta, y que </w:t>
      </w:r>
      <w:r>
        <w:rPr>
          <w:i/>
          <w:spacing w:val="2"/>
          <w:sz w:val="28"/>
          <w:szCs w:val="28"/>
          <w:lang w:val="es-ES_tradnl"/>
        </w:rPr>
        <w:t xml:space="preserve">La famílla es La institución básica de </w:t>
      </w:r>
      <w:r>
        <w:rPr>
          <w:spacing w:val="2"/>
          <w:sz w:val="28"/>
          <w:szCs w:val="28"/>
          <w:lang w:val="es-ES_tradnl"/>
        </w:rPr>
        <w:t>La, so</w:t>
        <w:softHyphen/>
      </w:r>
      <w:r>
        <w:rPr>
          <w:i/>
          <w:spacing w:val="2"/>
          <w:sz w:val="28"/>
          <w:szCs w:val="28"/>
          <w:lang w:val="es-ES_tradnl"/>
        </w:rPr>
        <w:t xml:space="preserve">ciedad humana. </w:t>
      </w:r>
      <w:r>
        <w:rPr>
          <w:spacing w:val="2"/>
          <w:sz w:val="28"/>
          <w:szCs w:val="28"/>
          <w:lang w:val="es-ES_tradnl"/>
        </w:rPr>
        <w:t>En esta fase, el poder significa con</w:t>
        <w:softHyphen/>
        <w:t>quista, La función directiva atraviesa por La fase de lucha pecullar de Las formaciones, correspondiente a La de La fuerza no llegada aún a La condición de dere</w:t>
        <w:softHyphen/>
        <w:t>cho y justicla. Nos hallamos entonces en La perfección de La monarqula absoluta, del Rey Sol, que ddcía "L'état c'est moí". Medio siglo de abusos con Luis XV y el sistema se derrumba con Luis XVI. Como to</w:t>
        <w:softHyphen/>
        <w:t>dos los fenómenos, también el político procede por ma</w:t>
        <w:softHyphen/>
        <w:t>duración de ciclos. La revolución reacciona con un poder absoluto conflado a Las mayorías. El rey era el pueblo. Se llamó poder representativo, democrático; pasó del máximo de centralización al máximo de des</w:t>
        <w:softHyphen/>
        <w:t>centralización.</w:t>
      </w:r>
    </w:p>
    <w:p>
      <w:pPr>
        <w:pStyle w:val="Normal"/>
        <w:jc w:val="both"/>
        <w:rPr>
          <w:spacing w:val="2"/>
          <w:sz w:val="28"/>
          <w:szCs w:val="28"/>
          <w:lang w:val="es-ES_tradnl"/>
        </w:rPr>
      </w:pPr>
      <w:r>
        <w:rPr>
          <w:spacing w:val="2"/>
          <w:sz w:val="28"/>
          <w:szCs w:val="28"/>
          <w:lang w:val="es-ES_tradnl"/>
        </w:rPr>
        <w:t>De tal suerte avanzaba La evolución del comando, por excesos y reacciones correctivas extremas, con ten</w:t>
        <w:softHyphen/>
        <w:t>dencla constante al abuso, porque el hombre no había evolucionado todavla, La causa no estaba perfecciona</w:t>
        <w:softHyphen/>
        <w:t>da; avanzaba medlante una serie de enérgicos contra</w:t>
        <w:softHyphen/>
        <w:t>golpes, pues La ley de equilíbrio imponía La necesidad de una corrección continua. En un estado de incons</w:t>
        <w:softHyphen/>
        <w:t>ciencla que engendraba abuso y exceso, La evolución no podla marchar sino oscilando entre tendenclas y contratendenclas. El concepto de La soberanla popular nacía como reacción contra el abuso de La soberanla de uno solo. Pero, substanclalmente, a La arbitrariedad de uno solo sucedió La arbitrariedad de Las muchedum</w:t>
        <w:softHyphen/>
        <w:t>bres.</w:t>
      </w:r>
    </w:p>
    <w:p>
      <w:pPr>
        <w:pStyle w:val="Normal"/>
        <w:jc w:val="both"/>
        <w:rPr/>
      </w:pPr>
      <w:r>
        <w:rPr>
          <w:spacing w:val="2"/>
          <w:sz w:val="28"/>
          <w:szCs w:val="28"/>
          <w:lang w:val="es-ES_tradnl"/>
        </w:rPr>
        <w:t>Se cree únicamente en ]os cambios de sistemas y no se ve que La substancla decisiva es La maduración del hombre. La revolución francesa inició al pueblo en el difícil arte del comando, mas desde los primeros momentos el pueblo se mostró incompetente e incons</w:t>
        <w:softHyphen/>
        <w:t xml:space="preserve">ciente, excediéndose en los peores abusos. Es </w:t>
      </w:r>
      <w:r>
        <w:rPr>
          <w:i/>
          <w:spacing w:val="2"/>
          <w:sz w:val="28"/>
          <w:szCs w:val="28"/>
          <w:lang w:val="es-ES_tradnl"/>
        </w:rPr>
        <w:t xml:space="preserve">que el poder exige La más elevada madurez de conciencla; </w:t>
      </w:r>
      <w:r>
        <w:rPr>
          <w:spacing w:val="2"/>
          <w:sz w:val="28"/>
          <w:szCs w:val="28"/>
          <w:lang w:val="es-ES_tradnl"/>
        </w:rPr>
        <w:t>constituye una gran fuerza, que resulta peligroso po</w:t>
        <w:softHyphen/>
        <w:t>ner en manos de un nino. Empero, desde entonces el pueblo comenzó a estudlar el nuevo arte y a resolver el nuevo problema. Así, abuso y reacción se amorti</w:t>
        <w:softHyphen/>
        <w:t>guarán de modo progresivo y ha de conquistarse La substancla, que es el contenido de todos estos cambios</w:t>
      </w:r>
    </w:p>
    <w:p>
      <w:pPr>
        <w:pStyle w:val="Normal"/>
        <w:jc w:val="both"/>
        <w:rPr/>
      </w:pPr>
      <w:r>
        <w:rPr>
          <w:spacing w:val="2"/>
          <w:sz w:val="28"/>
          <w:szCs w:val="28"/>
          <w:lang w:val="es-ES_tradnl"/>
        </w:rPr>
        <w:t xml:space="preserve">la conciencla colectiva, La formacién del "Yo" de La unidad soclal. Sólo en este sentido, es decir, el de </w:t>
      </w:r>
      <w:r>
        <w:rPr>
          <w:spacing w:val="2"/>
          <w:sz w:val="28"/>
          <w:szCs w:val="28"/>
          <w:vertAlign w:val="superscript"/>
          <w:lang w:val="es-ES_tradnl"/>
        </w:rPr>
        <w:t>s</w:t>
      </w:r>
      <w:r>
        <w:rPr>
          <w:spacing w:val="2"/>
          <w:sz w:val="28"/>
          <w:szCs w:val="28"/>
          <w:lang w:val="es-ES_tradnl"/>
        </w:rPr>
        <w:t>er en su ejercicio, instrumento de formación de con</w:t>
        <w:softHyphen/>
        <w:t xml:space="preserve">ciencla, el poder representativo no podla constituir un absurdo en sus albores, porque </w:t>
      </w:r>
      <w:r>
        <w:rPr>
          <w:i/>
          <w:spacing w:val="2"/>
          <w:sz w:val="28"/>
          <w:szCs w:val="28"/>
          <w:lang w:val="es-ES_tradnl"/>
        </w:rPr>
        <w:t>presume una concien</w:t>
        <w:softHyphen/>
        <w:t>cla colectiva que a La sazón estaba a punto de formar</w:t>
        <w:softHyphen/>
      </w:r>
      <w:r>
        <w:rPr>
          <w:i/>
          <w:spacing w:val="4"/>
          <w:sz w:val="28"/>
          <w:szCs w:val="28"/>
          <w:lang w:val="es-ES_tradnl"/>
        </w:rPr>
        <w:t>se, efecto del trabajo del Estado, y no causa de su cons</w:t>
        <w:softHyphen/>
        <w:t xml:space="preserve">trucción. </w:t>
      </w:r>
      <w:r>
        <w:rPr>
          <w:sz w:val="28"/>
          <w:szCs w:val="28"/>
          <w:lang w:val="es-ES_tradnl"/>
        </w:rPr>
        <w:t>Pero, como hemos visto, función y órgano se apuntalan, creándose mutuamente. Ha ocurrido, en</w:t>
        <w:softHyphen/>
        <w:t>tonces, que por el mismo principio de corrección del abuso, según el cual el sistema representativo había corregido al poder monárquico absoluto, un nuevo po</w:t>
        <w:softHyphen/>
        <w:t>der centralizado ha corregido los abusos del poder re</w:t>
        <w:softHyphen/>
        <w:t>presentativo. La ineficacla de La descentralización ha lle</w:t>
        <w:softHyphen/>
        <w:t>vado nuevamente a La centralización. De modo que oligarqulas y democraclas se alternan y se compensan mutuamente.</w:t>
      </w:r>
    </w:p>
    <w:p>
      <w:pPr>
        <w:pStyle w:val="Normal"/>
        <w:jc w:val="both"/>
        <w:rPr>
          <w:sz w:val="28"/>
          <w:szCs w:val="28"/>
          <w:lang w:val="es-ES_tradnl"/>
        </w:rPr>
      </w:pPr>
      <w:r>
        <w:rPr>
          <w:sz w:val="28"/>
          <w:szCs w:val="28"/>
          <w:lang w:val="es-ES_tradnl"/>
        </w:rPr>
        <w:t>Esta oscilación entre los dos extremos no sólo tiene La función de restablecer el equilíbrio de La ley ; es además La técnica evolutiva en que se elabora el hombre corno materlal político constitutivo. Aquel al</w:t>
        <w:softHyphen/>
        <w:t>ternarse de sistemas no constituye una mera compen</w:t>
        <w:softHyphen/>
        <w:t>sación de contrarios, sino que es un apuntalamiento de tendenclas y contratendenclas, un juego de fuerzas de cuyo contraste brota un progreso íntimo. La eli</w:t>
        <w:softHyphen/>
        <w:t>minación de La arbitrariedad se obtiene no sólo medlan</w:t>
        <w:softHyphen/>
        <w:t>te los controles externos, sino, sobre todo, por madu</w:t>
        <w:softHyphen/>
        <w:t>ración de Las concienclas. i Cuánto más atemperada pue</w:t>
        <w:softHyphen/>
        <w:t>de ser La oligarqula, tras un sigla de experiencla de</w:t>
        <w:softHyphen/>
        <w:t>rnocrática, si ha aprendido a realizar civilmente Las revoluciones, a inclinarse ante el pueblo, a encontrar en su elevación La propla función justificadora ! i Y con quê madurez podrá volverse a La democracla cuando La oligarqula haya realizado su función de formar La con</w:t>
        <w:softHyphen/>
        <w:t>ciencla en un pueblo! la quê distancla se hallará este pueblo de aquel que comenzaba su vida política con La revolución francesa! i El contragolpe será mucho más civilizado y fecundo, en un pueblo que, por mérito de un poder centralizado, ha sido educado para elegir y gobernar, para evolucionar en Las concepciones socla</w:t>
        <w:softHyphen/>
        <w:t>les ! Tal La evolución política de La unidad colectiva, paralela a La evolución en todos los terrenos.</w:t>
      </w:r>
    </w:p>
    <w:p>
      <w:pPr>
        <w:pStyle w:val="Normal"/>
        <w:jc w:val="both"/>
        <w:rPr>
          <w:sz w:val="28"/>
          <w:szCs w:val="28"/>
          <w:lang w:val="es-ES_tradnl"/>
        </w:rPr>
      </w:pPr>
      <w:r>
        <w:rPr>
          <w:sz w:val="28"/>
          <w:szCs w:val="28"/>
          <w:lang w:val="es-ES_tradnl"/>
        </w:rPr>
        <w:t>Detengámonos en La concepción del Estado fu</w:t>
        <w:softHyphen/>
        <w:t>turo, después de haberlo orientado así en el tiempo y en su transformismo ascensional. Concepción nueva y atrevida, base, en el campo soclal, de La nueva civili</w:t>
        <w:softHyphen/>
        <w:t>zación del tercer milenio. Estado democrático y aris</w:t>
        <w:softHyphen/>
        <w:t>tocrático a La par, representa La fusión de los dos prin</w:t>
        <w:softHyphen/>
        <w:t>cipios de centralización y descentralización, ambos ne</w:t>
        <w:softHyphen/>
        <w:t>cesarios. El, en su función unitarla, crea una colecti</w:t>
        <w:softHyphen/>
        <w:t>vidad más compacta, en cuyo seno el indivíduo ya no constituye un miembro desordenado de un rebano des</w:t>
        <w:softHyphen/>
        <w:t>ordenado también, sino que es soldado de un ejército en marcha, en el que vibra el alma del jefe. Por vez primera en La historla, el Estado hace del pueblo un organismo en cuyo centro, fundido con él, se opera La síntesis de voluntad y de poderes. En el Estado por venir, el pueblo, no es ya un rebano gobernado, que sólo debe dar y obedecer, sino que es el cuerpo del ce</w:t>
        <w:softHyphen/>
        <w:t>rebro central (el gobierno), el organismo de aquella alma directriz, que lo penetra en todas partes y lo vi</w:t>
        <w:softHyphen/>
        <w:t>vifica con sus tentáculos y ramificaciones nerviosas. No es ya un jefe, clase o mayoría que manda por sí, sino una rendición de deberes en La cooperación, una fusión completa en un trabajo y una meta comunes. Es verdad que, históricamente, se ha fijado en el alma de Las masas por hábito milenario, una indiferencla bacla el poder central, mudable y ausente, pero inva</w:t>
        <w:softHyphen/>
        <w:t>rlablemente amo, ante el cual el pueblo debía permane</w:t>
        <w:softHyphen/>
        <w:t>cer siempre igualmente doblegado en su posición de siervo. Se ha formado de esta suerte un instinto de aquiescencla pasiva, de soportamiento y de desinterés, como hacla algo que no afecta a uno, que no obra más que para pesar sobre un pueblo educado en La virtud dei sufrir y dei callar. El Estado moderno ha de co</w:t>
        <w:softHyphen/>
        <w:t>menzar con La tarea de demolición de esta psicologla dei ausentismo político que se ha fijado en el alma co</w:t>
        <w:softHyphen/>
        <w:t>lectiva. Pensad que niguna concepción y realización política es jamás una meta última definitivamente al</w:t>
        <w:softHyphen/>
        <w:t>canzada, sino que, en tanto constituye La síntesis de todo el pasado y es asimismo el germen de un inmenso porvenir.</w:t>
      </w:r>
    </w:p>
    <w:p>
      <w:pPr>
        <w:pStyle w:val="Normal"/>
        <w:jc w:val="both"/>
        <w:rPr>
          <w:sz w:val="28"/>
          <w:szCs w:val="28"/>
          <w:lang w:val="es-ES_tradnl"/>
        </w:rPr>
      </w:pPr>
      <w:r>
        <w:rPr>
          <w:sz w:val="28"/>
          <w:szCs w:val="28"/>
          <w:lang w:val="es-ES_tradnl"/>
        </w:rPr>
      </w:r>
    </w:p>
    <w:p>
      <w:pPr>
        <w:pStyle w:val="Normal"/>
        <w:jc w:val="center"/>
        <w:rPr>
          <w:sz w:val="28"/>
          <w:szCs w:val="28"/>
          <w:lang w:val="es-ES_tradnl"/>
        </w:rPr>
      </w:pPr>
      <w:r>
        <w:rPr>
          <w:sz w:val="28"/>
          <w:szCs w:val="28"/>
          <w:lang w:val="es-ES_tradnl"/>
        </w:rPr>
        <w:t>VII) EL ESTADO Y SUS FUNCIONES.</w:t>
      </w:r>
    </w:p>
    <w:p>
      <w:pPr>
        <w:pStyle w:val="Normal"/>
        <w:jc w:val="both"/>
        <w:rPr>
          <w:sz w:val="28"/>
          <w:szCs w:val="28"/>
          <w:lang w:val="es-ES_tradnl"/>
        </w:rPr>
      </w:pPr>
      <w:r>
        <w:rPr>
          <w:sz w:val="28"/>
          <w:szCs w:val="28"/>
          <w:lang w:val="es-ES_tradnl"/>
        </w:rPr>
      </w:r>
    </w:p>
    <w:p>
      <w:pPr>
        <w:pStyle w:val="Normal"/>
        <w:jc w:val="both"/>
        <w:rPr/>
      </w:pPr>
      <w:r>
        <w:rPr>
          <w:sz w:val="28"/>
          <w:szCs w:val="28"/>
          <w:lang w:val="es-ES_tradnl"/>
        </w:rPr>
        <w:t>! Quê multitud de funciones habrá de abarcar, y cuántos problemas deberá afrontar y resolver, y quê complejas realizaciones logrará el nuevo Estado fu</w:t>
        <w:softHyphen/>
        <w:t>turo! Por sus bases biológicas, está fundamentalmente conectado con el fenómeno básico dei ser: La evolución. Su primera función consiste, pues, en ser instrumento de las ascensiones humanas. Educar es su primer Be</w:t>
        <w:softHyphen/>
        <w:t xml:space="preserve">ber substanclal, y haber hecho al hombre constituye el resultado eterno de toda su tarea. Todo el resto se convierte en medio, frente a tal fin supremo. </w:t>
      </w:r>
      <w:r>
        <w:rPr>
          <w:i/>
          <w:spacing w:val="6"/>
          <w:sz w:val="28"/>
          <w:szCs w:val="28"/>
          <w:lang w:val="es-ES_tradnl"/>
        </w:rPr>
        <w:t>Por La al</w:t>
        <w:softHyphen/>
        <w:t xml:space="preserve">tura e intensidad según Las cuales haya sabido educar se mide el valor de un </w:t>
      </w:r>
      <w:r>
        <w:rPr>
          <w:i/>
          <w:sz w:val="28"/>
          <w:szCs w:val="28"/>
          <w:vertAlign w:val="superscript"/>
          <w:lang w:val="es-ES_tradnl"/>
        </w:rPr>
        <w:t>g</w:t>
      </w:r>
      <w:r>
        <w:rPr>
          <w:i/>
          <w:spacing w:val="8"/>
          <w:sz w:val="28"/>
          <w:szCs w:val="28"/>
          <w:lang w:val="es-ES_tradnl"/>
        </w:rPr>
        <w:t>obierno. La piedra de toque de una religión, de una filosofla, de un sistema políti</w:t>
        <w:softHyphen/>
        <w:t>co, La determina La cantidad de luz que han sabido fi</w:t>
        <w:softHyphen/>
        <w:t>jar en el alma humana; está en La medida en que lo</w:t>
        <w:softHyphen/>
        <w:t>graron haber mejor al hombre.</w:t>
      </w:r>
    </w:p>
    <w:p>
      <w:pPr>
        <w:pStyle w:val="Normal"/>
        <w:jc w:val="both"/>
        <w:rPr>
          <w:sz w:val="28"/>
          <w:szCs w:val="28"/>
          <w:lang w:val="es-ES_tradnl"/>
        </w:rPr>
      </w:pPr>
      <w:r>
        <w:rPr>
          <w:sz w:val="28"/>
          <w:szCs w:val="28"/>
          <w:lang w:val="es-ES_tradnl"/>
        </w:rPr>
        <w:t>En mi sistema, el Estado es el órgano-base de Las ascensiones humanas. En esta atmósfera de alta ética, que debe vivificarlo y animarlo todo, se mueven los trabajos en todos los campos, reducibles aquellos, en su síntesis, a una creación espiritual. En Las activida</w:t>
        <w:softHyphen/>
        <w:t>des individuales y soclales se realiza el principio de La ley, que expresa "orden". Todo se mueve, por consi</w:t>
        <w:softHyphen/>
        <w:t>guiente, a lo largo de una senda de coordinaciones y armonizaciones que eliminan los rozamientos, y au</w:t>
        <w:softHyphen/>
        <w:t>mentan el provecho; siguiendo La ley dei mínimo es</w:t>
        <w:softHyphen/>
        <w:t>fuerzo, conducen a La superación de La totalidad de Las formas inferiores dei mal, dei dolor, dei egoísmo, de La lucha. Por este camino de armonizaciones, el cen</w:t>
        <w:softHyphen/>
        <w:t>tro alcanza La periferla, y esta última retorna a aquél. El centro se refuerza por La adherencla dei indivíduo, y éste se valora en La colectividad, acentuando su ren</w:t>
        <w:softHyphen/>
        <w:t>di miento. El Estado entona La música de La coopera</w:t>
        <w:softHyphen/>
        <w:t>ción : prevé y coliga en el espacio y el tiempo, anticipa y provee, garantiza y protege. El solo es capaz de crear una atmósfera ética en que pueden florecer Las delicadas producciones dei espíritu, impulsar Las supe</w:t>
        <w:softHyphen/>
        <w:t>riores actividades intelectuales que, de otro modo, es</w:t>
        <w:softHyphen/>
        <w:t>capan a La conciencla colectiva y son condenadas a La extinción por el principio hedonista. El Estado ope</w:t>
        <w:softHyphen/>
        <w:t>rará en profundidad, evolucionando La lucha hacla for</w:t>
        <w:softHyphen/>
        <w:t>mas más elevadas, que implicar unión de pensamien</w:t>
        <w:softHyphen/>
        <w:t>to y de energlas; lo que responde también a un prin</w:t>
        <w:softHyphen/>
        <w:t>cipio de utilidad colectiva. i Imaginad La fuerza de un pueblo convertido en organismo!</w:t>
      </w:r>
    </w:p>
    <w:p>
      <w:pPr>
        <w:pStyle w:val="Normal"/>
        <w:jc w:val="both"/>
        <w:rPr/>
      </w:pPr>
      <w:r>
        <w:rPr>
          <w:sz w:val="28"/>
          <w:szCs w:val="28"/>
          <w:lang w:val="es-ES_tradnl"/>
        </w:rPr>
        <w:t>Los indivíduos cuyas funciones son todas igual</w:t>
        <w:softHyphen/>
        <w:t>mente nobles, no serán hechos iguales por nivelamien</w:t>
        <w:softHyphen/>
        <w:t>tos exteriores, pero La justicla se obtendrá en La jerar</w:t>
        <w:softHyphen/>
        <w:t xml:space="preserve">quía porque La diferencla de posición responde a una diferenclación individual de actitudes hereditarlas. En esta justicla de división dei trabajo los hombres serán, necesarlamente, hermanos, porque en un organismo se necesitan el uno al otro. En él, el tono y valor de La vida de cada uno ascenderán, y no se podrá agredir ni demoler siri demolerse a si mismo. En tal organismo, </w:t>
      </w:r>
      <w:r>
        <w:rPr>
          <w:i/>
          <w:sz w:val="28"/>
          <w:szCs w:val="28"/>
          <w:lang w:val="es-ES_tradnl"/>
        </w:rPr>
        <w:t xml:space="preserve">obedecer no es servir, </w:t>
      </w:r>
      <w:r>
        <w:rPr>
          <w:sz w:val="28"/>
          <w:szCs w:val="28"/>
          <w:lang w:val="es-ES_tradnl"/>
        </w:rPr>
        <w:t>antes bien, es valorizarse; no constituye disminución sino conquista: significa La to</w:t>
        <w:softHyphen/>
        <w:t>ma de posición como célula en el organismo colectivo; no ya sólo número, sino organismo, donde el indiví</w:t>
        <w:softHyphen/>
        <w:t xml:space="preserve">duo se acrecentará entrando a formar parte de aquél. El nuevo concepto no es </w:t>
      </w:r>
      <w:r>
        <w:rPr>
          <w:i/>
          <w:sz w:val="28"/>
          <w:szCs w:val="28"/>
          <w:lang w:val="es-ES_tradnl"/>
        </w:rPr>
        <w:t>rebelión de individualismo en perjuicio de la colectividad, sino fusión dei individua</w:t>
        <w:softHyphen/>
        <w:t xml:space="preserve">lismo en el colectivismo, uri individualismo de orden, </w:t>
      </w:r>
      <w:r>
        <w:rPr>
          <w:sz w:val="28"/>
          <w:szCs w:val="28"/>
          <w:lang w:val="es-ES_tradnl"/>
        </w:rPr>
        <w:t>que en el orden colectivo se valora a si mismo. i Ay dei Estado que mata ai indivíduo!, pero i ay dei indivíduo que se superpone al Estado!</w:t>
      </w:r>
    </w:p>
    <w:p>
      <w:pPr>
        <w:pStyle w:val="Normal"/>
        <w:jc w:val="both"/>
        <w:rPr>
          <w:sz w:val="28"/>
          <w:szCs w:val="28"/>
          <w:lang w:val="es-ES_tradnl"/>
        </w:rPr>
      </w:pPr>
      <w:r>
        <w:rPr>
          <w:sz w:val="28"/>
          <w:szCs w:val="28"/>
          <w:lang w:val="es-ES_tradnl"/>
        </w:rPr>
        <w:t>E1 nuevo Estado ha de poseer el monopolio de La fuerza. En tanto La fuerza constituya una necesidad de vuestra vida no evolucionada, significará ya uri pro</w:t>
        <w:softHyphen/>
        <w:t>greso el que sea rechazada por el indivíduo, puesto que ello lo deshabitúa por falta de uso de los instintos antisoclales. Tal Estado no puede ser agnóstico; debe tener una vasta concepción de La vida y hacerla com</w:t>
        <w:softHyphen/>
        <w:t>prender, para que el indivíduo La realice; ha de haber resuelto los mayores problemas dei conocimiento. De</w:t>
        <w:softHyphen/>
        <w:t>be saber comprender al hombre, sus instintos, su desti</w:t>
        <w:softHyphen/>
        <w:t>no; penetrar el misterio de su personalidad, para po</w:t>
        <w:softHyphen/>
        <w:t>der situarla en su puesto y obtener el máximo rendi</w:t>
        <w:softHyphen/>
        <w:t>miento. En principio, el centro, se detendrá en uri pu</w:t>
        <w:softHyphen/>
        <w:t>ro encuadramiento de masas, pero el porvenir reside en La fusión de Las almas. En dicho Estado es necesa</w:t>
        <w:softHyphen/>
        <w:t>rio Dios y el conocimento de su orden divino. La ciencla debe demostrarlo, para que en ese orden halle el Estado sus bases racionales. Concepción inmensa de una fe soclal y científica en que se encontrarán en paz</w:t>
      </w:r>
    </w:p>
    <w:p>
      <w:pPr>
        <w:pStyle w:val="Normal"/>
        <w:jc w:val="both"/>
        <w:rPr>
          <w:sz w:val="28"/>
          <w:szCs w:val="28"/>
          <w:lang w:val="es-ES_tradnl"/>
        </w:rPr>
      </w:pPr>
      <w:r>
        <w:rPr>
          <w:sz w:val="28"/>
          <w:szCs w:val="28"/>
          <w:lang w:val="es-ES_tradnl"/>
        </w:rPr>
        <w:t>todas Las religiones. Tal el Estado de La nueva civili</w:t>
        <w:softHyphen/>
        <w:t>zación dei tercer milenio.</w:t>
      </w:r>
    </w:p>
    <w:p>
      <w:pPr>
        <w:pStyle w:val="Normal"/>
        <w:jc w:val="both"/>
        <w:rPr>
          <w:sz w:val="28"/>
          <w:szCs w:val="28"/>
          <w:lang w:val="es-ES_tradnl"/>
        </w:rPr>
      </w:pPr>
      <w:r>
        <w:rPr>
          <w:sz w:val="28"/>
          <w:szCs w:val="28"/>
          <w:lang w:val="es-ES_tradnl"/>
        </w:rPr>
        <w:t>En este nuevo Estado, el indivíduo realiza su ma</w:t>
        <w:softHyphen/>
        <w:t>duración biológica hacla La fase dei superhombre; to</w:t>
        <w:softHyphen/>
        <w:t>das Las fuerzas soclales se disciplinan hacla uri fin de elevación colectiva. Los instintos inferiores se atroflan por La falta de uso, los elementos más involucionados son domesticados, porque se les absorbe en La corriente que los orienta hacla metas espirituales superiores. La potencla de uri nuevo Estado de alto contenido ético es una fuerza fecundadora de toda actividad, uri esplen</w:t>
        <w:softHyphen/>
        <w:t>dor de luz que despierta a toda alma. Se valora lá actitud para responder a los impulsos más nobles, y el hombre dei término medio -incapaz de orientarse ni gularse, hecho para obedecer- acepta y se eleva. Las energlas soclales — en su totalidad- no rivalizan en hipertrofla de funciones, no se expresan en uri des</w:t>
        <w:softHyphen/>
        <w:t>encadenamiento ciego y destructor, sino en una ex</w:t>
        <w:softHyphen/>
        <w:t>pansión iluminada y activa dei pensamiento dei Es</w:t>
        <w:softHyphen/>
        <w:t>tado; no se dispersan en La vana tentativa de encontrar</w:t>
        <w:softHyphen/>
        <w:t>se, no se malogran en el roce, como otras tantas rue</w:t>
        <w:softHyphen/>
        <w:t>das incapaces de engranarse; antes bien, se coordinan para converger hacla Las metas eternas de La evolución. Así, uri pueblo verifica lentamente Las grandes asimi</w:t>
        <w:softHyphen/>
        <w:t>laciones espirituales y avanza compacto, cual uri ejér</w:t>
        <w:softHyphen/>
        <w:t>cito en marcha, hacla La fatigosa conquista de los idea</w:t>
        <w:softHyphen/>
        <w:t>les. Se mueve, en progresiva eficiencla, La pesada y lenta mole de La gran alma colectiva que comienza a ver y a comprender.</w:t>
      </w:r>
    </w:p>
    <w:p>
      <w:pPr>
        <w:pStyle w:val="Normal"/>
        <w:jc w:val="both"/>
        <w:rPr>
          <w:sz w:val="28"/>
          <w:szCs w:val="28"/>
          <w:lang w:val="es-ES_tradnl"/>
        </w:rPr>
      </w:pPr>
      <w:r>
        <w:rPr>
          <w:sz w:val="28"/>
          <w:szCs w:val="28"/>
          <w:lang w:val="es-ES_tradnl"/>
        </w:rPr>
        <w:t>Iluminado por finalidades superiores, el trabajo no significa ya una condena, sino victorla cotidlana so</w:t>
        <w:softHyphen/>
        <w:t>bre La materla, triunfo de voluntad y espíritu, uri acto viril de domínio. El Estado ha de abarcar a los ciu</w:t>
        <w:softHyphen/>
      </w:r>
      <w:r>
        <w:rPr>
          <w:spacing w:val="4"/>
          <w:sz w:val="28"/>
          <w:szCs w:val="28"/>
          <w:lang w:val="es-ES_tradnl"/>
        </w:rPr>
        <w:t>dadanos medlante sus órganos, en fecundo abrazo pro</w:t>
        <w:softHyphen/>
        <w:t>ductivo. Los indivíduos que no se reorganizan para valorarse en esa nueva potencla colectiva, son desti</w:t>
        <w:softHyphen/>
        <w:t>nados a La eliminación. Si Las viejas unidades econó</w:t>
        <w:softHyphen/>
        <w:t>micas -pequenas y aisladas- tenían La ventaja de su independencla recíproca, que circunscribía Las crisis, hoy el progreso ha organizado relaciones e intercam</w:t>
        <w:softHyphen/>
        <w:t>bios mundlales necesarios que, si bien hacen al orga</w:t>
        <w:softHyphen/>
        <w:t>nismo económico más perfecto y compensado, lo tor</w:t>
        <w:softHyphen/>
        <w:t>nan asimismo más vulnerable. Es esta vulnerabilidad La que impone un régimen de colaboración. En un sentido más amplio, La moderna especlalización de ca</w:t>
        <w:softHyphen/>
        <w:t>pacidades de funciones da al indivíduo involucionado y aislado cada vez menores probabilidades de supervi</w:t>
        <w:softHyphen/>
        <w:t>vencla. Cuanto más perfecto y diferenclado el indi</w:t>
        <w:softHyphen/>
        <w:t>viduo, tanto más vulnerable es, pero sabe más y ex</w:t>
        <w:softHyphen/>
        <w:t>perimenta La necesidad de vivir en colectividad. Esta su debilidad frente al hombre primitivo, cuesta su pér</w:t>
        <w:softHyphen/>
        <w:t>dida de adaptabilidad, es La fuerza que mantiene com</w:t>
        <w:softHyphen/>
        <w:t>pactas Las unidades colectivas, Las que no se hallan dis</w:t>
        <w:softHyphen/>
        <w:t>puestas, entonces, a disgregarse.</w:t>
      </w:r>
    </w:p>
    <w:p>
      <w:pPr>
        <w:pStyle w:val="Normal"/>
        <w:jc w:val="both"/>
        <w:rPr/>
      </w:pPr>
      <w:r>
        <w:rPr>
          <w:spacing w:val="4"/>
          <w:sz w:val="28"/>
          <w:szCs w:val="28"/>
          <w:lang w:val="es-ES_tradnl"/>
        </w:rPr>
        <w:t>En el nuevo Estado, Las anarqulas económicas han de ser eliminadas, el individualismo no se admite como desorden. El hombre futuro, que tal Estado quie</w:t>
        <w:softHyphen/>
        <w:t>re construir, no será una mera maquina de fabricar dinero, una sola hipertrofla volitiva, sino un hombre completo incluso en su aspecto espiritual, en el desa</w:t>
        <w:softHyphen/>
        <w:t xml:space="preserve">rrollo armónico de todas sus facultades. </w:t>
      </w:r>
      <w:r>
        <w:rPr>
          <w:i/>
          <w:spacing w:val="2"/>
          <w:sz w:val="28"/>
          <w:szCs w:val="28"/>
          <w:lang w:val="es-ES_tradnl"/>
        </w:rPr>
        <w:t xml:space="preserve">El Estado que realiza el principio colaboracionista está situado a un nivel superior que el Estado que ha permanecido en la fase del principio hedonista. </w:t>
      </w:r>
      <w:r>
        <w:rPr>
          <w:spacing w:val="4"/>
          <w:sz w:val="28"/>
          <w:szCs w:val="28"/>
          <w:lang w:val="es-ES_tradnl"/>
        </w:rPr>
        <w:t>El valor y La altura evolu</w:t>
        <w:softHyphen/>
        <w:t>tiva de un Estado se miden por el grado que ha alcan</w:t>
        <w:softHyphen/>
        <w:t>zado en La realización de los princípios, por el grado en que ha sabido formar La conciencla colaboracionista, e infundir en el trabajo La idea de función, La idea de misión en La vida; por La medida en que ha sabido transformar La fuerza en derecho, el egoísmo en al</w:t>
        <w:softHyphen/>
        <w:t>truísmo, el desorden en orden, La guerra en paz, refi</w:t>
        <w:softHyphen/>
        <w:t>nar Las formas de lucha y educar en los caminos de La evolución.</w:t>
      </w:r>
    </w:p>
    <w:p>
      <w:pPr>
        <w:pStyle w:val="Normal"/>
        <w:jc w:val="both"/>
        <w:rPr>
          <w:spacing w:val="4"/>
          <w:sz w:val="28"/>
          <w:szCs w:val="28"/>
          <w:lang w:val="es-ES_tradnl"/>
        </w:rPr>
      </w:pPr>
      <w:r>
        <w:rPr>
          <w:spacing w:val="4"/>
          <w:sz w:val="28"/>
          <w:szCs w:val="28"/>
          <w:lang w:val="es-ES_tradnl"/>
        </w:rPr>
        <w:t>El Estado aspira y emana, centraliza y descentra</w:t>
        <w:softHyphen/>
        <w:t>liza, constituye el corazón que a cada instante lanza La totalidad de su sangre, para que circule en su orga</w:t>
        <w:softHyphen/>
        <w:t>nismo. En su seno, eleva el Estado económica y mo</w:t>
        <w:softHyphen/>
        <w:t>ralmente a todos los ciudadanos, los coordina en fun</w:t>
        <w:softHyphen/>
        <w:t>ciones diversas, realizando La justicla, con La división del trabajo y correspondencla con los valores indi</w:t>
        <w:softHyphen/>
        <w:t>viduales. En tanto el Estado no haya vinculado a si todo el pueblo como función integrante de su unidad, el pueblo permanecerá siéndole extrano, indiferente, y marrana podrá ser un enemigo; mientras todos los ciu</w:t>
        <w:softHyphen/>
        <w:t>dadanos no se sientan vivir en el Estado, mientras haya un solo hombre que no se sienta, aunque sea en mínima parte de él, este hombre habrla de ser siem</w:t>
        <w:softHyphen/>
        <w:t>pre una amenaza de disidencla y germen de desorden.</w:t>
      </w:r>
    </w:p>
    <w:p>
      <w:pPr>
        <w:pStyle w:val="Normal"/>
        <w:jc w:val="both"/>
        <w:rPr>
          <w:spacing w:val="4"/>
          <w:sz w:val="28"/>
          <w:szCs w:val="28"/>
          <w:lang w:val="es-ES_tradnl"/>
        </w:rPr>
      </w:pPr>
      <w:r>
        <w:rPr>
          <w:spacing w:val="4"/>
          <w:sz w:val="28"/>
          <w:szCs w:val="28"/>
          <w:lang w:val="es-ES_tradnl"/>
        </w:rPr>
        <w:t>Uno de los grandes errores del presente siglo, ha sido el de ver y poner en evidencla el aspecto involu</w:t>
        <w:softHyphen/>
        <w:t>cionado de La sociedad humana, La incomprensión en</w:t>
        <w:softHyphen/>
        <w:t>tre capital y trabajo y La lucha de clases. Todo ello expresa, en el âmbito económico, La visión universal materlalista imperante. No sólo no debe el Estado ex</w:t>
        <w:softHyphen/>
        <w:t>presar aquella lucha, sino que ha de dominar todas Las actividades económicas, ser el organismo ético que ab</w:t>
        <w:softHyphen/>
        <w:t>sorba en si aquellas actividades, otorgándoles un con</w:t>
        <w:softHyphen/>
        <w:t>tenido moral v soclal, elevándolas a función.</w:t>
      </w:r>
    </w:p>
    <w:p>
      <w:pPr>
        <w:pStyle w:val="Normal"/>
        <w:jc w:val="both"/>
        <w:rPr>
          <w:spacing w:val="4"/>
          <w:sz w:val="28"/>
          <w:szCs w:val="28"/>
          <w:lang w:val="es-ES_tradnl"/>
        </w:rPr>
      </w:pPr>
      <w:r>
        <w:rPr>
          <w:spacing w:val="4"/>
          <w:sz w:val="28"/>
          <w:szCs w:val="28"/>
          <w:lang w:val="es-ES_tradnl"/>
        </w:rPr>
        <w:t>La introducción del factor moral en La vida so</w:t>
        <w:softHyphen/>
        <w:t xml:space="preserve"> clai -supremamente constructivo- ha trastrocado La posición del problema. Para el mayor rendimiento uti</w:t>
        <w:softHyphen/>
        <w:t>litario de todos, los grupos soclales han de ahorrar el desgaste dinámico de La lucha del período caótico, pa</w:t>
        <w:softHyphen/>
        <w:t>ra vivir coordinados y no opuestos, para cooperar en vez de neutralizarse. Es contrarla a La ley del mínimo esfuerzo una cadena de hollamientos y de reacciones y, por ende, por ley de evolución ello debe cesar. La lu</w:t>
        <w:softHyphen/>
        <w:t>cha de clases puede considerarse como una enferme</w:t>
        <w:softHyphen/>
        <w:t>dad soclal del período no evolucionado, como un hecho patológico por superar. El sumo de demoler el capi</w:t>
        <w:softHyphen/>
        <w:t>tai para Nevar a cabo el advenimiento de un proleta</w:t>
        <w:softHyphen/>
        <w:t>rlado supremamente inadaptado, en su inconsciencla, pa</w:t>
        <w:softHyphen/>
        <w:t>ra toda función directiva, significa desecar Las fuentes de La riqueza común. Hollamiento y violencla, La ex</w:t>
        <w:softHyphen/>
        <w:t>plotación de La ignorancla popular por egoísmos polí</w:t>
        <w:softHyphen/>
        <w:t>ticos, La huelga y el lock-out, no resuelven el proble</w:t>
        <w:softHyphen/>
        <w:t>ma de La produción y La riqueza. Filosofla económica de transición, mecanismo destructivo.</w:t>
      </w:r>
    </w:p>
    <w:p>
      <w:pPr>
        <w:pStyle w:val="Normal"/>
        <w:jc w:val="both"/>
        <w:rPr>
          <w:spacing w:val="4"/>
          <w:sz w:val="28"/>
          <w:szCs w:val="28"/>
          <w:lang w:val="es-ES_tradnl"/>
        </w:rPr>
      </w:pPr>
      <w:r>
        <w:rPr>
          <w:spacing w:val="4"/>
          <w:sz w:val="28"/>
          <w:szCs w:val="28"/>
          <w:lang w:val="es-ES_tradnl"/>
        </w:rPr>
        <w:t>Pero, hay en Las leyes de La vida La ascensión a una fusión y solidaridad de todas Las fuerzas de La pro</w:t>
        <w:softHyphen/>
        <w:t>ducción, sin opresiones ni supresiones, concediendo lu</w:t>
        <w:softHyphen/>
        <w:t>gar a todos para que den su contribución. Y todas Las clases encuentran reconocimiento y protección en el co</w:t>
        <w:softHyphen/>
        <w:t>laboracionismo, el trabajador del pensamiento y el tra</w:t>
        <w:softHyphen/>
        <w:t>bajador de La tierra, el soldado y el obrero. Colabo</w:t>
        <w:softHyphen/>
        <w:t>ración, no lucha de clases. La propiedad es base natu</w:t>
        <w:softHyphen/>
        <w:t>ral del edifício económico, así como La famílla lo es del edifício soclal; es, como ésta, ley de la naturaleza, pro</w:t>
        <w:softHyphen/>
        <w:t>pla asimismo del mundo animal. Destruir tales uni</w:t>
        <w:softHyphen/>
        <w:t>dades primordlales, insustituibles, equivale a demoler La naturaleza humanar. La institución de La propiedad, creada por los vencedores de La lucha económica para su propla defensa, agredida por los derrotados, ha que</w:t>
        <w:softHyphen/>
        <w:t>dado siempre y quedará, a despecho de cuantas tenta</w:t>
        <w:softHyphen/>
        <w:t>tivas de demolición se realicen, porque responde a La necesidad fundamental de defender una posición que todos, aún Guando sea alternativamente, terminan por ocupar. Ello significa elevarlo todo, no destruir nada sino crearlo todo. A Las revoluciones destructivas su</w:t>
        <w:softHyphen/>
        <w:t>cede una revolución constructiva, que encuadra La to</w:t>
        <w:softHyphen/>
        <w:t>talidad de Las fuerzas y hace de ellas una unidad ; a Las revoluciones que suben de abajo para demoler, suce</w:t>
        <w:softHyphen/>
        <w:t>den Las revoluciones que bajan de lo alto para cons</w:t>
        <w:softHyphen/>
        <w:t>truir; descenso de los humildes para comprender. La misión de Las clases no reside en chocar Las unas con Las otras, sino en repartirse entre ellas los frutos de La misma civilización, encaminándose a La comprensión re</w:t>
        <w:softHyphen/>
        <w:t>cíproca. La misién de La clase dirigente no radica en dominar, antes bien, en educar a La plebe tumultuosa, viejo instrumento de venganzas, senuelo de los astu</w:t>
        <w:softHyphen/>
        <w:t>tos, a menudo víctima de Las represiones, y siempre musa ignorante, amorfa y ciega, para transformarla en pueblo que asciende hacla La más elevada conciencla colectiva.</w:t>
      </w:r>
    </w:p>
    <w:p>
      <w:pPr>
        <w:pStyle w:val="Normal"/>
        <w:jc w:val="both"/>
        <w:rPr/>
      </w:pPr>
      <w:r>
        <w:rPr>
          <w:spacing w:val="4"/>
          <w:sz w:val="28"/>
          <w:szCs w:val="28"/>
          <w:lang w:val="es-ES_tradnl"/>
        </w:rPr>
        <w:t>Naturalmente, todos estos conceptos forman par</w:t>
        <w:softHyphen/>
        <w:t>te de un mundo más evolucionado, siendo propios de un tipo humano biológicamente más avanzado. El ti</w:t>
        <w:softHyphen/>
        <w:t>po actual no es capaz de superar Las formas de lucha primitiva y salvaje que expresan su fase, pero que aún al presente le son necesarlas para realizar en su plano La propla selección. El hombre de manana lo juzgará un tipo no evolucionado.</w:t>
        <w:tab/>
      </w:r>
      <w:r>
        <w:rPr>
          <w:spacing w:val="4"/>
          <w:sz w:val="28"/>
          <w:szCs w:val="28"/>
          <w:lang w:val="pt-PT"/>
        </w:rPr>
        <w:t>*</w:t>
      </w:r>
    </w:p>
    <w:p>
      <w:pPr>
        <w:pStyle w:val="Normal"/>
        <w:jc w:val="both"/>
        <w:rPr>
          <w:spacing w:val="4"/>
          <w:sz w:val="28"/>
          <w:szCs w:val="28"/>
          <w:lang w:val="pt-PT"/>
        </w:rPr>
      </w:pPr>
      <w:r>
        <w:rPr>
          <w:spacing w:val="4"/>
          <w:sz w:val="28"/>
          <w:szCs w:val="28"/>
          <w:lang w:val="pt-PT"/>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pacing w:val="2"/>
      <w:sz w:val="28"/>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2"/>
      <w:sz w:val="48"/>
      <w:lang w:val="es-ES_tradnl"/>
    </w:rPr>
  </w:style>
  <w:style w:type="character" w:styleId="Fontepargpadro">
    <w:name w:val="Fonte parág. padrão"/>
    <w:qFormat/>
    <w:rPr>
      <w:rFonts w:ascii="Times New Roman" w:hAnsi="Times New Roman" w:cs="Times New Roman"/>
      <w:strike w:val="false"/>
      <w:dstrike w:val="false"/>
      <w:color w:val="000000"/>
      <w:spacing w:val="0"/>
      <w:sz w:val="20"/>
      <w:lang w:val="en-US"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L.G.S.Edic.Monismo/" TargetMode="External"/><Relationship Id="rId4" Type="http://schemas.openxmlformats.org/officeDocument/2006/relationships/image" Target="media/image1.png"/><Relationship Id="rId5" Type="http://schemas.openxmlformats.org/officeDocument/2006/relationships/hyperlink" Target="http://ventajas.Estas.s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21:06:00Z</dcterms:created>
  <dc:creator>Pedro Orlando Ribeiro</dc:creator>
  <dc:description/>
  <dc:language>en-US</dc:language>
  <cp:lastModifiedBy>Pedro Orlando Ribeiro</cp:lastModifiedBy>
  <dcterms:modified xsi:type="dcterms:W3CDTF">2004-06-16T21:08:00Z</dcterms:modified>
  <cp:revision>3</cp:revision>
  <dc:subject/>
  <dc:title>PIETRO  UBALDI</dc:title>
</cp:coreProperties>
</file>